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-13208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0 ма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7"/>
          <w:szCs w:val="27"/>
        </w:rPr>
        <w:t>1.Внести в решение Думы города Нефтеюганска от 27.12.2017 № 314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 «О бюджете города Нефтеюганска на 2018 год и плановый период 2019 и 2020 годов» (с изменениями на 11.04.2018 №371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</w:rPr>
        <w:t xml:space="preserve">) следующие изменени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общий объём доходов бюджета города в сумме 6 656 987 815 рубле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общий объём расходов бюджета города в сумме 7 270 313 057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дефицит бюджета города в сумме</w:t>
      </w:r>
      <w:bookmarkStart w:id="0" w:name="_GoBack"/>
      <w:bookmarkEnd w:id="0"/>
      <w:r>
        <w:rPr>
          <w:sz w:val="27"/>
          <w:szCs w:val="27"/>
        </w:rPr>
        <w:t xml:space="preserve"> 613 325 242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предельный объем муниципального долга в размере 2 427 936 832 руб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объе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расходов на обслуживание муниципального долга 0 рублей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общий объём доходов бюджета города на 2019 год в сумме                    6 439 159 840 рублей и на 2020 год 6 443 490 126 рубле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общий объём расходов бюджета города на 2019 год в сумме                 6 565 993 648 рублей и на 2020 год 6 544 646 138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дефицит бюджета города на 2019 год в сумме 126 833 808 рублей, на 2020 год 101 156 012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верхний предел муниципального долга на 1 января 2020 года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объем расходов на обслуживание муниципального долга на 2019 год                  0 рублей, на 2020 год 0 рублей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Пункт 14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на 2018 год 4 255 338 640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на 2019 год 3 995 817 100 рублей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на 2020 год 3 974 920 500 рублей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4.Подпункт 1,9,10 пункта 17 признать утратившими сил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5.Подпункт 6 пункта 17 изложить в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6)на финансовое обеспечение (возмещение)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6.Пункт 17 дополнить подпунктами 14 и 15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4)на возмещение недополученных доходов в связи с оказанием услуг, связанных с осуществлением регулярных перевозок пассажиров и багажа автомобильным транспортом общего пользования по регулируемым тарифам по регулярной городской маршрутной сети города Нефтеюганс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)на возмещение недополученных доходов в связи с оказанием услуг, связанных с осуществлением регулярных перевозок пассажиров и багажа автомобильным транспортом общего пользования по регулируемым тарифам по ежегодным сезонным автобусным маршрутам до садовых, огороднических и дачных товариществ.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8.Приложение 2 «Распределение доходов бюджета  города Нефтеюганска на 2019 и 2020  годы по показателям классификации доходов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9.Приложение 3 «Источники финансирования дефицита бюджета города Нефтеюганска на 2018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0.Приложение 4 «Источники финансирования дефицита бюджета города Нефтеюганска на 2019 и 2020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2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3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4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5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6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7.Приложение 13 «Ведомственная структура расходов бюджета города Нефтеюганск на 2018 год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8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 мая 2018 года</w:t>
        <w:tab/>
        <w:tab/>
        <w:tab/>
        <w:t xml:space="preserve">                              30 мая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>№</w:t>
      </w:r>
      <w:r>
        <w:rPr/>
        <w:t>400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10:00Z</dcterms:created>
  <dc:creator>GarkovAS</dc:creator>
  <dc:description/>
  <cp:keywords/>
  <dc:language>en-US</dc:language>
  <cp:lastModifiedBy>Duma</cp:lastModifiedBy>
  <cp:lastPrinted>2018-04-27T09:37:00Z</cp:lastPrinted>
  <dcterms:modified xsi:type="dcterms:W3CDTF">2018-05-30T04:36:00Z</dcterms:modified>
  <cp:revision>6</cp:revision>
  <dc:subject/>
  <dc:title> </dc:title>
</cp:coreProperties>
</file>