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widowControl w:val="false"/>
        <w:spacing w:lineRule="auto" w:line="240"/>
        <w:ind w:hanging="0"/>
        <w:jc w:val="center"/>
        <w:rPr/>
      </w:pPr>
      <w:r>
        <w:rPr>
          <w:b/>
          <w:szCs w:val="28"/>
        </w:rPr>
        <w:t xml:space="preserve">Аналитическая записка к оперативному отчёту </w:t>
      </w:r>
    </w:p>
    <w:p>
      <w:pPr>
        <w:pStyle w:val="Style22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 ходе исполнения бюджета города Нефтеюганска</w:t>
      </w:r>
    </w:p>
    <w:p>
      <w:pPr>
        <w:pStyle w:val="Style22"/>
        <w:widowControl w:val="false"/>
        <w:spacing w:lineRule="auto" w:line="24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за </w:t>
      </w:r>
      <w:r>
        <w:rPr>
          <w:b/>
          <w:szCs w:val="28"/>
          <w:lang w:val="ru-RU"/>
        </w:rPr>
        <w:t>1 квартал</w:t>
      </w:r>
      <w:r>
        <w:rPr>
          <w:b/>
          <w:szCs w:val="28"/>
        </w:rPr>
        <w:t xml:space="preserve"> 201</w:t>
      </w:r>
      <w:r>
        <w:rPr>
          <w:b/>
          <w:szCs w:val="28"/>
          <w:lang w:val="ru-RU"/>
        </w:rPr>
        <w:t xml:space="preserve">8 </w:t>
      </w:r>
      <w:r>
        <w:rPr>
          <w:b/>
          <w:szCs w:val="28"/>
        </w:rPr>
        <w:t>года</w:t>
      </w:r>
    </w:p>
    <w:p>
      <w:pPr>
        <w:pStyle w:val="Normal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ConsNormal"/>
        <w:widowControl w:val="false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тивный отчёт о ходе исполнения бюджета города Нефтеюганска за 1 квартал 2018 года (далее - оперативный отчёт) подготовлен в соответствии с пунктом 7 Плана работы Счётной палаты на 2018 год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перативный отчёт подготовлен на основании:</w:t>
      </w:r>
    </w:p>
    <w:p>
      <w:pPr>
        <w:pStyle w:val="Normal"/>
        <w:numPr>
          <w:ilvl w:val="0"/>
          <w:numId w:val="3"/>
        </w:numPr>
        <w:ind w:left="0" w:firstLine="284"/>
        <w:rPr/>
      </w:pPr>
      <w:r>
        <w:rPr>
          <w:sz w:val="28"/>
          <w:szCs w:val="28"/>
        </w:rPr>
        <w:t>решения Думы города Нефтеюганска от 27.12.2017 № 31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бюджете города Нефтеюганска на 2018 год и плановый период 2019 и 2020 годов», с учётом внесенного изменения (далее по тексту – Решение о бюджете)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остановления администрации города Нефтеюганска от 23.04.2018         № 160-п «Об утверждении отчёта об исполнении бюджета города Нефтеюганска за 1квартал 2018 года»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еестра об изменении бюджетных ассигнований в бюджете города Нефтеюганска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реестра об изменении лимитов бюджетных обязательств в бюджете города Нефтеюганска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сводной бюджетной росписи на 2018 год, с учётом внесённых изменений за 1 квартал 2018 года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справок об изменении показателей сводной бюджетной росписи на 2018 год и плановый период 2019 и 2020 годов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справок об изменении лимитов бюджетных обязательств на 2018 год и плановый период 2019 и 2020 годов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справок об изменении кассового плана по расходам на 2018 год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ведомлений Департамента финансов Ханты-Мансийского автономного округа - Югры о предоставлении субсидии, субвенции, иного межбюджетного трансферта, имеющего целевое назначение на 2018 год и плановый период 2019 и 2020 годов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отчёта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 (ф. 0503324)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ссового плана исполнения бюджета города Нефтеюганска по муниципальным программам по состоянию на 01 апреля 2018 года.</w:t>
      </w:r>
    </w:p>
    <w:p>
      <w:pPr>
        <w:pStyle w:val="Normal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ешением о бюджете на 2018 год первоначально утверждены бюджетные назначения по доходам в сумме 6 566 911 340 рублей, по расходам                                 6 683 524 012 рублей, по дефициту бюджета 116 612 672 рубл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ходе исполнения бюджета произведено уточнение плана по доходам в сторону уменьшения на сумму 29 726 821 рубль, по расходам в сторону увеличения на 423 612 348 рублей, по дефициту и источникам финансирования дефицита бюджета увеличение на 453 339 169 рублей, в результате уточнённый план, в соответствии с Решением о бюджете, по доходам составил 6 537 184 519 рублей, по расходам 7 107 136 360 рублей, по дефициту 569 951 841 рубль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бщий объём доходов, поступивших за 1 квартал текущего года, составил </w:t>
      </w:r>
      <w:r>
        <w:rPr>
          <w:bCs/>
          <w:sz w:val="28"/>
          <w:szCs w:val="28"/>
        </w:rPr>
        <w:t xml:space="preserve">1 324 759 997 рублей 91 копейка </w:t>
      </w:r>
      <w:r>
        <w:rPr>
          <w:sz w:val="28"/>
          <w:szCs w:val="28"/>
        </w:rPr>
        <w:t xml:space="preserve">(таблица 1 «Исполнение по доходной части бюджета за 1 квартал 2018 года» оперативного отчёта), что составляет </w:t>
      </w:r>
      <w:r>
        <w:rPr>
          <w:bCs/>
          <w:iCs/>
          <w:sz w:val="28"/>
          <w:szCs w:val="28"/>
        </w:rPr>
        <w:t xml:space="preserve">20,03 </w:t>
      </w:r>
      <w:r>
        <w:rPr>
          <w:sz w:val="28"/>
          <w:szCs w:val="28"/>
        </w:rPr>
        <w:t xml:space="preserve">% от годовых уточнённых плановых назначений.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1 квартал текущего года в бюджет города поступили из федерального бюджета и бюджета автономного округа финансовые средства в сумме                      </w:t>
      </w:r>
      <w:r>
        <w:rPr>
          <w:bCs/>
          <w:sz w:val="28"/>
          <w:szCs w:val="28"/>
        </w:rPr>
        <w:t>722 702 807 рублей 08 копеек</w:t>
      </w:r>
      <w:r>
        <w:rPr>
          <w:sz w:val="28"/>
          <w:szCs w:val="28"/>
        </w:rPr>
        <w:t xml:space="preserve"> или 17,10 % от уточнённого плана, в том числе:  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80" w:leader="none"/>
        </w:tabs>
        <w:rPr>
          <w:sz w:val="28"/>
          <w:szCs w:val="28"/>
        </w:rPr>
      </w:pPr>
      <w:r>
        <w:rPr>
          <w:sz w:val="28"/>
          <w:szCs w:val="28"/>
        </w:rPr>
        <w:t>дотации</w:t>
        <w:tab/>
        <w:tab/>
        <w:tab/>
        <w:tab/>
        <w:tab/>
      </w:r>
      <w:r>
        <w:rPr>
          <w:iCs/>
          <w:sz w:val="28"/>
          <w:szCs w:val="28"/>
        </w:rPr>
        <w:t>151 515 600 рублей;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80" w:leader="none"/>
        </w:tabs>
        <w:rPr/>
      </w:pPr>
      <w:r>
        <w:rPr>
          <w:sz w:val="28"/>
          <w:szCs w:val="28"/>
        </w:rPr>
        <w:t>субсидии</w:t>
        <w:tab/>
        <w:tab/>
        <w:tab/>
        <w:tab/>
        <w:t xml:space="preserve">             44 210 623 рубля 69 копеек;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80" w:leader="none"/>
        </w:tabs>
        <w:rPr/>
      </w:pPr>
      <w:r>
        <w:rPr>
          <w:sz w:val="28"/>
          <w:szCs w:val="28"/>
        </w:rPr>
        <w:t>субвенции</w:t>
        <w:tab/>
        <w:tab/>
        <w:tab/>
        <w:tab/>
        <w:tab/>
        <w:t>525 025 873 рубля 83 копейк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</w:t>
        <w:tab/>
        <w:t xml:space="preserve">   1 950 709 рублей 56 копеек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очие безвозмездные поступления в бюджеты городских округов от поступлений доли софинансирования средств собственников помещений многоквартирных домов на выполнение работ по благоустройству дворовых территорий в рамках реализации проекта «Формирование комфортной городской среды» составили 478 279 рублей 05 копеек.</w:t>
      </w:r>
    </w:p>
    <w:p>
      <w:pPr>
        <w:pStyle w:val="Normal"/>
        <w:ind w:firstLine="709"/>
        <w:rPr/>
      </w:pPr>
      <w:r>
        <w:rPr>
          <w:sz w:val="28"/>
          <w:szCs w:val="28"/>
        </w:rPr>
        <w:t>Доходы бюджетов городских округов от возврата бюджетными учреждениями остатков субсидий прошлых лет составили 104 138 рублей                 05 копеек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оизведён возврат остатков субсидий, субвенций и иных межбюджетных трансфертов прошлых лет, имеющих целевое назначение, в бюджет автономного округа в сумме 26 893 095 рублей 75 копеек (таблица 5 «Информация об использовании субвенций, субсидий и межбюджетных трансфертов за 1 квартал 2018 года» оперативного отчёта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Фактическое исполнение по собственным доходам составило                          628 367 869 рублей 48 копеек или 26,02 % от годового назначения, в том числе: налоговые доходы 524 880 734 </w:t>
      </w:r>
      <w:r>
        <w:rPr>
          <w:bCs/>
          <w:sz w:val="28"/>
          <w:szCs w:val="28"/>
        </w:rPr>
        <w:t xml:space="preserve">рубля 19 </w:t>
      </w:r>
      <w:r>
        <w:rPr>
          <w:sz w:val="28"/>
          <w:szCs w:val="28"/>
        </w:rPr>
        <w:t xml:space="preserve">копеек (25,48 %), неналоговые доходы 103 487 135 рублей 29 </w:t>
      </w:r>
      <w:r>
        <w:rPr>
          <w:bCs/>
          <w:sz w:val="28"/>
          <w:szCs w:val="28"/>
        </w:rPr>
        <w:t>копеек (29,20 %)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Фактический объём расходов бюджета города составил 1 161 530 259 рублей 83 копейки или 16,17 % к показателям сводной бюджетной росписи и 17,38 % к первоначальным показателям (таблица 2 «Исполнение по расходной части бюджета за 1 квартал 2018 года» оперативного отчёта). 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руктура исполнения расходной части по главным распорядителям бюджетных средств характеризуется данными, отражёнными в таблице № 1. 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расходной части бюджета по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ным распорядителям бюджетных средств</w:t>
      </w:r>
    </w:p>
    <w:p>
      <w:pPr>
        <w:pStyle w:val="Normal"/>
        <w:ind w:left="779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блица № 1</w:t>
      </w:r>
    </w:p>
    <w:p>
      <w:pPr>
        <w:pStyle w:val="Normal"/>
        <w:ind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256" w:type="dxa"/>
        <w:jc w:val="center"/>
        <w:tblInd w:w="0" w:type="dxa"/>
        <w:tblLayout w:type="fixed"/>
        <w:tblCellMar>
          <w:top w:w="15" w:type="dxa"/>
          <w:left w:w="17" w:type="dxa"/>
          <w:bottom w:w="15" w:type="dxa"/>
          <w:right w:w="17" w:type="dxa"/>
        </w:tblCellMar>
      </w:tblPr>
      <w:tblGrid>
        <w:gridCol w:w="1038"/>
        <w:gridCol w:w="1033"/>
        <w:gridCol w:w="1094"/>
        <w:gridCol w:w="1144"/>
        <w:gridCol w:w="1068"/>
        <w:gridCol w:w="1172"/>
        <w:gridCol w:w="1276"/>
        <w:gridCol w:w="1134"/>
        <w:gridCol w:w="596"/>
        <w:gridCol w:w="701"/>
      </w:tblGrid>
      <w:tr>
        <w:trPr>
          <w:trHeight w:val="315" w:hRule="atLeast"/>
          <w:cantSplit w:val="true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Первоначаль</w:t>
              <w:softHyphen/>
              <w:t xml:space="preserve">ный план на 2018 год,             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ублях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Сводная бюд</w:t>
              <w:softHyphen/>
              <w:t>жетная рос</w:t>
              <w:softHyphen/>
              <w:t>пись на 2018 год, в рублях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Отклонение росписи и первоначаль</w:t>
              <w:softHyphen/>
              <w:t>ного плана (гр.3- гр.2), в рублях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 xml:space="preserve">Кассовый план              1 квартала, в рублях. 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, в рубля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лонение, в рублях.                  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испол. </w:t>
            </w:r>
          </w:p>
        </w:tc>
      </w:tr>
      <w:tr>
        <w:trPr>
          <w:trHeight w:val="801" w:hRule="atLeast"/>
          <w:cantSplit w:val="true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Между испол</w:t>
              <w:softHyphen/>
              <w:t xml:space="preserve">нением и сводной росписью (гр.6-гр.3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Между ис</w:t>
              <w:softHyphen/>
              <w:t>полнением и кассовым пла</w:t>
              <w:softHyphen/>
              <w:t xml:space="preserve">ном                     (гр.6-гр.5) 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кассо</w:t>
              <w:softHyphen/>
              <w:t>вого пла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сводной бюджет</w:t>
              <w:softHyphen/>
              <w:t>ной рос</w:t>
              <w:softHyphen/>
              <w:t>писи</w:t>
            </w:r>
          </w:p>
        </w:tc>
      </w:tr>
      <w:tr>
        <w:trPr>
          <w:trHeight w:val="300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bookmarkStart w:id="0" w:name="Лист3!A3%3AJ15"/>
            <w:r>
              <w:rPr>
                <w:sz w:val="16"/>
                <w:szCs w:val="16"/>
              </w:rPr>
              <w:t>1</w:t>
            </w:r>
            <w:bookmarkEnd w:id="0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388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Дума города Нефтеюган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52 682 4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 682 4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304 9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733 101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4 949 298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 571 823,9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8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6</w:t>
            </w:r>
          </w:p>
        </w:tc>
      </w:tr>
      <w:tr>
        <w:trPr>
          <w:trHeight w:val="394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Администра</w:t>
              <w:softHyphen/>
              <w:t>ция города Нефтеюган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 128 2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 961 58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833 34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 488 53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 825 307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00 136 28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 663 223,37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0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5</w:t>
            </w:r>
          </w:p>
        </w:tc>
      </w:tr>
      <w:tr>
        <w:trPr>
          <w:trHeight w:val="786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Департамент финансов администра</w:t>
              <w:softHyphen/>
              <w:t>ции города Нефтеюган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 858 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 995 8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63 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254 85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839 769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6 156 03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 415 081,3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9</w:t>
            </w:r>
          </w:p>
        </w:tc>
      </w:tr>
      <w:tr>
        <w:trPr>
          <w:trHeight w:val="1111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bookmarkStart w:id="1" w:name="_Hlk483554200"/>
            <w:r>
              <w:rPr>
                <w:sz w:val="16"/>
                <w:szCs w:val="16"/>
              </w:rPr>
              <w:t>Департамент муниципаль</w:t>
              <w:softHyphen/>
              <w:t>ного имуще</w:t>
              <w:softHyphen/>
              <w:t>ства админи</w:t>
              <w:softHyphen/>
              <w:t>страции города Нефтеюганска</w:t>
            </w:r>
            <w:bookmarkEnd w:id="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 615 9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 727 18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111 28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107 3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254 943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62 472 242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 852 374,5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8</w:t>
            </w:r>
          </w:p>
        </w:tc>
      </w:tr>
      <w:tr>
        <w:trPr>
          <w:trHeight w:val="1201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Департамент образования и молодёжной политики администра</w:t>
              <w:softHyphen/>
              <w:t>ции города Нефтеюган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83 681 05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73 026 88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 345 82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 123 0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 650 445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 965 376 436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4 472 644,5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5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1</w:t>
            </w:r>
          </w:p>
        </w:tc>
      </w:tr>
      <w:tr>
        <w:trPr>
          <w:trHeight w:val="1007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Комитет культуры и туризма ад</w:t>
              <w:softHyphen/>
              <w:t>министрации города Нефтеюган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 660 57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 737 27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23 3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 811 53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 082 93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68 654 348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 728 603,2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3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1</w:t>
            </w:r>
          </w:p>
        </w:tc>
      </w:tr>
      <w:tr>
        <w:trPr>
          <w:trHeight w:val="1278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Комитет фи</w:t>
              <w:softHyphen/>
              <w:t>зической культуры и спорта адми</w:t>
              <w:softHyphen/>
              <w:t>нистрации города Нефтеюган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 955 05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 004 67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49 61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 464 3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 331 34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16 673 32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8 133 004,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9</w:t>
            </w:r>
          </w:p>
        </w:tc>
      </w:tr>
      <w:tr>
        <w:trPr>
          <w:trHeight w:val="1085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Управление опеки и по</w:t>
              <w:softHyphen/>
              <w:t>печительства администра</w:t>
              <w:softHyphen/>
              <w:t>ции города Нефтеюган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 477 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 708 6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31 3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509 6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288 702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1 419 897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 220 917,2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6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6</w:t>
            </w:r>
          </w:p>
        </w:tc>
      </w:tr>
      <w:tr>
        <w:trPr>
          <w:trHeight w:val="1440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Департамент градострои</w:t>
              <w:softHyphen/>
              <w:t>тельства и земельных отношений администра</w:t>
              <w:softHyphen/>
              <w:t>ции города Нефтеюган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 051 39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 357 39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 305 99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13 4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 053 488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68 303 901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1 159 923,6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5</w:t>
            </w:r>
          </w:p>
        </w:tc>
      </w:tr>
      <w:tr>
        <w:trPr>
          <w:trHeight w:val="1391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Департамент жилищно-коммуналь</w:t>
              <w:softHyphen/>
              <w:t>ного хозяй</w:t>
              <w:softHyphen/>
              <w:t>ства админи</w:t>
              <w:softHyphen/>
              <w:t>страции го</w:t>
              <w:softHyphen/>
              <w:t>рода Нефте</w:t>
              <w:softHyphen/>
              <w:t>юган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72 727 49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37 063 1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 335 6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 376 6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 725 391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 114 337 712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9 651 240,4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2</w:t>
            </w:r>
          </w:p>
        </w:tc>
      </w:tr>
      <w:tr>
        <w:trPr>
          <w:trHeight w:val="1391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Комитет за</w:t>
              <w:softHyphen/>
              <w:t>писи актов гражданского состояния администра</w:t>
              <w:softHyphen/>
              <w:t>ции города Нефтеюган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685 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843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 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898 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744 832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 098 167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3 367,8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8</w:t>
            </w:r>
          </w:p>
        </w:tc>
      </w:tr>
      <w:tr>
        <w:trPr>
          <w:trHeight w:val="300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683 524 0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185 107 9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 583 88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6 552 46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61 530 259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 023 577 64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45 022 205,1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5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7</w:t>
            </w:r>
          </w:p>
        </w:tc>
      </w:tr>
    </w:tbl>
    <w:p>
      <w:pPr>
        <w:pStyle w:val="Normal"/>
        <w:ind w:left="7799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ьший процент исполнения образовался по:</w:t>
      </w:r>
    </w:p>
    <w:p>
      <w:pPr>
        <w:pStyle w:val="Normal"/>
        <w:tabs>
          <w:tab w:val="clear" w:pos="709"/>
          <w:tab w:val="left" w:pos="56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ab/>
        <w:t>1. Департаменту градостроительства и земельных отношений администрации города Нефтеюганска (57,00 % от кассового плана и 5,65 % от годовых назначений). Неисполнение по бюджетным ассигнованиям за 1 квартал 2018 года:</w:t>
      </w:r>
    </w:p>
    <w:p>
      <w:pPr>
        <w:pStyle w:val="Normal"/>
        <w:tabs>
          <w:tab w:val="clear" w:pos="709"/>
          <w:tab w:val="left" w:pos="56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ab/>
        <w:t>- по реализации мероприятий по развитию градостроительной деятельности, в связи с нарушениями условий исполнения контрактов подрядными организациями, ведется претензионная работа;</w:t>
      </w:r>
    </w:p>
    <w:p>
      <w:pPr>
        <w:pStyle w:val="Normal"/>
        <w:tabs>
          <w:tab w:val="clear" w:pos="709"/>
          <w:tab w:val="left" w:pos="56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ab/>
        <w:t>- на проведение проектно-изыскательских работ на объектах образования проходит завершительный этап работ, ведется претензионная работа;</w:t>
      </w:r>
    </w:p>
    <w:p>
      <w:pPr>
        <w:pStyle w:val="Normal"/>
        <w:tabs>
          <w:tab w:val="clear" w:pos="709"/>
          <w:tab w:val="left" w:pos="993" w:leader="none"/>
        </w:tabs>
        <w:ind w:firstLine="567"/>
        <w:rPr/>
      </w:pPr>
      <w:r>
        <w:rPr>
          <w:sz w:val="28"/>
          <w:szCs w:val="28"/>
        </w:rPr>
        <w:t>- по расходам на обеспечение деятельности департамента и подведомственного учреждения сложилась экономия в связи с оплатой расходов по факту предоставленных услуг;</w:t>
      </w:r>
    </w:p>
    <w:p>
      <w:pPr>
        <w:pStyle w:val="Normal"/>
        <w:tabs>
          <w:tab w:val="clear" w:pos="709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- по выполнению проектно-изыскательских работ на капитальный ремонт объекта «Здание, предназначенное под спорткомплекс «Сибиряк», расположенное по адресу: 3 микрорайон, здание 23. Реестр. №11737» планируется проведение торгов 29.05.2018 г.;</w:t>
      </w:r>
    </w:p>
    <w:p>
      <w:pPr>
        <w:pStyle w:val="Normal"/>
        <w:tabs>
          <w:tab w:val="clear" w:pos="709"/>
          <w:tab w:val="left" w:pos="993" w:leader="none"/>
        </w:tabs>
        <w:ind w:firstLine="567"/>
        <w:rPr/>
      </w:pPr>
      <w:r>
        <w:rPr>
          <w:sz w:val="28"/>
          <w:szCs w:val="28"/>
        </w:rPr>
        <w:t>- по содержанию объекта «Станция обезжелезивания 7 мкр.57/7 реестр. № 522074 г. Нефтеюганск 7 мкр., строение 57/7 Реестр №522074», в связи с оплатой за фактически потребленную электроэнергию.</w:t>
      </w:r>
    </w:p>
    <w:p>
      <w:pPr>
        <w:pStyle w:val="Normal"/>
        <w:tabs>
          <w:tab w:val="clear" w:pos="709"/>
          <w:tab w:val="left" w:pos="56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ab/>
        <w:t>2. Департаменту муниципального имущества администрации города Нефтеюганска (59,39 % от кассового плана и 11,08 % от годовых назначений). Неисполнение по бюджетным ассигнованиям за 1 квартал 2018 года:</w:t>
      </w:r>
    </w:p>
    <w:p>
      <w:pPr>
        <w:pStyle w:val="Normal"/>
        <w:tabs>
          <w:tab w:val="clear" w:pos="709"/>
          <w:tab w:val="left" w:pos="56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ab/>
        <w:t>- по выплатам возмещения за изымаемые земельные участки и расположенные на них объекты недвижимого имущества по причине того, что данная выплата в целях изъятия земельного участка носит заявительный характер, посредством подписания Соглашения об изъятии собственниками жилых помещений;</w:t>
      </w:r>
    </w:p>
    <w:p>
      <w:pPr>
        <w:pStyle w:val="Normal"/>
        <w:tabs>
          <w:tab w:val="clear" w:pos="709"/>
          <w:tab w:val="left" w:pos="56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ab/>
        <w:t>-по расходам по обеспечению деятельности департамента и подведомственного учреждения, в связи с переносом сотрудниками учреждения периода использования очередного отпуска и права на компенсацию льготного проезда в отпуск.</w:t>
      </w:r>
    </w:p>
    <w:p>
      <w:pPr>
        <w:pStyle w:val="Normal"/>
        <w:tabs>
          <w:tab w:val="clear" w:pos="709"/>
          <w:tab w:val="left" w:pos="56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ab/>
        <w:t>3. Департаменту жилищно-коммунального хозяйства администрации города Нефтеюганска (63,79 % от кассового плана и 9,92 % от годовых назначений).</w:t>
      </w:r>
      <w:r>
        <w:rPr/>
        <w:t xml:space="preserve"> </w:t>
      </w:r>
      <w:r>
        <w:rPr>
          <w:sz w:val="28"/>
          <w:szCs w:val="28"/>
        </w:rPr>
        <w:t>Неисполнение по расходам за 1 квартал 2018 года по:</w:t>
      </w:r>
    </w:p>
    <w:p>
      <w:pPr>
        <w:pStyle w:val="Normal"/>
        <w:tabs>
          <w:tab w:val="clear" w:pos="709"/>
          <w:tab w:val="left" w:pos="567" w:leader="none"/>
        </w:tabs>
        <w:ind w:hanging="0"/>
        <w:rPr/>
      </w:pPr>
      <w:r>
        <w:rPr>
          <w:sz w:val="28"/>
          <w:szCs w:val="28"/>
        </w:rPr>
        <w:tab/>
        <w:t>- содержанию земель общего пользования, в связи с уточнением объема выполненных работ за март месяц, оплата за март произведена в апреле;</w:t>
      </w:r>
    </w:p>
    <w:p>
      <w:pPr>
        <w:pStyle w:val="Normal"/>
        <w:tabs>
          <w:tab w:val="clear" w:pos="709"/>
          <w:tab w:val="left" w:pos="56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- оплата за потребление электроэнергии и техническое обслуживание и содержание светофорного хозяйства не произведена, так как документы возвращены подрядчику для устранения замечаний; </w:t>
      </w:r>
    </w:p>
    <w:p>
      <w:pPr>
        <w:pStyle w:val="Normal"/>
        <w:tabs>
          <w:tab w:val="clear" w:pos="709"/>
          <w:tab w:val="left" w:pos="56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ab/>
        <w:t>в связи с длительным процессом включения точек пунктов видеонаблюдения при заключении договора на аренду радиочастотных сигналов, необходимых для функционирования системы видео наблюдения города Нефтеюганска;</w:t>
      </w:r>
    </w:p>
    <w:p>
      <w:pPr>
        <w:pStyle w:val="Normal"/>
        <w:tabs>
          <w:tab w:val="clear" w:pos="709"/>
          <w:tab w:val="left" w:pos="993" w:leader="none"/>
        </w:tabs>
        <w:ind w:firstLine="567"/>
        <w:rPr/>
      </w:pPr>
      <w:r>
        <w:rPr>
          <w:sz w:val="28"/>
          <w:szCs w:val="28"/>
        </w:rPr>
        <w:t>- по расходам на обеспечение деятельности департамента и подведомственных учреждений сложилась экономия в связи с оплатой расходов по предоставленным документам, а также по факту потребления коммунальных услуг на основании данных приборов учета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нализ исполнения бюджетных средств, выделенных на реализацию программных мероприятий, по главным распорядителям бюджетных средств, отражён в таблице №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бюджетных средств, выделенных на реализацию программных мероприятий, по главным распорядителям бюджетных средств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Таблица № 2</w:t>
      </w:r>
    </w:p>
    <w:tbl>
      <w:tblPr>
        <w:tblW w:w="9716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3"/>
        <w:gridCol w:w="1417"/>
        <w:gridCol w:w="1418"/>
        <w:gridCol w:w="1276"/>
        <w:gridCol w:w="1275"/>
        <w:gridCol w:w="1418"/>
        <w:gridCol w:w="709"/>
      </w:tblGrid>
      <w:tr>
        <w:trPr>
          <w:trHeight w:val="144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Первоначаль- ный план                            на 2018 год,             в рубл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Сводная бюджетная            роспись на           2018 год,                            в рублях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Отклонение между росписью и первонач. планом                 (гр.3-гр.2), в рубля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Исполнение,            в рубл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Отклонение                     (гр.5-гр.3), в рублях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% испол.  росписи</w:t>
            </w:r>
          </w:p>
        </w:tc>
      </w:tr>
      <w:tr>
        <w:trPr>
          <w:trHeight w:val="30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79 544 0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 261 5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17 55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 253 252,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89 008 342,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7</w:t>
            </w:r>
          </w:p>
        </w:tc>
      </w:tr>
      <w:tr>
        <w:trPr>
          <w:trHeight w:val="481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финансов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 858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 99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6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839 769,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1 156 030,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0</w:t>
            </w:r>
          </w:p>
        </w:tc>
      </w:tr>
      <w:tr>
        <w:trPr>
          <w:trHeight w:val="844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Департамент муниципального имущества  администрации города Нефтеюган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 615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 131 9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516 00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659 660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62 472 242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9</w:t>
            </w:r>
          </w:p>
        </w:tc>
      </w:tr>
      <w:tr>
        <w:trPr>
          <w:trHeight w:val="50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Департамент образования и молодёжной политики администрации города Нефтеюганс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83 681 053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73 026 882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 345 829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 650 445,4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 965 376 436,5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1</w:t>
            </w:r>
          </w:p>
        </w:tc>
      </w:tr>
      <w:tr>
        <w:trPr>
          <w:trHeight w:val="391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Комитет культуры и туризма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 660 57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 737 27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23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 082 930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68 654 348,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1</w:t>
            </w:r>
          </w:p>
        </w:tc>
      </w:tr>
      <w:tr>
        <w:trPr>
          <w:trHeight w:val="359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Комитет физической культуры и спорта администрации города Нефтеюган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 955 0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 004 67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49 61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 331 34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16 673 323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9</w:t>
            </w:r>
          </w:p>
        </w:tc>
      </w:tr>
      <w:tr>
        <w:trPr>
          <w:trHeight w:val="24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Управление опеки и попечительства администрации города Нефтеюганс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 477 3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 708 6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31 3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288 702,7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1 419 897,2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6</w:t>
            </w:r>
          </w:p>
        </w:tc>
      </w:tr>
      <w:tr>
        <w:trPr>
          <w:trHeight w:val="544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Департамент градостроительства и земельных отношений 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 051 39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 321 88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 270 49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 017 985,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68 303 901,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5</w:t>
            </w:r>
          </w:p>
        </w:tc>
      </w:tr>
      <w:tr>
        <w:trPr>
          <w:trHeight w:val="698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жилищно-коммунального хозяйства администрации города Нефтеюган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72 727 4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34 626 8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 899 3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 687 002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 112 939 831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6</w:t>
            </w:r>
          </w:p>
        </w:tc>
      </w:tr>
      <w:tr>
        <w:trPr>
          <w:trHeight w:val="584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записи актов гражданского состояния администрации города Нефтеюган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685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84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744 832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 098 167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8</w:t>
            </w:r>
          </w:p>
        </w:tc>
      </w:tr>
      <w:tr>
        <w:trPr>
          <w:trHeight w:val="30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 614 257 41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 110 658 45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6 401 039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139 555 929,3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 971 102 521,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03</w:t>
            </w:r>
          </w:p>
        </w:tc>
      </w:tr>
    </w:tbl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амое низкое исполнение бюджетных средств, выделенных на реализацию программных мероприятий, образовалось по главным распорядителям бюджетных средст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епартаменту градостроительства и земельных отношений администрации города Нефтеюганска (5,65 %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епартаменту жилищно-коммунального хозяйства администрации города Нефтеюганска (9,86 %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епартаменту муниципального имущества администрации города Нефтеюганска (10,79 %).</w:t>
      </w:r>
    </w:p>
    <w:p>
      <w:pPr>
        <w:pStyle w:val="Normal"/>
        <w:rPr/>
      </w:pPr>
      <w:r>
        <w:rPr>
          <w:sz w:val="28"/>
          <w:szCs w:val="28"/>
        </w:rPr>
        <w:t>4. Департаменту образования и молодёжной политики администрации города Нефтеюганска (17,01 %).</w:t>
      </w:r>
    </w:p>
    <w:p>
      <w:pPr>
        <w:pStyle w:val="Normal"/>
        <w:rPr/>
      </w:pPr>
      <w:r>
        <w:rPr>
          <w:sz w:val="28"/>
          <w:szCs w:val="28"/>
        </w:rPr>
        <w:t>5. Комитету культуры и туризма администрации города Нефтеюганска (19,71 %)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ой причиной не освоения бюджетных ассигнований являются муниципальные контракты, исполнение мероприятий и оплата по которым планируется во 2,3,4 кварталах 2018 года и возникшая экономия, которая будет перераспределена на другие мероприятия.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2018 году в бюджете города Нефтеюганска предусмотрены средства на реализацию 15 муниципальных программ. </w:t>
      </w:r>
    </w:p>
    <w:p>
      <w:pPr>
        <w:pStyle w:val="Normal"/>
        <w:ind w:left="425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Анализ исполнения бюджета в разрезе программ приведён в таблице    № 3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бюджета в разрезе муниципальных программ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ab/>
        <w:tab/>
        <w:tab/>
        <w:tab/>
        <w:tab/>
        <w:tab/>
        <w:tab/>
        <w:tab/>
        <w:tab/>
        <w:tab/>
        <w:t>Таблица № 3</w:t>
      </w:r>
    </w:p>
    <w:tbl>
      <w:tblPr>
        <w:tblW w:w="9781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418"/>
        <w:gridCol w:w="1417"/>
        <w:gridCol w:w="1418"/>
        <w:gridCol w:w="1417"/>
        <w:gridCol w:w="1276"/>
        <w:gridCol w:w="647"/>
      </w:tblGrid>
      <w:tr>
        <w:trPr>
          <w:trHeight w:val="102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200400</wp:posOffset>
                  </wp:positionH>
                  <wp:positionV relativeFrom="paragraph">
                    <wp:posOffset>-200025</wp:posOffset>
                  </wp:positionV>
                  <wp:extent cx="180975" cy="266700"/>
                  <wp:effectExtent l="0" t="0" r="0" b="0"/>
                  <wp:wrapNone/>
                  <wp:docPr id="1" name="TextBox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extBox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Первоначальный план на 2018 год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Бюджетная рос</w:t>
              <w:softHyphen/>
              <w:t>пись                          на 2018 год,          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Кассовый план за 1 квартал 2018 года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 (гр.4-гр.5), руб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% испол. кассо</w:t>
              <w:softHyphen/>
              <w:t>вого плана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57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«Развитие обра</w:t>
              <w:softHyphen/>
              <w:t>зования и молодёжной политики в городе Нефтеюганске на 2014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 475 890 8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 585 984 4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703 357 2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6 119 016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 238 193,8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,18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Дошколь</w:t>
              <w:softHyphen/>
              <w:t>ное, общее и дополнитель</w:t>
              <w:softHyphen/>
              <w:t>ное образова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3 269 278 4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3 376 868 70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654 315 1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66 693 651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7 621 468,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6,61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Совер</w:t>
              <w:softHyphen/>
              <w:t>шенствование системы оценки качества образо</w:t>
              <w:softHyphen/>
              <w:t>вания и информационной прозрачности системы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64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48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тдых и оздоровление дет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42 308 5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44 872 39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5 439 2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73 332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 065 917,9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6,86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Молодёжь Нефтеюганс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48 028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48 028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9 180 2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7 157 549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 022 685,6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77,97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ргани</w:t>
              <w:softHyphen/>
              <w:t>зация деятельности в сфере образования и моло</w:t>
              <w:softHyphen/>
              <w:t>дёжной полити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15 630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15 732 7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34 422 6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1 894 483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 528 121,4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2,66</w:t>
            </w:r>
          </w:p>
        </w:tc>
      </w:tr>
      <w:tr>
        <w:trPr>
          <w:trHeight w:val="76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«Дополнитель</w:t>
              <w:softHyphen/>
              <w:t>ные меры социальной поддержки отдельных категорий граждан го</w:t>
              <w:softHyphen/>
              <w:t>рода Нефтеюганска с 2016 по 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 232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11 268 200,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6 509 620,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 288 702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220 917,2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,60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тдель</w:t>
              <w:softHyphen/>
              <w:t>ные переданные полномо</w:t>
              <w:softHyphen/>
              <w:t>чия по осуществлению деятельности опеки и по</w:t>
              <w:softHyphen/>
              <w:t>печитель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2 088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33 304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0 456 8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 673 702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783 117,2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2,51</w:t>
            </w:r>
          </w:p>
        </w:tc>
      </w:tr>
      <w:tr>
        <w:trPr>
          <w:trHeight w:val="76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Допол</w:t>
              <w:softHyphen/>
              <w:t>нительные гарантии де</w:t>
              <w:softHyphen/>
              <w:t>тям-сиротам и детям, оставшимся без попечения родителей, лицам из числа детей-сирот и детей, оставшихся без попечения родителей, усыновителям, приемным родителя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67 144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77 963 300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6 052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5 615 0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37 80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2,77</w:t>
            </w:r>
          </w:p>
        </w:tc>
      </w:tr>
      <w:tr>
        <w:trPr>
          <w:trHeight w:val="55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«Доступная среда в городе Нефтеюганске на 2014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 240 6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240 6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58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«Развитие культуры и туризма в городе Нефтеюганске на 2014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81 694 5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84 949 1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28 481 9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 814 202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 667 791,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,36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беспе</w:t>
              <w:softHyphen/>
              <w:t>чение прав граждан на доступ к культурным цен</w:t>
              <w:softHyphen/>
              <w:t>ностям и информац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58 177 0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561 431 6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19 584 2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08 043 98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1 540 280,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0,35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беспе</w:t>
              <w:softHyphen/>
              <w:t>чение реализации муни</w:t>
              <w:softHyphen/>
              <w:t>ципальной програм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23 517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23 517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8 897 7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6 770 218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 127 511,4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76,09</w:t>
            </w:r>
          </w:p>
        </w:tc>
      </w:tr>
      <w:tr>
        <w:trPr>
          <w:trHeight w:val="55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«Развитие фи</w:t>
              <w:softHyphen/>
              <w:t>зической культуры и спорта в городе Нефте</w:t>
              <w:softHyphen/>
              <w:t>юганске на 2014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18 990 1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50 396 07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33 624 85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 900 80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 724 050,6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,50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Развитие системы массовой физиче</w:t>
              <w:softHyphen/>
              <w:t>ской культуры, подготовки спортивного резерва и спорта высших достиже</w:t>
              <w:softHyphen/>
              <w:t>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500 248 0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505 081 37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20 317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02 270 513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8 047 386,9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5,00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беспе</w:t>
              <w:softHyphen/>
              <w:t>чение реализации муни</w:t>
              <w:softHyphen/>
              <w:t>ципальной программы, развитие материально-технической базы и спор</w:t>
              <w:softHyphen/>
              <w:t>тивной инфраструк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8 742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45 314 70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3 306 95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6 630 295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6 676 663,7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9,83</w:t>
            </w:r>
          </w:p>
        </w:tc>
      </w:tr>
      <w:tr>
        <w:trPr>
          <w:trHeight w:val="58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«Обеспечение доступным и комфорт</w:t>
              <w:softHyphen/>
              <w:t>ным жильём жителей города Нефтеюганска в 2014-2020 года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45 372 2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3 860 7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 762 56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 407 102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 355 465,8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,38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Содей</w:t>
              <w:softHyphen/>
              <w:t>ствие развитию градо</w:t>
              <w:softHyphen/>
              <w:t>строительной деятельно</w:t>
              <w:softHyphen/>
              <w:t>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29 571 3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32 910 91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35 676 68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7 308 828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 367 854,6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76,55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Содей</w:t>
              <w:softHyphen/>
              <w:t>ствие развитию жилищ</w:t>
              <w:softHyphen/>
              <w:t>ного строительства на 2014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02 025 1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18 606 9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2 085 8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8 273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1 987 611,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81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беспе</w:t>
              <w:softHyphen/>
              <w:t>чение мерами муниципаль</w:t>
              <w:softHyphen/>
              <w:t>ной поддержки по улучше</w:t>
              <w:softHyphen/>
              <w:t>нию жилищных условий отдельных категорий граждан на 2014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3 775 7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2 342 8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</w:tr>
      <w:tr>
        <w:trPr>
          <w:trHeight w:val="57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«Развитие жи</w:t>
              <w:softHyphen/>
              <w:t>лищно-коммунального комплекса в городе Нефтеюганске в 2014-2022 года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14 009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895 255 1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 371 70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 507 812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 863 890,3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,92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Создание условий для обеспечения качественными комму</w:t>
              <w:softHyphen/>
              <w:t>нальными услугам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07 425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353 613 6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3 465 7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49 450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 316 322,3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,31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Создание условий для обеспечения доступности и повышения качества жилищных услу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26 995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35 554 69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2 488 6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 518 931.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69 693,5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61,03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Повыше</w:t>
              <w:softHyphen/>
              <w:t>ние уровня благоустроен</w:t>
              <w:softHyphen/>
              <w:t>ности горо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261 151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224 879 2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36 489 0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2 971 549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3 517 517,3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5,55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Повыше</w:t>
              <w:softHyphen/>
              <w:t>ние энергоэффективности в отраслях экономи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5 43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7 809 0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697 1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697 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0,00 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00,00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беспе</w:t>
              <w:softHyphen/>
              <w:t>чение реализации муни</w:t>
              <w:softHyphen/>
              <w:t>ципальной програм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13 001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234 389 6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56 231 1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0 170 760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6 060 357,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9,22</w:t>
            </w:r>
          </w:p>
        </w:tc>
      </w:tr>
      <w:tr>
        <w:trPr>
          <w:trHeight w:val="87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Формирование комфортной городской сре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9 008 8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</w:tr>
      <w:tr>
        <w:trPr>
          <w:trHeight w:val="108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«Профилактика правонарушений в сфере общественного порядка, безопасности дорожного движения, пропаганда здорового образа жизни (профилактика нарко</w:t>
              <w:softHyphen/>
              <w:t>мании, токсикомании и алкоголизма) в городе Нефтеюганске на 2014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 182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3 362 0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18 5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 055.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2 477,1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45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i/>
                <w:sz w:val="18"/>
                <w:szCs w:val="18"/>
              </w:rPr>
              <w:t>Подпрограмма «Профи</w:t>
              <w:softHyphen/>
              <w:t>лактика правонаруше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3 182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4 762 0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518 5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06 055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12 477,1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0,45</w:t>
            </w:r>
          </w:p>
        </w:tc>
      </w:tr>
      <w:tr>
        <w:trPr>
          <w:trHeight w:val="617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Безопасность дорожного дви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 0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 6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</w:tr>
      <w:tr>
        <w:trPr>
          <w:trHeight w:val="84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«Защита насе</w:t>
              <w:softHyphen/>
              <w:t>ления и территории от чрезвычайных ситуаций, обеспечение первичных мер пожарной безопас</w:t>
              <w:softHyphen/>
              <w:t>ности в городе Нефте</w:t>
              <w:softHyphen/>
              <w:t>юганске на 2014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8 715 7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2 835 69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 405 3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206 965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8 350,1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,89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ргани</w:t>
              <w:softHyphen/>
              <w:t>зация и обеспечение ме</w:t>
              <w:softHyphen/>
              <w:t>роприятий по граждан</w:t>
              <w:softHyphen/>
              <w:t>ской обороне, защите населения и территорий города Нефтеюганска от чрезвычайных ситуац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6 665 9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6 665 9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99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1 186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8 613,6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1,21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беспе</w:t>
              <w:softHyphen/>
              <w:t>чение первичных мер по</w:t>
              <w:softHyphen/>
              <w:t>жарной безопасности в городе Нефтеюганск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2 049 8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6 169 7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 305 5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 195 779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09 736,5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1,59</w:t>
            </w:r>
          </w:p>
        </w:tc>
      </w:tr>
      <w:tr>
        <w:trPr>
          <w:trHeight w:val="58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«Социально-эко</w:t>
              <w:softHyphen/>
              <w:t>номическое развитие города Нефтеюганска на 2014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09 250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17 125 5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14 055 38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 163 665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891 717,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96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Совер</w:t>
              <w:softHyphen/>
              <w:t>шенствование муници</w:t>
              <w:softHyphen/>
              <w:t>пального управ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305 47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305 628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88 562 8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5 721 329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 841 475,4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6,79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Испол</w:t>
              <w:softHyphen/>
              <w:t>нение отдельных государ</w:t>
              <w:softHyphen/>
              <w:t>ственных полномоч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57 254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58 073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7 820 3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5 271 109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 549 198,3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5,69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Развитие малого и среднего пред</w:t>
              <w:softHyphen/>
              <w:t>приниматель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2 330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9 232 8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</w:tr>
      <w:tr>
        <w:trPr>
          <w:trHeight w:val="76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Своевре</w:t>
              <w:softHyphen/>
              <w:t>менное и достоверное ин</w:t>
              <w:softHyphen/>
              <w:t>формирование населения о деятельности органов местного самоуправления муниципального образова</w:t>
              <w:softHyphen/>
              <w:t>ния город Нефтеюганс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44 19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44 19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7 672 2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6 171 226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 501 043,3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0,44</w:t>
            </w:r>
          </w:p>
        </w:tc>
      </w:tr>
      <w:tr>
        <w:trPr>
          <w:trHeight w:val="57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«Развитие транспортной системы в городе Нефтеюганске на 2014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29 295 5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49 170 9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5 685 41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 991 227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 694 191,9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,56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Транс</w:t>
              <w:softHyphen/>
              <w:t>пор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89 764 4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89 925 5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41 816 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9 082 4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 733 655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3,46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Автомо</w:t>
              <w:softHyphen/>
              <w:t>бильные дорог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339 531 1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359 245 3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53 869 2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7 908 732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5 960 536,9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3,24</w:t>
            </w:r>
          </w:p>
        </w:tc>
      </w:tr>
      <w:tr>
        <w:trPr>
          <w:trHeight w:val="55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«Управление муниципальными фи</w:t>
              <w:softHyphen/>
              <w:t>нансами в городе Нефте</w:t>
              <w:softHyphen/>
              <w:t>юганске в 2014-2020 го</w:t>
              <w:softHyphen/>
              <w:t>да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0 858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9 995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 004 8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 839 769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65 081,3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18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ргани</w:t>
              <w:softHyphen/>
              <w:t>зация бюджетного про</w:t>
              <w:softHyphen/>
              <w:t>цесса в городе Нефте</w:t>
              <w:softHyphen/>
              <w:t>юганск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57 495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7 495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20 004 8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8 839 769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 165 081,3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4,18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Управ</w:t>
              <w:softHyphen/>
              <w:t>ление муниципальным дол</w:t>
              <w:softHyphen/>
              <w:t>гом города Нефтеюган</w:t>
              <w:softHyphen/>
              <w:t>с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86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Развитие информационной системы управления муниципаль</w:t>
              <w:softHyphen/>
              <w:t>ными финансами города Нефтеюганс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2 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 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</w:tr>
      <w:tr>
        <w:trPr>
          <w:trHeight w:val="57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«Управление муниципальным имуще</w:t>
              <w:softHyphen/>
              <w:t>ством города Нефтеюган</w:t>
              <w:softHyphen/>
              <w:t>ска на 2014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 353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1 043 4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7 453 3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 715 0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8 389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,77</w:t>
            </w:r>
          </w:p>
        </w:tc>
      </w:tr>
      <w:tr>
        <w:trPr>
          <w:trHeight w:val="79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«Профилактика экстремизма, гармониза</w:t>
              <w:softHyphen/>
              <w:t>ция межэтнических и межкультурных отноше</w:t>
              <w:softHyphen/>
              <w:t>ний в городе Нефтеюган</w:t>
              <w:softHyphen/>
              <w:t>ске на 2014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705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5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73 0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36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 125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,12</w:t>
            </w:r>
          </w:p>
        </w:tc>
      </w:tr>
      <w:tr>
        <w:trPr>
          <w:trHeight w:val="85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«Поддержка социально ориентиро</w:t>
              <w:softHyphen/>
              <w:t>ванных некоммерческих организаций, осуществ</w:t>
              <w:softHyphen/>
              <w:t>ляющих деятельность в городе Нефтеюганске, на 2014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 465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 465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58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8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муниципаль</w:t>
              <w:softHyphen/>
              <w:t>ным программ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 614 257 4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110 658 4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378 762 57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39 555 929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9 206 641,6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,65</w:t>
            </w:r>
          </w:p>
        </w:tc>
      </w:tr>
    </w:tbl>
    <w:p>
      <w:pPr>
        <w:pStyle w:val="Normal"/>
        <w:ind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Как видно из приведённой таблицы № 3, наименьший процент исполнения кассового плана сложился по муниципальной программе города Нефтеюганска «Профилактика правонарушений в сфере общественного  порядка, безопасности дорожного движения, пропаганда здорового образа жизни (профилактика наркомании, токсикомании и алкоголизма) в городе Нефтеюганске на 2014-2020 годы» - 20,45 %, наибольший процент исполнения кассового плана по муниципальной программе «Поддержка социально ориентированных некоммерческих организаций, осуществляющих деятельность в городе Нефтеюганске, на 2014-2020 годы» - 100 %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ение по расходам на реализацию программных мероприятий от кассового плана за 1 квартал 2018 года составило 82,65 % (таблица 4 «Исполнение по муниципальным программам за 1 квартал 2018 года» оперативного отчёта). В ходе проведения мероприятия была получена информация от главных распорядителей бюджетных средств о причинах низкого освоения бюджетных средств, которые отражены в приложении № 1 к аналитической записке.</w:t>
      </w:r>
    </w:p>
    <w:p>
      <w:pPr>
        <w:pStyle w:val="Normal"/>
        <w:ind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итогам исполнения бюджета города за 1 квартал 2018 года сложился профицит в сумме 163 229 738 рубля 08 копеек (таблица 3 «Исполнение по источникам финансирования дефицита бюджета за 1 квартал 2018 года» оперативного отчёта). Данные средства запланированы на исполнение ранее заключенных муниципальных контрактов и выполнение мероприятий муниципальных программ. </w:t>
      </w:r>
    </w:p>
    <w:p>
      <w:pPr>
        <w:pStyle w:val="Normal"/>
        <w:rPr/>
      </w:pPr>
      <w:r>
        <w:rPr>
          <w:sz w:val="28"/>
          <w:szCs w:val="28"/>
        </w:rPr>
        <w:t>Также необходимо отметить, что муниципальные заимствования в виде привлечённых кредитов в источниках финансирования дефицита отсутствуют, что является положительным моментом при осуществлении бюджетного процесса в го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зервный фонд в соответствии с Решением о бюджете составляет                        5 000 000 рублей. За 1 квартал 2018 года из данного фонда не выделялись денежные средства на исполнение распоряжений администрации города Нефтеюганска.</w:t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 выплату публичных нормативных обязательств, предусмотрены средства в сумме 81 163 700 рублей, исполнение по итогам 1 квартала 2018 года составило 19 911 939 рублей 61 копейка или 24,53 % от общего годового объёма. Данные средства предусмотрены на выплату доплаты к пенсии муниципальным служащим, выплаты к почётным грамотам Думы города, а также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.</w:t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ходе проведения экспертно-аналитического мероприятия установлено:</w:t>
      </w:r>
    </w:p>
    <w:p>
      <w:pPr>
        <w:pStyle w:val="Normal"/>
        <w:rPr/>
      </w:pPr>
      <w:r>
        <w:rPr>
          <w:sz w:val="28"/>
          <w:szCs w:val="28"/>
        </w:rPr>
        <w:t xml:space="preserve">1. В соответствии с нормами статей 217, 232 Бюджетного кодекса Российской Федерации в показатели сводной бюджетной росписи внесены изменения без внесения изменений в решение о бюджете на сумму возврата субсидий, субвенций, иных межбюджетных трансфертов из федерального бюджета и бюджета автономного округа в общей сумме </w:t>
      </w:r>
      <w:r>
        <w:rPr>
          <w:bCs/>
          <w:iCs/>
          <w:sz w:val="28"/>
          <w:szCs w:val="28"/>
        </w:rPr>
        <w:t xml:space="preserve">77 971 540 </w:t>
      </w:r>
      <w:r>
        <w:rPr>
          <w:sz w:val="28"/>
          <w:szCs w:val="28"/>
        </w:rPr>
        <w:t>рубл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В течение 1 квартала 2018 года уточнение бюджета по расходам, согласно решениям Думы, осуществлялось 1 раз, выписано 188 справок об изменении сводной бюджетной росписи и 188 об изменении лимитов бюджетных обязательств. Также за 1 квартал текущего года выписано 454 справки об изменении кассового плана по расхода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 выборочной камеральной проверке справок об изменении кассового плана по расходам за 1 квартал 2018 года замечаний и нарушений не установлен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исполнения бюджета города Нефтеюганска, предлагаем:  </w:t>
      </w:r>
    </w:p>
    <w:p>
      <w:pPr>
        <w:pStyle w:val="Normal"/>
        <w:ind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Думе города Нефтеюганска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информацию об исполнении бюджета за 1 квартал 2018 года рекомендуем принять к сведению.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 xml:space="preserve">      </w:t>
        <w:tab/>
        <w:tab/>
        <w:t xml:space="preserve">    </w:t>
        <w:tab/>
        <w:tab/>
        <w:tab/>
        <w:t>С.А. Ги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firstLine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0" w:firstLine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pacing w:val="0"/>
      <w:kern w:val="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pacing w:val="0"/>
      <w:kern w:val="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pacing w:val="0"/>
      <w:kern w:val="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pacing w:val="0"/>
      <w:kern w:val="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Документ Знак"/>
    <w:qFormat/>
    <w:rPr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bCs/>
      <w:color w:val="FF66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539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  <w:ind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Документ"/>
    <w:basedOn w:val="Normal"/>
    <w:qFormat/>
    <w:pPr>
      <w:spacing w:lineRule="auto" w:line="360"/>
      <w:ind w:firstLine="709"/>
    </w:pPr>
    <w:rPr>
      <w:sz w:val="28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39"/>
    </w:pPr>
    <w:rPr>
      <w:lang w:val="en-US"/>
    </w:rPr>
  </w:style>
  <w:style w:type="paragraph" w:styleId="Style23">
    <w:name w:val="Абзац списка"/>
    <w:basedOn w:val="Normal"/>
    <w:qFormat/>
    <w:pPr>
      <w:overflowPunct w:val="false"/>
      <w:autoSpaceDE w:val="false"/>
      <w:ind w:left="708" w:hanging="0"/>
      <w:jc w:val="left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20:00Z</dcterms:created>
  <dc:creator>Дина</dc:creator>
  <dc:description/>
  <cp:keywords/>
  <dc:language>en-US</dc:language>
  <cp:lastModifiedBy>User</cp:lastModifiedBy>
  <cp:lastPrinted>2018-05-22T11:10:00Z</cp:lastPrinted>
  <dcterms:modified xsi:type="dcterms:W3CDTF">2018-06-01T08:04:00Z</dcterms:modified>
  <cp:revision>704</cp:revision>
  <dc:subject/>
  <dc:title>СЧЕТНАЯ ПАЛАТА</dc:title>
</cp:coreProperties>
</file>