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главл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т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едение  ……………………………………………………………………………….…1 - 2 </w:t>
      </w:r>
    </w:p>
    <w:p>
      <w:pPr>
        <w:pStyle w:val="Normal"/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аздел </w:t>
      </w:r>
      <w:r>
        <w:rPr>
          <w:b/>
          <w:sz w:val="24"/>
          <w:szCs w:val="24"/>
        </w:rPr>
        <w:t>1. Результаты социально-гигиенического мониторинга за отчетный год и в динамике за последние три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лава 1.1. Состояние среды обитания и ее влияние на здоровье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    </w:t>
      </w:r>
      <w:r>
        <w:rPr>
          <w:sz w:val="24"/>
          <w:szCs w:val="24"/>
        </w:rPr>
        <w:t>1.1.1. Анализ состояния среды обитания в г. Нефтеюганске. ………………….…3 - 18</w:t>
      </w:r>
    </w:p>
    <w:p>
      <w:pPr>
        <w:pStyle w:val="Normal"/>
        <w:numPr>
          <w:ilvl w:val="3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ояние атмосферного воздуха ……………………………………………..… 3-4</w:t>
      </w:r>
    </w:p>
    <w:p>
      <w:pPr>
        <w:pStyle w:val="Normal"/>
        <w:numPr>
          <w:ilvl w:val="3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ояние водоснабжения……………………………………………………..4 - 11</w:t>
      </w:r>
    </w:p>
    <w:p>
      <w:pPr>
        <w:pStyle w:val="Normal"/>
        <w:numPr>
          <w:ilvl w:val="3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ояние почвы………………………………………………………………  11 - 13</w:t>
      </w:r>
    </w:p>
    <w:p>
      <w:pPr>
        <w:pStyle w:val="Normal"/>
        <w:numPr>
          <w:ilvl w:val="3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ояние радиационной обстановки…………………………………………13 - 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1.2. Приоритетные  санитарно-эпидемиологические и социальные факторы, формирующие негативные тенденции в состоянии здоровья населения г. Нефтеюганска…………………………………………………………………………..…………… 20 -27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а 1.2 Анализ состояния заболеваемости массовыми неинфекционными (отравлениями) и приоритетными заболеваниями в связи с вредным воздействием факторов среды обитания населения г. Нефтеюганска…………………………………. 27 - 3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 </w:t>
      </w:r>
      <w:r>
        <w:rPr>
          <w:sz w:val="24"/>
          <w:szCs w:val="24"/>
        </w:rPr>
        <w:t>1.2.1. Анализ состояния заболеваемости массовыми неинфекционными (отравлениями) и приоритетными заболеваниями в связи с вредным воздействием факторов среды обитания населения г. Нефтеюганска  .………………………..……………. 27 - 34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2.2 Результаты токсикологического мониторинга в г. Нефтеюганске    … 34 - 35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3.Сведения о профессиональной заболеваемости в г. Нефтеюганске………………………………………………………………………………………. 35 - 38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1.3. Сведения об инфекционной и паразитарной заболеваемости населения г. Нефтеюганска  . ………………………………………………………………………38 -40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1 Инфекционные заболевания, управляемые средствами специфической профилактики……………………………………………………………………………… 4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2 Полиомиелит………………………………………………………………4-4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3 Энтеровирусная инфекция……………………………………………………..4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4 Безопасность иммунизации…………………………………………………41-4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5 Грипп и ОРВИ…………………………………………………………42-43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6 Вирусные гепатиты…………………………………………………………45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7 Инфекция, связанные с оказанием медицинской помощи……………… ….45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8 Острые кишечные инфекции……………………………………………… 45-5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9 Природно-очаговые и зооантропонозные инфекции……………………51-5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10 Социально-обусловленные инфекции……………………………………54-56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3.11 Паразитарные заболевания………………………………………………56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12 Санитарная охрана территорий…………………………………………  56-59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аздел 2. Основные меры по улучшению состояния среды обитания и здоровья населения, принятые  ТО Роспотребнадзора Ханты-Мансийского автономного округа-Югры по г. Нефтеюганск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2.1. Основные меры по улучшению состояния среды обитания населения  г. Нефтеюганска. …………………………………………………………………………..60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1 Результаты деятельности в области охраны атмосферного воздуха … 60-6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2 Результаты деятельности по  улучшению питьевой воды……………61-77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3 Результаты деятельности по улучшению состояния почвы…………… ..77-87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2.2. Основные меры по профилактике массовых неинфекционных  (отравлений) и приоритетных заболеваний в связи с вредным воздействием факторов среды обитания населения в г. Нефтеюганске.………………………………...………….87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1 Результаты деятельности по безопасности питания …………………87-9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2 Результаты деятельности по безопасности условий труда…………93-103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3 Результаты деятельности по безопасности условий воспитания и обучения детей и подростков …………………………………………………………………103-125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2.3. Основные меры  по профилактике инфекционной и паразитарной заболеваемости населения в г. Нефтеюганске.…………………………………………126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а 2.4 Принятые санкции за нарушения санитарного законодательства .127-130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аздел 3. Достигнутые результаты улучшения санитарно-эпидемиологической обстановки, имеющиеся проблемные вопросы при обеспечении санитарно-эпидемиологического благополучия и намечаемые меры по их решению в г. Нефтеюганс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а 3.1. Анализ и оценка эффективности достижения индикативных показателей деятельности по улучшению санитарно-эпидемиологического благополучия населения в  г. Нефтеюганске……………………………………………………………131 - 133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а 3.2. Проблемные вопросы при обеспечении санитарно-эпидемиологического благополучия населения и намечаемые меры по их решению в г. Нефтеюганске ……………………………………………………………………….133 - 137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 Заключение…………………. ………………………………….… 137 -146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9:01:00Z</dcterms:created>
  <dc:creator>Пользователь</dc:creator>
  <dc:description/>
  <cp:keywords/>
  <dc:language>en-US</dc:language>
  <cp:lastModifiedBy>Пользователь</cp:lastModifiedBy>
  <cp:lastPrinted>2016-02-11T15:43:00Z</cp:lastPrinted>
  <dcterms:modified xsi:type="dcterms:W3CDTF">2018-02-13T09:46:00Z</dcterms:modified>
  <cp:revision>69</cp:revision>
  <dc:subject/>
  <dc:title>Оглавление</dc:title>
</cp:coreProperties>
</file>