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56 987 81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270 313 0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13 325 24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27 936 83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на 2019 год в сумме                    6 439 159 840 рублей и на 2020 год 6 443 490 12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9 год в сумме                 6 565 993 648 рублей и на 2020 год 6 544 646 1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на 2019 год в сумме 126 833 808 рублей, на 2020 год 101 156 0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20 года                   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ем расходов на обслуживание муниципального долга на 2019 год                  0 рублей, на 2020 год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255 338 6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одпункт 1,9,10 пункта 17 признать утратившими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одпункт 6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на финансовое обеспечение (возмещение) затрат на долевое  финансирование по проведению капитального ремонта общего имущества в многоквартирных домах, расположенных на территории города Нефтеюганска, при возникновении неотложной необходимости в проведении капитального ремонт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ункт 17 дополнить подпунктом 1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)на возмещение недополученных доходов в связи с оказанием услуг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.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2 «Распределение доходов бюджета  города Нефтеюганска на 2019 и 2020  годы по показателям классификации дох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3 «Источники финансирования дефицита бюджета города Нефтеюганска на 2018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4 «Источники финансирования дефицита бюджета города Нефтеюганска на 2019 и 2020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3 «Ведомственная структура расходов бюджета города Нефтеюганск на 2018 год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04-20T12:39:00Z</cp:lastPrinted>
  <dcterms:modified xsi:type="dcterms:W3CDTF">2018-04-23T04:06:00Z</dcterms:modified>
  <cp:revision>464</cp:revision>
  <dc:subject/>
  <dc:title> </dc:title>
</cp:coreProperties>
</file>