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Думы города Нефтеюганска «О бюджете города Нефтеюганска 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9 и  2020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>
          <w:szCs w:val="28"/>
        </w:rPr>
        <w:t>Вносятся следующие изменения в решение Думы города Нефтеюганска             от 27 декабря 2017 года  №314</w:t>
      </w:r>
      <w:r>
        <w:rPr/>
        <w:t xml:space="preserve"> -</w:t>
      </w:r>
      <w:r>
        <w:rPr>
          <w:lang w:val="en-US"/>
        </w:rPr>
        <w:t>VI</w:t>
      </w:r>
      <w:r>
        <w:rPr>
          <w:szCs w:val="28"/>
        </w:rPr>
        <w:t xml:space="preserve"> «О бюджете города Нефтеюганска на 2018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19 и  2020 годов»: 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ходная ча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18 год уточнена на сумму </w:t>
      </w:r>
      <w:r>
        <w:rPr>
          <w:b/>
          <w:bCs/>
          <w:color w:val="000000"/>
          <w:sz w:val="28"/>
          <w:szCs w:val="28"/>
        </w:rPr>
        <w:t>112 030 439</w:t>
      </w:r>
      <w:r>
        <w:rPr>
          <w:b/>
          <w:sz w:val="28"/>
          <w:szCs w:val="28"/>
        </w:rPr>
        <w:t xml:space="preserve">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>6 656 987 815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1 «Распределение доходов бюджета  города Нефтеюганска на 2018 год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 неналоговым доходам на сумму </w:t>
      </w:r>
      <w:r>
        <w:rPr>
          <w:b/>
          <w:bCs/>
          <w:color w:val="000000"/>
          <w:sz w:val="28"/>
          <w:szCs w:val="28"/>
        </w:rPr>
        <w:t>11 207 160</w:t>
      </w:r>
      <w:r>
        <w:rPr>
          <w:b/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ы от оказания платных услуг (работ) и компенсации затрат государства 2 003 20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ы от продажи материальных и нематериальных активов 5 900 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чие поступления от денежных взысканий (штрафов) и иных сумм в возмещение ущерба, зачисляемые в бюджеты городских округов на сумму 3 303 95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безвозмездным поступлениям на сумму 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00 823 279</w:t>
      </w:r>
      <w:r>
        <w:rPr>
          <w:b/>
          <w:sz w:val="28"/>
          <w:szCs w:val="28"/>
        </w:rPr>
        <w:t xml:space="preserve">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 других бюджетов бюджетной системы Российской Федерации из бюджета автономного округа на сумму </w:t>
      </w:r>
      <w:r>
        <w:rPr>
          <w:b/>
          <w:bCs/>
          <w:color w:val="000000"/>
          <w:sz w:val="28"/>
          <w:szCs w:val="28"/>
          <w:u w:val="single"/>
        </w:rPr>
        <w:t>100 786 140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образования и молодежной политики Ханты-Мансийского автономного округа – Югры на сумму 57 536 2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строительства Ханты-Мансийского автономного округа – Югры на сумму -1 296 9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социального развития Ханты-Мансийского автономного округа – Югры на сумму 12 035 4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Аппарат губернатора Ханты-Мансийского автономного округа – Югры на сумму 358 2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труда и занятости населения Ханты-Мансийского автономного округа – Югры на сумму 137 9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внутренней политики Ханты-Мансийского автономного округа – Югры на сумму 165 4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Ханты-Мансийского автономного округа – Югры на сумму 31 849 9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оходы бюджетов городских округов от возврата организациями остатков субсидий прошлых лет на сумму </w:t>
      </w:r>
      <w:r>
        <w:rPr>
          <w:b/>
          <w:sz w:val="28"/>
          <w:szCs w:val="28"/>
          <w:u w:val="single"/>
        </w:rPr>
        <w:t>37 139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артамент образования и молодёжной политики администрации города Нефтеюганска на сумму 37 139 рублей.</w:t>
      </w:r>
    </w:p>
    <w:p>
      <w:pPr>
        <w:pStyle w:val="Normal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559"/>
        <w:gridCol w:w="19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редакция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 450 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207 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 657 43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80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03 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583 41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 003 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9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 903 22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97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03 9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274 05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28 227 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823 2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29 050 98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 154 552 5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0 786 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255 338 64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493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 431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562 062 200</w:t>
            </w:r>
          </w:p>
        </w:tc>
      </w:tr>
      <w:tr>
        <w:trPr>
          <w:trHeight w:val="2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22 903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 367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00 270 8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77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849 9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427 14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3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 030 4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. В приложение 2</w:t>
      </w:r>
      <w:r>
        <w:rPr/>
        <w:t xml:space="preserve"> «</w:t>
      </w:r>
      <w:r>
        <w:rPr>
          <w:sz w:val="28"/>
          <w:szCs w:val="28"/>
        </w:rPr>
        <w:t>Распределение доходов бюджета  города Нефтеюганска на 2019 и 2020 годы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сумма доходов бюджета города Нефтеюганска на 2019 год уточнена на сумму </w:t>
      </w:r>
      <w:r>
        <w:rPr>
          <w:b/>
          <w:sz w:val="28"/>
          <w:szCs w:val="28"/>
        </w:rPr>
        <w:t>257 952 20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6 439 159 84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безвозмездным поступлениям на сумму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57 952 200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других бюджетов бюджетной системы Российской Федерации из бюджета автономного округа на сумму 257 952 2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701"/>
        <w:gridCol w:w="1559"/>
      </w:tblGrid>
      <w:tr>
        <w:trPr>
          <w:trHeight w:val="52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30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37 864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 952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95 817 100</w:t>
            </w:r>
          </w:p>
        </w:tc>
      </w:tr>
      <w:tr>
        <w:trPr>
          <w:trHeight w:val="2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 737 864 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57 952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995 817 100</w:t>
            </w:r>
          </w:p>
        </w:tc>
      </w:tr>
      <w:tr>
        <w:trPr>
          <w:trHeight w:val="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 048 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 803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1 851 9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695 897 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 149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764 046 900</w:t>
            </w:r>
          </w:p>
        </w:tc>
      </w:tr>
      <w:tr>
        <w:trPr>
          <w:trHeight w:val="1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 952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сумма доходов бюджета города Нефтеюганска на 2020 год уточнена на сумму </w:t>
      </w:r>
      <w:r>
        <w:rPr>
          <w:b/>
          <w:sz w:val="28"/>
          <w:szCs w:val="28"/>
        </w:rPr>
        <w:t>257 952 20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6 443 490 12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безвозмездным поступлениям на сумму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57 952 200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других бюджетов бюджетной системы Российской Федерации из бюджета автономного округа на сумму 257 952 200 рубле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701"/>
        <w:gridCol w:w="1559"/>
      </w:tblGrid>
      <w:tr>
        <w:trPr>
          <w:trHeight w:val="52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редакция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16 968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 952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 974 920 500</w:t>
            </w:r>
          </w:p>
        </w:tc>
      </w:tr>
      <w:tr>
        <w:trPr>
          <w:trHeight w:val="2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 716 968 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57 952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  974 920 500</w:t>
            </w:r>
          </w:p>
        </w:tc>
      </w:tr>
      <w:tr>
        <w:trPr>
          <w:trHeight w:val="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 101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 803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 904 2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676 949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 149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745 098 000</w:t>
            </w:r>
          </w:p>
        </w:tc>
      </w:tr>
      <w:tr>
        <w:trPr>
          <w:trHeight w:val="1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 952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 предложены к увеличению расходы в сумме                       </w:t>
      </w:r>
      <w:r>
        <w:rPr>
          <w:b/>
          <w:sz w:val="28"/>
          <w:szCs w:val="28"/>
        </w:rPr>
        <w:t>119 779 081 рубль</w:t>
      </w:r>
      <w:r>
        <w:rPr>
          <w:sz w:val="28"/>
          <w:szCs w:val="28"/>
        </w:rPr>
        <w:t xml:space="preserve">. Уточненный плановый объем расходов бюджета города на 2018 год составит </w:t>
      </w:r>
      <w:r>
        <w:rPr>
          <w:b/>
          <w:sz w:val="28"/>
          <w:szCs w:val="28"/>
        </w:rPr>
        <w:t>7 270 313 05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предложены к увеличению расходы в сумме </w:t>
      </w:r>
      <w:r>
        <w:rPr>
          <w:b/>
          <w:sz w:val="28"/>
          <w:szCs w:val="28"/>
        </w:rPr>
        <w:t>257 952 200 рублей</w:t>
      </w:r>
      <w:r>
        <w:rPr>
          <w:sz w:val="28"/>
          <w:szCs w:val="28"/>
        </w:rPr>
        <w:t xml:space="preserve">. Уточненный плановый объем расходов бюджета города на 2019 год составит </w:t>
      </w:r>
      <w:r>
        <w:rPr>
          <w:b/>
          <w:sz w:val="28"/>
          <w:szCs w:val="28"/>
        </w:rPr>
        <w:t xml:space="preserve">6 565 993 648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величению расходы в сумме </w:t>
      </w:r>
      <w:r>
        <w:rPr>
          <w:b/>
          <w:sz w:val="28"/>
          <w:szCs w:val="28"/>
        </w:rPr>
        <w:t>257 952 200  рублей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 xml:space="preserve">6 544 646 138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16"/>
        <w:gridCol w:w="1701"/>
        <w:gridCol w:w="1418"/>
        <w:gridCol w:w="1559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                                   (в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</w:tr>
      <w:tr>
        <w:trPr>
          <w:trHeight w:val="4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 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23 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 500</w:t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96 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 675 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401 4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339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339 4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3 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40 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1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1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1 300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 012 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46 408 6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46 408 650 </w:t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047 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128 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128 650</w:t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987 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 779 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 952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 952 20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ращениями департамента жилищно-коммунального хозяйства администрации города в пункт 17 внесены изменения. Вместо предусмотренных 3-х разных видов субсидий в сфере транспортного обслуживания населения предлагается предусмотреть только 1 вид единой субсидии. В связи с этим подпункты 1,9,10 пункта 17 предлагается признать утратившими силу и дополнить пункт подпунктом 14.   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7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возмещение недополученных доходов в связи с оказанием услуг по организации транспортного обслуживания населения, в том числе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</w:t>
            </w:r>
          </w:p>
          <w:p>
            <w:pPr>
              <w:pStyle w:val="Normal"/>
              <w:jc w:val="both"/>
              <w:rPr/>
            </w:pPr>
            <w:r>
              <w:rPr/>
              <w:t>9)на возмещение недополученных доходов в связи с оказанием услуги по организации транспортного обслуживания населения автомобильным транспортом общего пользования по ежегодным сезонным автобусным маршрутам до садовых, огороднических и дачных товариществ;</w:t>
            </w:r>
          </w:p>
          <w:p>
            <w:pPr>
              <w:pStyle w:val="Normal"/>
              <w:jc w:val="both"/>
              <w:rPr/>
            </w:pPr>
            <w:r>
              <w:rPr/>
              <w:t>10)на возмещение недополученных доходов в связи с оказанием услуги отдельным категориям граждан по бесплатному проезду в автомобильном транспорте общего пользования по ежегодным сезонным автобусным маршрутам до садовых, огороднических и дачных товариществ;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)на возмещение недополученных доходов в связи с оказанием услуг, связанных с осуществлением регулярных перевозок пассажиров и багажа автомобильным транспортом общего пользования по регулируемым тарифам по регулярной городской маршрутной сети города Нефтеюганска.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подпункт 6 пункта 17 также вносятся изменения, а именно: субсидия на финансовое обеспечение (возмещение) затрат на долевое  финансирование по проведению капитального ремонта общего имущества в многоквартирных домах, расположенных на территории города Нефтеюганска, будет предоставляться </w:t>
      </w:r>
      <w:r>
        <w:rPr>
          <w:sz w:val="28"/>
          <w:szCs w:val="28"/>
          <w:u w:val="single"/>
        </w:rPr>
        <w:t>при возникновении неотложной необходимости в проведении капитального ремонта.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на финансовое обеспечение (возмещение) затрат на долевое  финансирование по проведению капитального ремонта общего имущества в многоквартирных домах, расположенных на территории города Нефтеюганск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на финансовое обеспечение (возмещение) затрат на долевое  финансирование по проведению капитального ремонта общего имущества в многоквартирных домах, расположенных на территории города Нефтеюганска, при возникновении неотложной необходимости в проведении капитального ремонта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                                              Л.И.Щегульная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Ольга Викторовна Дыкая</cp:lastModifiedBy>
  <cp:lastPrinted>2018-04-20T12:58:00Z</cp:lastPrinted>
  <dcterms:modified xsi:type="dcterms:W3CDTF">2018-05-04T03:34:00Z</dcterms:modified>
  <cp:revision>674</cp:revision>
  <dc:subject/>
  <dc:title>Пояснительная записка</dc:title>
</cp:coreProperties>
</file>