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5555</wp:posOffset>
            </wp:positionH>
            <wp:positionV relativeFrom="paragraph">
              <wp:posOffset>-6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документ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апреля 2018 год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пунктом 26 части 1 статьи 16 Федерального закона от 06.10.2003 № 131-ФЗ «Об общих принципах организации местного самоуправления в Российской Федерации», пунктом 1 части 3 статьи 8 Градостроительного кодекса Российской Федерации, статьей 24 Градостроительного кодекса Российской Федерации, с учётом протокола публичных слушаний от 12.11.2017 № 84  по проекту внесения изменений в документ территориального планирования «Генеральный план города Нефтеюганска» и заключения о результатах публичных слушаний от 12.11.2017 № 84, заслушав заместителя  директора департамента градостроительства и земельных отношений администрации города Нефтеюганска З.Т.Ерусланкину, Дума города решила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Внести в раздел </w:t>
      </w:r>
      <w:r>
        <w:rPr>
          <w:rFonts w:cs="Times New Roman" w:ascii="Times New Roman" w:hAnsi="Times New Roman"/>
          <w:b w:val="false"/>
          <w:lang w:val="en-US"/>
        </w:rPr>
        <w:t>II</w:t>
      </w:r>
      <w:r>
        <w:rPr>
          <w:rFonts w:cs="Times New Roman" w:ascii="Times New Roman" w:hAnsi="Times New Roman"/>
          <w:b w:val="false"/>
        </w:rPr>
        <w:t xml:space="preserve"> части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документа территориального планирования «Генеральный план города Нефтеюганска», утвержденный решением Думы города от 01.10.2009 № 625-IV (с изменениями от 31.05.2017 № 164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о «698,2» заменить числом «698,8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одпункте 1.1 число «220,3» заменить числом «146,9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одпункте 1.2 число «254,34» заменить числом «311,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 число «11,43» заменить числом «7,0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1.4 число «212,13» заменить числом «228,7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о «324,77» заменить числом «416,4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одпункте 2.1</w:t>
      </w:r>
      <w:r>
        <w:rPr/>
        <w:t xml:space="preserve"> первую строку следующего содержания признать утратившей силу: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728"/>
        <w:gridCol w:w="2134"/>
        <w:gridCol w:w="2254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ого назнач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2.2 первую строку следующего содержания признать утратившей сил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985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ункт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исло «773,93» заменить числом «633,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е 3.1 число «584,11» заменить числом «523,1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пункте 3.2 число «189,82» заменить числом «47,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одпунктом 3.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3.Зона добычи полезных ископаемых - 62,3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4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о «970,66» заменить числом «1102,4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одпункте 4.1 число «41,85» заменить числом «43,7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подпункте 4.2 число «337,34» заменить числом «1058,6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4.3 число «591,47» заменить числом «667,5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ункте 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о «10797,06» заменить числом «11145,5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одпункте 5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Мест отдыха общего пользования» заменить словами «Зона отдыха (рекреации). Озеленение общего польз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116,79» заменить числом «460,0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5.2 первую строку следующего содержания признать утратившей силу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728"/>
        <w:gridCol w:w="2134"/>
        <w:gridCol w:w="2254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х ле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1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5.3 число «468,5» заменить числом «9213,4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ункте 6 число «483,21» заменить числом «636,5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в пункт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исло «48,46» заменить числом «48,1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одпункте 7.1 число «47,46» заменить числом «47,10»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2.В части </w:t>
      </w:r>
      <w:r>
        <w:rPr>
          <w:rFonts w:cs="Times New Roman" w:ascii="Times New Roman" w:hAnsi="Times New Roman"/>
          <w:b w:val="false"/>
          <w:lang w:val="en-US"/>
        </w:rPr>
        <w:t>II</w:t>
      </w:r>
      <w:r>
        <w:rPr>
          <w:rFonts w:cs="Times New Roman" w:ascii="Times New Roman" w:hAnsi="Times New Roman"/>
          <w:b w:val="false"/>
        </w:rPr>
        <w:t xml:space="preserve"> «Утверждаемые материалы в виде карт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1) «Карта функциональных зон. Карта границ населенных пунктов» изложить в новой редакции согласно приложению 1 к настоящему решению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«Карта планируемого размещения объектов местного значения. Сводная карта» изложить в новой редакции согласно приложению 2 к настоящему решению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Решение вступает в силу после его официального опубликова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главы города Нефтеюганска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________________   А.В.Пастухов 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__________</w:t>
              <w:tab/>
              <w:t>____Н.Е. Цыбул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апреля 2018 года                                   11 апреля 2018 года              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73-</w:t>
      </w:r>
      <w:r>
        <w:rPr>
          <w:lang w:val="en-US"/>
        </w:rPr>
        <w:t>VI</w:t>
      </w:r>
      <w:r>
        <w:rPr/>
        <w:t xml:space="preserve">   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Абзац Знак"/>
    <w:qFormat/>
    <w:rPr>
      <w:sz w:val="24"/>
      <w:szCs w:val="24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5">
    <w:name w:val="Список Знак"/>
    <w:qFormat/>
    <w:rPr>
      <w:rFonts w:ascii="Arial" w:hAnsi="Arial" w:cs="Arial"/>
      <w:spacing w:val="-5"/>
    </w:rPr>
  </w:style>
  <w:style w:type="character" w:styleId="S1">
    <w:name w:val="S_Маркированный Знак1"/>
    <w:qFormat/>
    <w:rPr>
      <w:rFonts w:eastAsia="Calibri"/>
      <w:color w:val="FF0000"/>
      <w:sz w:val="28"/>
      <w:szCs w:val="28"/>
    </w:rPr>
  </w:style>
  <w:style w:type="character" w:styleId="S">
    <w:name w:val="S_Маркированный Знак"/>
    <w:qFormat/>
    <w:rPr>
      <w:w w:val="109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Абзац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аблица_Текст_ЦЕНТР"/>
    <w:basedOn w:val="Normal"/>
    <w:qFormat/>
    <w:pPr>
      <w:suppressAutoHyphens w:val="true"/>
      <w:jc w:val="center"/>
    </w:pPr>
    <w:rPr>
      <w:rFonts w:cs="Courier New"/>
      <w:sz w:val="24"/>
    </w:rPr>
  </w:style>
  <w:style w:type="paragraph" w:styleId="Style27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2">
    <w:name w:val="S_Маркированный"/>
    <w:basedOn w:val="Style27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before="0" w:after="0"/>
      <w:ind w:firstLine="567"/>
      <w:contextualSpacing w:val="false"/>
      <w:jc w:val="both"/>
    </w:pPr>
    <w:rPr>
      <w:rFonts w:eastAsia="Calibri"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1:00Z</dcterms:created>
  <dc:creator>GarkovAS</dc:creator>
  <dc:description/>
  <cp:keywords/>
  <dc:language>en-US</dc:language>
  <cp:lastModifiedBy>Duma</cp:lastModifiedBy>
  <cp:lastPrinted>2018-01-23T13:10:00Z</cp:lastPrinted>
  <dcterms:modified xsi:type="dcterms:W3CDTF">2018-04-13T04:21:00Z</dcterms:modified>
  <cp:revision>7</cp:revision>
  <dc:subject/>
  <dc:title>ПРОЕКТ</dc:title>
</cp:coreProperties>
</file>