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400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ави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города Нефтеюган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1 апреля 2018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c пунктом 26 части 1 статьи 16 Федерального закона от 06.10.2003 № 131-ФЗ «Об общих принципах организации местного самоуправления в Российской Федерации», пунктом 3 части 3 статьи 8, статьей 33 Градостроительного кодекса Российской Федерации, с учетом протокола публичных слушаний от 12.11.2017 № 85 по проекту о внесении изменений в Правила землепользования и застройки города Нефтеюганска и заключения о результатах публичных слушаний от 12.11.2017 № 85, руководствуясь Уставом города Нефтеюганска, заслушав заместителя  директора департамента градостроительства и земельных отношений администрации города Нефтеюганска З.Т.Ерусланкину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равила землепользования и застройки города Нефтеюганска, утвержденные решением Думы города от 01.10.2010 № 81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31.05.2017 № 165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 изменения, изложив их в редакции согласно приложению к настоящему решению Думы.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8"/>
          <w:szCs w:val="28"/>
        </w:rPr>
        <w:t>2.Опубликовать настоящее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/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 xml:space="preserve">Исполняющий обязанности главы города Нефтеюганска </w:t>
            </w:r>
          </w:p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 xml:space="preserve">________________   А.В.Пастухов </w:t>
              <w:tab/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ефтеюган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__________</w:t>
              <w:tab/>
              <w:t>____Н.Е. Цыбуль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апреля 2018 года                </w:t>
        <w:tab/>
        <w:tab/>
        <w:t xml:space="preserve">         11 апреля 2018 года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372-</w:t>
      </w:r>
      <w:r>
        <w:rPr>
          <w:sz w:val="28"/>
          <w:lang w:val="en-US"/>
        </w:rPr>
        <w:t>VI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/>
      <w:ind w:firstLine="739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5:20:00Z</dcterms:created>
  <dc:creator>Tester</dc:creator>
  <dc:description/>
  <cp:keywords/>
  <dc:language>en-US</dc:language>
  <cp:lastModifiedBy>Duma</cp:lastModifiedBy>
  <cp:lastPrinted>2018-01-23T13:29:00Z</cp:lastPrinted>
  <dcterms:modified xsi:type="dcterms:W3CDTF">2018-04-13T04:21:00Z</dcterms:modified>
  <cp:revision>11</cp:revision>
  <dc:subject/>
  <dc:title>ДУМА  ГОРОДА  НЕФТЕЮГАНСКА</dc:title>
</cp:coreProperties>
</file>