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11 апреля 2018 год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544 957 37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150 533 9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05 576 6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416 729 67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на 2019 год в сумме                    6 181 207 640 рублей и на 2020 год 6 185 537 92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на 2019 год в сумме                 6 308 041 448 рублей и на 2020 год 6 286 693 93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на 2019 год в сумме 126 833 808 рублей, на 2020 год 101 156 0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на 1 января 2020 года                    0 рублей, на 1 января 2021 года 0 рублей, в том числе предельный размер обязательств по муниципальным гарантиям города на 2019 год в объёме 0 рублей, на 2020 год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9 год в размере   2 443 342 740 рублей и на 2020 год в размере 2 468 569 6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на 2019 год                  0 рублей, на 2020 год 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4 154 552 5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737 864 9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716 968 3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одпункт 1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на возмещение недополученных доходов в связи с оказанием услуг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одпункт 2 пункта 17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17 дополнить подпунктом 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на возмещение недополученных доходов в связи с оказанием услуг по водоснабжению и водоотведению на территории города Нефтеюганск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ункт 19 дополнить под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на финансовое обеспечение затрат на организацию функционирования оздоровительного лагеря с дневным пребыванием детей.»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8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ложения пункта 1.4 распространяются на правоотношения, возникшие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5.02.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главы города Нефтеюганска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________________   А.В.Пастухов </w:t>
              <w:tab/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__________</w:t>
              <w:tab/>
              <w:t>____Н.Е. Цыбулько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11 апреля 2018 года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71-</w:t>
      </w:r>
      <w:r>
        <w:rPr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8:00Z</dcterms:created>
  <dc:creator>GarkovAS</dc:creator>
  <dc:description/>
  <cp:keywords/>
  <dc:language>en-US</dc:language>
  <cp:lastModifiedBy>Duma</cp:lastModifiedBy>
  <cp:lastPrinted>2018-04-04T15:45:00Z</cp:lastPrinted>
  <dcterms:modified xsi:type="dcterms:W3CDTF">2018-04-10T10:00:00Z</dcterms:modified>
  <cp:revision>6</cp:revision>
  <dc:subject/>
  <dc:title> </dc:title>
</cp:coreProperties>
</file>