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i/>
          <w:i/>
          <w:color w:val="000000"/>
          <w:sz w:val="28"/>
          <w:szCs w:val="28"/>
          <w:u w:val="single"/>
        </w:rPr>
      </w:pPr>
      <w:bookmarkStart w:id="0" w:name="_GoBack"/>
      <w:bookmarkEnd w:id="0"/>
      <w:r>
        <w:rPr>
          <w:rFonts w:ascii="Times New Roman" w:hAnsi="Times New Roman"/>
          <w:i/>
          <w:color w:val="000000"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/>
          <w:i/>
          <w:i/>
          <w:color w:val="000000"/>
          <w:sz w:val="28"/>
          <w:szCs w:val="28"/>
          <w:u w:val="single"/>
        </w:rPr>
      </w:pPr>
      <w:r>
        <w:rPr>
          <w:rFonts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«Развитие жилищно-коммунального комплекса в городе Нефтеюганске в 2014-2020 годах»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реализации муниципальной программы </w:t>
      </w:r>
      <w:r>
        <w:rPr>
          <w:rFonts w:ascii="Times New Roman" w:hAnsi="Times New Roman"/>
          <w:b w:val="false"/>
          <w:color w:val="000000"/>
          <w:sz w:val="28"/>
          <w:szCs w:val="28"/>
        </w:rPr>
        <w:t xml:space="preserve">«Развитие жилищно-коммунального комплекса в городе Нефтеюганске в 2014-2020 годах» </w:t>
      </w:r>
      <w:r>
        <w:rPr>
          <w:rFonts w:ascii="Times New Roman" w:hAnsi="Times New Roman"/>
          <w:b w:val="false"/>
          <w:sz w:val="28"/>
          <w:szCs w:val="28"/>
        </w:rPr>
        <w:t xml:space="preserve">на 1 квартал 2018 года предусмотрено финансирование в сумме </w:t>
      </w:r>
      <w:r>
        <w:rPr>
          <w:rFonts w:eastAsia="Calibri" w:ascii="Times New Roman" w:hAnsi="Times New Roman"/>
          <w:b w:val="false"/>
          <w:sz w:val="28"/>
          <w:szCs w:val="28"/>
        </w:rPr>
        <w:t xml:space="preserve">99 371,70 </w:t>
      </w:r>
      <w:r>
        <w:rPr>
          <w:rFonts w:ascii="Times New Roman" w:hAnsi="Times New Roman"/>
          <w:b w:val="false"/>
          <w:sz w:val="28"/>
          <w:szCs w:val="28"/>
        </w:rPr>
        <w:t xml:space="preserve">тыс. руб., </w:t>
      </w:r>
      <w:r>
        <w:rPr>
          <w:rFonts w:eastAsia="Calibri" w:ascii="Times New Roman" w:hAnsi="Times New Roman"/>
          <w:b w:val="false"/>
          <w:sz w:val="28"/>
          <w:szCs w:val="28"/>
        </w:rPr>
        <w:t>фактически исполнено 65 507,81 тыс. руб., что составляет 65,9 % от плана на 1 квартал 2018 го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В рамках программы за 1 квартал 2018 года  проведе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1.Возмещение недополученных доходов организациям, осуществляющим реализацию сжиженного газа по социально ориентированным розничным ценам - исполнение за 1квартал 2018 года – 78,4%, низкое освоение в связи с оплатой по фактическим расходам за потребленный объем сжиженного газа населением за период январь - март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2.Содержание объектов коммунального комплекса - исполнение 0%– м/к на содержание станции обезжелезивания будет заключен во 2 квартале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3.Поддержка технического состояния жилищного фонда. Исполнение составило 61,0 %. Оплата производилась на основании заявок управляющей компании за коммунальные услуги, оплаты разницы в тарифах и содержание помещений муниципального жилого фонда. За 1-й квартал заявки не предоставлены в департамент ЖКХ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4.Переселение из непригодных для проживания жилых помещений (снос многоквартирных домов) исполнение за 1 квартал 2018 года 0%, план - 3 449,50 тыс. руб. Низкое исполнение в связи с отсутствием расселенных аварийных и ветхих домов (отсутствие свободных жилых помещений для расселения граждан, проживающих в аварийном жилье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5.Обеспечение рационального использования энергетических ресурсов. Исполнение мероприятия составляет 100 %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6.Улучшение санитарного состояния городских территорий. Исполнение за 1 квартал 2018 года – 34,9%, т.к. оплата производилась по факту выполненных работ, оказанных услуг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7.Благоустройство и озеленение города: исполнение бюджетных ассигнований за 1 квартал 2018 года – 58,2%. Оплата за содержание городского фонтана и содержание скульптурных композиций и памятников города Нефтеюганска  была произведена по факту оказанных услуг, остальные БА являются кассовым планом 2,3,4 квартал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/>
          <w:b w:val="false"/>
          <w:bCs/>
          <w:sz w:val="28"/>
          <w:szCs w:val="28"/>
        </w:rPr>
        <w:t>8.Организационное обеспечение функционирования отрасли: исполнение бюджетных ассигнований за 1 квартал 2018 года – 89,2%. Оплата производилась по факту выполненных работ, оказанных услуг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Муниципальная программа</w:t>
      </w:r>
    </w:p>
    <w:p>
      <w:pPr>
        <w:pStyle w:val="Normal"/>
        <w:ind w:right="-1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Обеспечение доступным и комфортным жильем жителей города Нефтеюганска в 2014-2020 годах»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Обеспечение доступным и комфортным жильем жителей города Нефтеюганска в 2014-2020 годах» на 1 квартал 2018 год предусмотрено финансирование в сумме    47 762,57 тыс. руб., фактически исполнено 27 407,10 тыс. руб., что составляет 57,4 % от плана на 1 квартал 2018 год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рограмма I «Содействие развитию градостроительной деятельности»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дача 1 Формирование на территории муниципального образования градостроительной документации и внедрение автоматизированных информационных систем обеспечения градостроительной деятельности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В области градостроительной деятельности проведены следующие мероприяти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картографические работы для подготовки градостроительных планов земельных участков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тверждена документация по внесению изменений в проект планировки и проект межевания территории микрорайона 11 города Нефтеюганска (в части размещения сетей тепловодоснабжения)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ыполнены инженерно-геодезические изыскания для подготовки документации по планировке территории в северо-восточной части города Нефтеюганска (район лыжной базы)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настоящее время на стадии завершения работы по подготовке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окументации по внесению изменений в проект планировки и проект межевания части территории микрорайона 6 в целях увеличения проектной мощности общеобразовательной мощности на 1200 мест и жилищного строительства (по проекту проведены публичные слушания, планируется утверждение)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оекта внесения изменений в документ территориального планирования «Генеральный план города Нефтеюганска» и проекта внесения изменений в правила землепользования и застройки города Нефтеюганска (данные проекты направлены в Думу города Нефтеюганска с целью утверждения)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рограмма II «Содействие развитию жилищного строительства на 2014-2020 годы»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дача 1 Проектирование и строительство систем инженерной инфраструктуры в целях обеспечения инженерной подготовки земельных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По проектированию и строительству систем инженерной инфраструктуры в целях обеспечения инженерной подготовки земельных участков для жилищного строительства проведены следующие мероприяти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дготовлен пакет конкурсной документации на проведение торгов по определению проектной организации на проектирование объекта «Инженерное обеспечение 17 микрорайона г.Нефтеюганска вдоль ул.Набережная (участок от ул.Романа Кузоваткина до ул.Нефтяников)»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дготовлен пакет конкурсной документации на проведение торгов по определению проектной организации на проектирование объекта «Инженерное обеспечение 17 микрорайона г.Нефтеюганска вдоль ул.Нефтяников (участок от ул.Романа Кузоваткина до ул.Набережная)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дача 2 Строительство и (или) приобретение жилья в целях обеспечения граждан, формирование муниципального специализированного жилищного фонда и создание условий, механизмов, способствующих переселению граждан из строений, приспособленных для проживания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По реализации полномочий в области строительства и жилищных отношений  проведены мероприяти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д выделенные лимиты (41 729,60 тыс. руб., из них окружной бюджет – 37 139,30 тыс. руб.; местный бюджет – 4 590,30 тыс. руб.) включены закупки на приобретение жилых помещений (5 однокомнатных, 4 двухкомнатных и 3 трехкомнатных квартир)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едется работа по подписанию одиннадцати муниципальных контрактов на участие в долевом строительстве жилого помещения в многоквартирном доме на общую сумму 34 419,42 тыс. руб., срок подписания не позднее 05.04.2018г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после заключения вышеуказанных муниципальных контрактов на участие в долевом строительстве (11 шт.) в результате образовавшейся экономии в план закупок и план-график закупок товаров, работ, услуг для обеспечения муниципальных нужд на 2018 год дополнительно будет включена закупка на участие в долевом строительстве 1 жилого помещения (однокомнатной квартиры) сроком размещения извещения в апреле 2018 г.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По распределению и предоставл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а также формирования муниципального специализированного жилищного фонда (маневренного, служебного) проведены мероприяти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огласно очередности сноса жилых домов, признанных в установленном порядке аварийными и непригодными на территории муниципального образования город Нефтеюганск» на 2018 год запланировано расселение 12 жилых домов по следующим адресам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дом № 39, 11а микрорайона;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ома № 38, 39, 40, 42, 46 5-го микрорайона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дома № 17, 22, 32,33, 43 6-го микрорайона; 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ом № 42 СУ-905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По ликвидации и расселению строений, приспособленных для проживания проведены мероприяти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огласно Очередности сноса балочных массивов на территории города Нефтеюганска на 2018 год запланировано расселение балочного массива ЮЭН по ул. Таёжная 1, СУПТР-8, ООС «Дорожный», ПНМК-6, городок АТБ-6, СУ-10, УПТК, СУ-28, МО-15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2018 году для реализаций данного мероприятия, в рамках соглашения от 07.03.2018 № 1-ЕС/2018 «О предоставлении субсидии местному бюджету из бюджета Ханты-Мансийского автономного округа – Югры» выделено 41 729,55 тыс. руб. для расселения 15 строений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огласно доведенным в марте месяце текущего года лимитам на реализацию мероприятий по расселению и ликвидации строений, приспособленных для проживания на территории города, на сегодняшний день ведется работа с гражданами, определяется количество участников, формируется необходимый пакет документов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4.По улучшению жилищных условий ветеранов боевых действий, инвалидов и семей, имеющих детей-инвалидов, вставших на учёт в качестве нуждающихся в жилых помещениях до 1 января 2005 года проведены мероприяти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писке ветеранов, инвалидов и семей, имеющих детей инвалидов, нуждающихся в улучшении жилищных условий, состоит 240 семей (из них ветеранов боевых действий -120)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5.В соответствии с постановлением Правительства Ханты-Мансийского автономного округа – Югры от 10.10.2006 № 237-п ведется приём граждан заявлений о предоставлении субсидии в планируемом году. За 1 квартал текущего года предоставлено 2 заявления. По выплате возмещения за изымаемые земельные участки и расположенные на них объекты недвижимого имущества проведены мероприяти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становлением администрации города Нефтеюганска от 21.10.2016 №970-п принято решение об изъятии для муниципальных нужд земельного участка, относящегося к категории земель населенных пунктов, с кадастровым номером 86:20:0000034:32, общей площадью 846 кв.м., местоположение земельного участка: г.Нефтеюганск, 11 микрорайон, жилой дом № 8, с разрешенным использованием: под многоквартирный жилой дом и жилых помещений, расположенных по адресу: г.Нефтеюганск, 11 микрорайон, дом 8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существлены мероприятия по размещению муниципального заказа по оказанию услуг по оценке изымаемых земельных участков и расположенных на них объектов недвижимого имущества или оценке прекращаемых прав и размера убытков, причиняемых таким изъятием, в соответствии с Федеральным законом «Об оценочной деятельности в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азмер возмещения за изымаемый земельный участок и жилое помещение (квартира), включая убытки, определен в соответствии с нормами ст.56.8 Земельного кодекса Российской Федерации, ст.32 Жилищного кодекса Российской Федерации, Федерального закона от  29.07.1998 года № 135-ФЗ «Об оценочной деятельности в Российской Федерации» на основании отчетов об определении рыночной стоимости объекта оценки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оответствии с нормами ст. 56.7 ЗК департаментом муниципального имущества администрации города проведены переговоры с правообладателями изымаемой недвижимости относительно условий ее изъятия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обственникам вышеназванных земельных участков и жилых помещений направлены соглашения об изъятии земельного участка и расположенного на нем объекта недвижимого имущества, отчеты об определении рыночной стоимости объекта, выписки из ЕГРН, кадастровые паспорта земельного участк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2018 год запланированы бюджетные средства за счет местного бюджета на выплату возмещения за изымаемые земельные участки и расположенные на них объекты недвижимого имущества в сумме 11 987,61 тыс. руб. на 7 граждан. По состоянию на 01.04.2018 года возвращено 3 подписанных соглашения, одно из которых находится на регистрации в Управлении Росреестра по ХМАО-Югре, другие два проходят процедуру согласования (приняты в работу 29.03.2018)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рограммы III «Обеспечение мерами муниципальной поддержки по улучшению жилищных условий отдельных категорий граждан на 2014-2020 годы»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дача 1 Предоставление муниципальной поддержки на приобретение жилья отдельным категориям граждан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По улучшению жилищных условий отдельных категорий граждан проведены мероприятия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I квартале 2018 года в рамках реализации мероприятия «Улучшения жилищных условий отдельных категорий граждан», подпрограммы III «Обеспечение мерами муниципальной поддержки по улучшению жилищных условий отдельных категорий граждан на 2014-2020 годы»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оведено 56 индивидуальных консультаций граждан по вопросам и условиям участия в мероприятие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аправлен в департамент строительства ХМАО-Югры список из 17 молодых семей участников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оответствии с Приказом Департамента строительства Ханты-Мансийского автономного округа - Югры от 30.11.2017 №550-п, в 2018 году муниципальному образованию город Нефтеюганск выделены средства федерального бюджета, бюджета Ханты-Мансийского автономного округа – Югры на оплату одной социальной выплаты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ланируемый срок заключения Соглашения «О предоставлении в 2018 году средств федерального бюджета, бюджета Ханты-Мансийского автономного округа – Югры бюджету муниципального образования город Нефтеюганск на финансирование мероприятия …..» II квартал 2018 год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Муниципальная программа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 на 1 квартал 2018 год предусмотрено финансирование в сумме 518,53 тыс. руб., фактически исполнено 106,06 тыс. руб., что составляет 20,5 % от плана на 1 квартал 2018 го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рограмма 1. Профилактика правонарушений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Повышение уровня общественной безопасности на территории города Нефтеюганска, а также защита прав, жизни и здоровья граждан от преступных посягательств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.1.1.«Создание условий для деятельности народных дружин». На реализацию данного мероприятия предусмотрено 131,500 тыс. руб. Денежные средства направлены на материальное стимулирование членов Народной дружины, страхование народных дружинников в размере 10,000 тыс. руб. Освоение планируется в 3 квартале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.1.2.«Обеспечение функционирования и развития систем видеонаблюдения в сфере общественного порядка». На реализацию данного мероприятия предусмотрено 3 051,000 тыс. руб. Освоено 106 055,81 тыс. руб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дпрограмма 2. Безопасность дорожного движен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Создание условий для повышения уровня безопасности дорожного движен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.2.1.«Повышение уровня безопасности дорожного движения». На реализацию данного мероприятия предусмотрено 2 000,00 тыс. руб. Денежные средства предусмотрены на поставку с установкой дорожных знаков. Исполнение запланировано на 3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риминогенная обстановка в городе Нефтеюганске характеризуется ростом общего количества зарегистрированных преступлений по сравнению с прошлым годом – 334 (АППГ – 291), что на 14,8% выше 2017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 итогам 1 квартала 2018 года на территории города зарегистрировано 127 преступлений, совершенных в общественном месте города, (+30,9%; АППГ – 97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улицах города совершено 64 преступления (п.г. - 55), рост на 16,4%. Из совершенных на улицах города преступлений удельный вес расследованных составил 54,7% (-2,0%, п.г.- 52,7%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ля укрепления правопорядка и общественной безопасности на территории города Нефтеюганска смонтирована система городского видеонаблюдения АПК «Безопасный город», состоящая из 105 видеокамер (39 – места массового скопления граждан, 3 – жилой сектор, 63 – на улицах города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настоящее время, видео система АПК «Безопасный город» функционирует и находится на балансе у администрации города Нефтеюганска (ЕДДС). Дублирующие видеоканалы выведены на мониторы дежурных частей ОМВД и ОГИБДД ОМВД России по г.Нефтеюганску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текущем году с помощью видеосистемы, в том числе при просмотре архивов сотрудниками следственно – оперативных групп раскрыто 2 преступления (АППГ – 0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За отчётный период 2018 года, при помощи системы видеонаблюдения АПК «Безопасный город» административных правонарушений выявлено не было (п.г. – 0)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о итогам 1 квартала 2018 года на охрану общественного порядка совместно с сотрудниками привлекались сотрудники члены Народной дружины  г. Нефтеюганска. За отчётный период 2018 года привлекались к несению службы 57 раз в количестве 672 человек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отрудниками ОМВД России по г. Нефтеюганску за 1 квартал 2018 года выявлено  2793 административных правонарушения (+0,9%; АППГ-2768), из них по ст. 20.1 КоАП РФ – 304, по ст. 20.20-20.22 КоАП РФ – 1049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Муниципальная программа «Профилактика экстремизма, гармонизация межэтнических и межкультурных отношений, укрепление толерантности в городе Нефтеюганске на 2014-2020 годы»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Профилактика экстремизма, гармонизация межэтнических и межкультурных отношений, укрепление толерантности в городе Нефтеюганске на 2014-2020 годы» на 1 квартал 2018 год предусмотрено финансирование в сумме 173,03 тыс. руб., фактически исполнено 136,90 тыс. руб., что составляет 79,1 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организацию работы по приобретению, установке и обслуживанию контент-фильтров, лицензии на использование контент-фильтров (программы), блокирующих доступ к Интернет-ресурсам экстремистской направленности, подведомственным учреждениям культуры выделены денежные средства в размере 76,90 тыс. руб. Заключен договор с ИП «Петров» на мониторинг Соцсетей, направлен исполнителю. Исполнение во 2 квартале 2018 г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 w:ascii="Times New Roman" w:hAnsi="Times New Roman"/>
          <w:b w:val="false"/>
          <w:bCs/>
          <w:sz w:val="28"/>
          <w:szCs w:val="28"/>
          <w:lang w:eastAsia="en-US"/>
        </w:rPr>
        <w:t>17</w:t>
      </w:r>
      <w:r>
        <w:rPr>
          <w:rFonts w:eastAsia="Calibri" w:ascii="Times New Roman" w:hAnsi="Times New Roman"/>
          <w:b w:val="false"/>
          <w:bCs/>
          <w:sz w:val="28"/>
          <w:szCs w:val="28"/>
        </w:rPr>
        <w:t>.03.</w:t>
      </w:r>
      <w:r>
        <w:rPr>
          <w:rFonts w:eastAsia="Calibri" w:ascii="Times New Roman" w:hAnsi="Times New Roman"/>
          <w:b w:val="false"/>
          <w:bCs/>
          <w:sz w:val="28"/>
          <w:szCs w:val="28"/>
          <w:lang w:eastAsia="en-US"/>
        </w:rPr>
        <w:t xml:space="preserve">2017 проведен </w:t>
      </w:r>
      <w:r>
        <w:rPr>
          <w:rFonts w:eastAsia="Calibri" w:ascii="Times New Roman" w:hAnsi="Times New Roman"/>
          <w:b w:val="false"/>
          <w:bCs/>
          <w:sz w:val="28"/>
          <w:szCs w:val="28"/>
        </w:rPr>
        <w:t xml:space="preserve">молодёжный форум «Все СВОИ». Количество участников 50 человек (молодые </w:t>
      </w:r>
      <w:r>
        <w:rPr>
          <w:rFonts w:eastAsia="Calibri" w:ascii="Times New Roman" w:hAnsi="Times New Roman"/>
          <w:b w:val="false"/>
          <w:bCs/>
          <w:sz w:val="28"/>
          <w:szCs w:val="28"/>
          <w:lang w:eastAsia="en-US"/>
        </w:rPr>
        <w:t>блогер</w:t>
      </w:r>
      <w:r>
        <w:rPr>
          <w:rFonts w:eastAsia="Calibri" w:ascii="Times New Roman" w:hAnsi="Times New Roman"/>
          <w:b w:val="false"/>
          <w:bCs/>
          <w:sz w:val="28"/>
          <w:szCs w:val="28"/>
        </w:rPr>
        <w:t xml:space="preserve">ы, представители </w:t>
      </w:r>
      <w:r>
        <w:rPr>
          <w:rFonts w:eastAsia="Calibri" w:ascii="Times New Roman" w:hAnsi="Times New Roman"/>
          <w:b w:val="false"/>
          <w:bCs/>
          <w:sz w:val="28"/>
          <w:szCs w:val="28"/>
          <w:lang w:eastAsia="en-US"/>
        </w:rPr>
        <w:t>молодёжных организаций, школьники, студенты</w:t>
      </w:r>
      <w:r>
        <w:rPr>
          <w:rFonts w:eastAsia="Calibri" w:ascii="Times New Roman" w:hAnsi="Times New Roman"/>
          <w:b w:val="false"/>
          <w:bCs/>
          <w:sz w:val="28"/>
          <w:szCs w:val="28"/>
        </w:rPr>
        <w:t>)</w:t>
      </w:r>
      <w:r>
        <w:rPr>
          <w:rFonts w:eastAsia="Calibri" w:ascii="Times New Roman" w:hAnsi="Times New Roman"/>
          <w:b w:val="false"/>
          <w:bCs/>
          <w:sz w:val="28"/>
          <w:szCs w:val="28"/>
          <w:lang w:eastAsia="en-US"/>
        </w:rPr>
        <w:t>.</w:t>
      </w:r>
    </w:p>
    <w:p>
      <w:pPr>
        <w:pStyle w:val="Normal"/>
        <w:ind w:right="-108" w:firstLine="709"/>
        <w:jc w:val="both"/>
        <w:rPr>
          <w:rFonts w:ascii="Times New Roman" w:hAnsi="Times New Roman" w:eastAsia="Calibri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 w:ascii="Times New Roman" w:hAnsi="Times New Roman"/>
          <w:b w:val="false"/>
          <w:bCs/>
          <w:sz w:val="28"/>
          <w:szCs w:val="28"/>
          <w:lang w:eastAsia="en-US"/>
        </w:rPr>
        <w:t>В период с 26.03 по 03.04..2018 организован и проведен городской лагерь актива «Жить в мире с собой и другими». Участниками городского лагеря стали представители детских и молодежных общественных объединений, действующих на базе образовательных организаций города (охват 100 человек).</w:t>
      </w:r>
    </w:p>
    <w:p>
      <w:pPr>
        <w:pStyle w:val="Normal"/>
        <w:ind w:right="-108" w:firstLine="709"/>
        <w:jc w:val="both"/>
        <w:rPr>
          <w:rFonts w:ascii="Times New Roman" w:hAnsi="Times New Roman"/>
          <w:b w:val="false"/>
          <w:b w:val="false"/>
          <w:sz w:val="28"/>
          <w:szCs w:val="28"/>
          <w:lang w:eastAsia="x-none"/>
        </w:rPr>
      </w:pPr>
      <w:r>
        <w:rPr>
          <w:rFonts w:eastAsia="Calibri" w:ascii="Times New Roman" w:hAnsi="Times New Roman"/>
          <w:b w:val="false"/>
          <w:bCs/>
          <w:sz w:val="28"/>
          <w:szCs w:val="28"/>
        </w:rPr>
        <w:t xml:space="preserve">Участники приобрели навыки </w:t>
      </w:r>
      <w:r>
        <w:rPr>
          <w:rFonts w:eastAsia="Calibri" w:ascii="Times New Roman" w:hAnsi="Times New Roman"/>
          <w:b w:val="false"/>
          <w:bCs/>
          <w:sz w:val="28"/>
          <w:szCs w:val="28"/>
          <w:lang w:eastAsia="en-US"/>
        </w:rPr>
        <w:t>информационно</w:t>
      </w:r>
      <w:r>
        <w:rPr>
          <w:rFonts w:eastAsia="Calibri" w:ascii="Times New Roman" w:hAnsi="Times New Roman"/>
          <w:b w:val="false"/>
          <w:bCs/>
          <w:sz w:val="28"/>
          <w:szCs w:val="28"/>
        </w:rPr>
        <w:t>го</w:t>
      </w:r>
      <w:r>
        <w:rPr>
          <w:rFonts w:eastAsia="Calibri" w:ascii="Times New Roman" w:hAnsi="Times New Roman"/>
          <w:b w:val="false"/>
          <w:bCs/>
          <w:sz w:val="28"/>
          <w:szCs w:val="28"/>
          <w:lang w:eastAsia="en-US"/>
        </w:rPr>
        <w:t xml:space="preserve"> противодействи</w:t>
      </w:r>
      <w:r>
        <w:rPr>
          <w:rFonts w:eastAsia="Calibri" w:ascii="Times New Roman" w:hAnsi="Times New Roman"/>
          <w:b w:val="false"/>
          <w:bCs/>
          <w:sz w:val="28"/>
          <w:szCs w:val="28"/>
        </w:rPr>
        <w:t>я</w:t>
      </w:r>
      <w:r>
        <w:rPr>
          <w:rFonts w:eastAsia="Calibri" w:ascii="Times New Roman" w:hAnsi="Times New Roman"/>
          <w:b w:val="false"/>
          <w:bCs/>
          <w:sz w:val="28"/>
          <w:szCs w:val="28"/>
          <w:lang w:eastAsia="en-US"/>
        </w:rPr>
        <w:t xml:space="preserve"> распространений идей экстремизма в молодёжной среде, </w:t>
      </w:r>
      <w:r>
        <w:rPr>
          <w:rFonts w:eastAsia="Calibri" w:ascii="Times New Roman" w:hAnsi="Times New Roman"/>
          <w:b w:val="false"/>
          <w:bCs/>
          <w:sz w:val="28"/>
          <w:szCs w:val="28"/>
        </w:rPr>
        <w:t xml:space="preserve">ознакомились с новыми методами </w:t>
      </w:r>
      <w:r>
        <w:rPr>
          <w:rFonts w:eastAsia="Calibri" w:ascii="Times New Roman" w:hAnsi="Times New Roman"/>
          <w:b w:val="false"/>
          <w:bCs/>
          <w:sz w:val="28"/>
          <w:szCs w:val="28"/>
          <w:lang w:eastAsia="en-US"/>
        </w:rPr>
        <w:t>профилактической работы по предотвращению экстремистских проявлений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Муниципальная программ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Защита населения и территории от чрезвычайных ситуаций, обеспечение первичных мер пожарной безопасности в городе Нефтеюганске на 2014-2020 годы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Профилактика экстремизма, гармонизация межэтнических и межкультурных отношений, укрепление толерантности в городе Нефтеюганске на 2014-2020 годы» на 1 квартал 2018 года предусмотрено финансирование в сумме 1 405,32 тыс. руб., фактически исполнено 1 206,97 тыс. руб., что составляет 85,9 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еисполнение по программе составило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экономия, образовавшаяся после проведения торг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есвоевременное предоставление актов выполненных работ по муниципальным контрактам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изменение сроков проведение аукцион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ходе выполнения программных мероприятий исполнителями Программы (в т.ч. на подведомственных объектах) было проведено следующее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измерение сопротивления изоляции электропроводки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беспечение функционирования и поддержки работоспособности пожарно-охранной сигнализации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текущий ремонт по требованиям надзорных органов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становка, наладка, монтаж пожарной сигнализации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слуги по обслуживанию пожарной сигнализации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иобретение средств пожаротушения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иобретение и подключение пожарной автоматики на пульт подразделения пожарной охраны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иобретение наглядного материала для учебно-консультационного пункт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иобретение постельных принадлежностей для первоочередного жизнеобеспечения пострадавшего населения при ЧС.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Муниципальная программ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витие образования и молодёжной политики в городе Нефтеюганске на 2014-2020 годы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образования и молодёжной политики в городе Нефтеюганске на 2014-2020 годы» на 1 квартал 2018 года предусмотрено финансирование в сумме 703 357,21 тыс. руб., фактически исполнено 606 119,12 тыс. руб., что составляет 86,2 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Развитие дошкольного, общего и дополнительного образован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истеме образования города осуществляют образовательную деятельность 35 образовательных организаций, в том числе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15 общеобразовательных организаций, 1 частная общеобразовательная организация «Нефтеюганская православная гимназия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15 дошкольных образовательных организаций, 2 частные организации ООО «Семь гномов», ООО «Кидс Планета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2 организации дополнительного образован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Число учащихся общеобразовательных организаций в 2017-2018 учебном году 13 784 человек, в том числе 212 учащихся ЧОУ «НПГ». Охват детей общим образованием составляет 100%. Обучение в две смены ведётся в 10 образовательных организациях, доля обучающихся, занимающихся в две смены составляет 24,8% (2016-2017 учебный год - 26,5%). На территории города действуют 3 федеральных инновационных площадки, 4 федеральные экспериментальные площадки, 11 региональных инновационных площадок, 4 региональных апробационных площадки по реализации ФГОС основного общего образования, развитию инженерного и технического образования, формированию духовно-нравственных ценностей и культурно-исторических традиций российского казачеств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рограмму дошкольного образования реализуют 23 муниципальные образовательные организации (7 315 детей). Указ Президента Российской Федерации по ликвидации очередности детей в возрасте от 3 до 7 лет выполнен на 100%. В систему дошкольного образования успешно интегрированы частные детские сады ООО «Семь гномов» (230 мест), ООО «Кидс Планета» (в марте получена лицензия на осуществление образовательной деятельности на 25 мест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ополнительное образование осуществляется на базе 2-х организаций дополнительного образования, подведомственных Департаменту, и в общеобразовательных организациях. Численность детей в возрасте 5-18 лет, получающих услуги по дополнительному образованию в системе образования, составила 11 134 учащихся, в том числе в общеобразовательных организациях в кружках и секциях занимается 3 946 человека (18,6%), в дошкольных организациях 2 804 человека (13,3 %), в организациях дополнительного образования – 4 433 человек (21,1%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оответствии с постановлением администрации города Нефтеюганска от 09.06.2017 № 371-п «О внедрении программы персонифицированного финансирования дополнительного образования детей в городе Нефтеюганске на 2017-2020 годы» выданы 2 971 сертификат, что составляет 15% детей в возрасте от 5 до 18 лет по статистике, проживающих в городе Нефтеюганске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ероприятий, направленных на выявление, поддержку и развитие системы обучения и воспитания детей организованы и проведены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муниципальный этап Всероссийской акции «Я – гражданин России» (66 учащихся, 11 социальных проектов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городской конкурс «Ученик года – 2018», победитель - учащийся МБОУ «Лицей № 1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есенний городской лагерь лидеров детских общественных объединений «Жить в мире с собой и другими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частие педагогов во всероссийском конкурсе профессионального мастерства в сфере образования «Педагог года Югры-2018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частие команды обучающихся города Нефтеюганска во всероссийской олимпиаде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молодежный форум «Сегодня игра - завтра жизнь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участие команды в окружных соревнованиях среди отрядов юных инспекторов движения «Безопасное колесо-2018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статок неиспользованных бюджетных средств образовался по расходам на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ыплату заработной платы работникам, социальные выплаты, начисления на заработную плату в связи с соблюдением графика выплат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ополнительное финансовое обеспечение мероприятий по организации питания обучающихся в муниципальных организациях за счет средств бюджета округа, в связи с увеличением численности обучающихся льготной категории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оздание условий для осуществления  присмотра и ухода за детьми, содержание детей в частных организациях, осуществляющих образовательную деятельность по реализации образовательных программ дошкольного образования за счет средств бюджета автономного округа, в связи с отчислением воспитанников по исполнению 3-х лет и с переводом их в муниципальные дошкольные учреждения по заявлению родителей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существление переданных полномочий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за счет средств автономного округа - расходы носят заявительный характер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Организация отдыха и оздоровлен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дых детей и их оздоровление, имеющие место жительства на территории города, организованы в соответствии с Комплексом мер по организации отдыха детей и их оздоровления, проживающих в городе на 2018 год (постановление администрации города Нефтеюганска от 27.12.2017 № 806-п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период весенних каникул организованы лагеря с дневным пребыванием детей на базе 17 образовательных организаций с охватом 3 625 детей, в том числе 1 374 детей из семей, находящихся в трудной жизненной ситуации (37,9% от числа отдохнувших). В рамках выполнения отдельных государственных полномочий на отдых и оздоровление в период весенних каникул направлены 31 ребенок в Детский спортивно-оздоровительный лагерь «Дружба», расположенный в Тюменской области (Ишимский район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беспечено информационное сопровождение детской оздоровительной кампании 2018 года, посредством организации работы консультационного центра по вопросам организации отдыха, оздоровления, занятости детей в каникулярный период; актуализации раздела «Каникулы 2018» на официальном сайте органов местного самоуправления города Нефтеюганска, официальном сайте Департамента, распространения информационных материалов (листовки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Обеспечение развития молодежной политик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целях поддержки талантливой молодёжи, развития творческих способностей организована следующая работа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оизведен отбор претендентов для занесения на Доску Почёта «Молодёжь – гордость Нефтеюганска» (в области образования, молодёжной политики и общественной деятельности), документы направлены для рассмотрения на комиссии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существляется подготовка к проведению Муниципального молодёжного форума (в рамках Всероссийской форумной кампании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бъявлен городской конкурс проектов в сфере молодёжной политики города Нефтеюганска в 2018 году (для муниципальных учреждений и молодежи от 18 до 30 лет, согласно номинациям), на конкурс заявлено 18 проектов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целях содействия трудовой занятости организовано временное трудоустройство 250 несовершеннолетних граждан в возрасте от 14 до 18 лет, в том числе 187 человек, относящиеся к льготной категори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ля поддержки молодых людей, оказавшихся в трудной жизненной ситуации, специалистами МАУ «Центр молодёжных инициатив» проведено 14 юридических консультаций, из них 3 - для несовершеннолетних; 64 психологических консультаций, из них 34 - для несовершеннолетних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М</w:t>
      </w:r>
      <w:r>
        <w:rPr>
          <w:rFonts w:ascii="Times New Roman" w:hAnsi="Times New Roman"/>
          <w:color w:val="000000"/>
          <w:sz w:val="28"/>
          <w:szCs w:val="28"/>
        </w:rPr>
        <w:t>униципальная программа</w:t>
      </w:r>
    </w:p>
    <w:p>
      <w:pPr>
        <w:pStyle w:val="Normal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витие физической культуры и спорта в городе Нефтеюганске на 2014-2020 годы»</w:t>
      </w:r>
    </w:p>
    <w:p>
      <w:pPr>
        <w:pStyle w:val="Normal"/>
        <w:ind w:firstLine="709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реализации муниципальной программы «Развитие физической культуры и спорта в городе Нефтеюганске на 2014-2020 годы» на 1 квартал 2018 года предусмотрено финансирование в сумме 133 624,86 тыс. руб., </w:t>
      </w:r>
      <w:r>
        <w:rPr>
          <w:rFonts w:eastAsia="Calibri" w:ascii="Times New Roman" w:hAnsi="Times New Roman"/>
          <w:b w:val="false"/>
          <w:sz w:val="28"/>
          <w:szCs w:val="28"/>
        </w:rPr>
        <w:t xml:space="preserve">фактически исполнено 108 900,81 тыс. руб., что составляет 81,5 % от плана на </w:t>
      </w:r>
      <w:r>
        <w:rPr>
          <w:rFonts w:ascii="Times New Roman" w:hAnsi="Times New Roman"/>
          <w:b w:val="false"/>
          <w:sz w:val="28"/>
          <w:szCs w:val="28"/>
        </w:rPr>
        <w:t>1 квартал 2018 года</w:t>
      </w:r>
      <w:r>
        <w:rPr>
          <w:rFonts w:eastAsia="Calibri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 подпрограмме 1 «Развитие системы массовой физической культуры, подготовки спортивного резерва и спорта высших достижений» В разрезе основных мероприятий расходы на финансирование подпрограммы представлены следующим образом: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 основному мероприятию 1.1. «Создание условий в городе Нефтеюганске, ориентирующих граждан на здоровый образ жизни посредством занятий физической культурой и спортом» запланировано 79,00 тыс. руб. Исполнение мероприятия к плановым показателям 1 квартала 2018 года составило  74,1%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Экономия образовалась, так как субсидии предоставляются на основании Соглашения, заключенного между ГРБС и учреждением, перечисления субсидий осуществляется ежедневно в размере потребности на осуществление расходов. В связи с противоэпидемиологическим режимом в городе (введением карантина на длительный срок) отменены и перенесены на 2 квартал массовые спортивные и физкультурно-оздоровительные мероприятия, запланированные на 1 квартал 2018 года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отчетный период количество лиц систематически занимающихся физической культурой и спортом составило 28 375 человек, или 23,5%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беспеченность плавательными бассейнами составляет 22,2% от норматива, установленного в Российской Федерации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сего в городе функционирует 130 спортивных сооружений различной ведомственной принадлежности с единовременной пропускной способностью   3 651 человек, что составляет 24,8 % от норматива, установленного в Российской Федерации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территории города Нефтеюганска расположены 54 плоскостных спортивных сооружения, общей площадью 53 775,0 м2, что составляет 25,0% от норматива, установленного в Российской Федерации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На большинстве спортивных площадок, пригодных для занятий физической культурой, занятия проходят не организованно, в основном в вечернее время летнего периода. Очень популярны среди населения такие виды спорта как мини-футбол, волейбол, баскетбол, легкая атлетика, занятия по общей физической подготовке, одно из разновидностей массовых занятий - Street Workout. 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омитетом физической культуры и спорта совместно с муниципальным бюджетным учреждением центр физической культуры и спорта «Жемчужина Югры», организованна физкультурно-оздоровительная работа с населением города по месту жительства на спортивной площадке в 14 микрорайоне, около домов № 45, 48, 49, по видам спорта футбол, волейбол, баскетбол, подвижные игры. Утверждено расписание работы площадки, закреплен инструктор по спорту, одной из основных задач которого является организация занятий по видам спорта. Все занятия доступны и проводятся на безвозмездной основе. В зимний период организован прокат коньков для массового катания жителей и гостей города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по основному мероприятию 1.2. «Организация отдыха и оздоровления детей» комитетом физической культуры и спорта в весенний период 2018 года было организованно 4 лагеря дневного пребывания детей на базе учреждений спортивной направленности. Общее количество отдохнувших детей составило 289 человек. При комплектовании групп особое внимание уделялось детям из малообеспеченных, неполных семей, из многодетных семей, а также детям, находящимся в трудной жизненной ситуации и детей под опекой. Деятельность воспитанников во время лагерной смены осуществлялась в разновозрастных отрядах. 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 основному мероприятию 1.3. «Подготовка спортивного резерва и спорта высших достижений, популяризация массового спорта» исполнение мероприятия к плану 1 квартала 2018 года составило 85,0%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Экономия образовалась, так как субсидии предоставляются на основании Соглашения, заключенного между ГРБС и учреждением, перечисления субсидий осуществляется ежедневно в размере потребности на осуществление расходов. В связи с противоэпидемиологическим режимом в городе (введением карантина на длительный срок) отменены и перенесены на 2 квартал массовые спортивные и физкультурно-оздоровительные мероприятия, запланированные на 1 квартал 2018 года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учреждениях дополнительного образования спортивной направленности занимается 4 790 человек. 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первый квартал 2018 года присвоено 1 кандидат в Мастера спорта, 2 спортсмена 1 взрослого разряда.</w:t>
        <w:tab/>
        <w:tab/>
        <w:t xml:space="preserve">   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тали традиционными Спартакиады трудовых коллективов и товарищеские встречи между предприятиями. Прошли соревнования по одному виду спорта (армреслинг), где приняло участие 2 команды предприятий и организаций города, охвачено более 20 человек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амыми яркими и значимыми спортивно-массовыми мероприятиями стали: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крытое Первенство и Чемпионат г.Нефтеюганска по лыжным гонкам «Закрытие зимнего спортивного сезона 2017-2018 г.г.», приняло участие более 200 человек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сероссийская лыжная гонка «Лыжня России 2018», приняло участие 1144 человека;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крытое Первенство по лыжным гонкам, посвященное памяти тренеров Лепилова И.И., Мальчикова В.А. «Гонка с выбыванием», приняло участие около 200 человек;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Кубок России по плаванию 1 этап, приняло участие 92 человека;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Всероссийский турнир по спортивной аэробике, приняло участие 420 человек;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Межрегиональные соревнования по плаванию памяти Р.Габидуллина, приняло участие 110 человек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целях повышения квалификации ведущих спортсменов города, для качественной подготовки к соревнованиям окружного, регионального, всероссийского масштабов, состоялся ряд тренировочных сборов (10) по таким видам спорта как: вольная борьба, лёгкая атлетика, биатлон, бокс, мотокросс, плавание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азвитие адаптивной физической культуры и спорта в городе Нефтеюганске в значительной мере связана с созданием отдела по адаптивной физической культуре и спорту (далее – Отдел) на базе подведомственного бюджетного учреждения центр физической культуры и спорта «Жемчужина Югры» (далее МБУ ЦФКиС «Жемчужина Югры»)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дел работает по Программам спортивной подготовки в соответствии с федеральными стандартами. Основная задача в деятельности Отдела является создание необходимых условий для развития адаптивной физической культуры и спорта, проведение реабилитации для инвалидов средствами физической культуры и спорта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ля достижения данной цели, решаются задачи по обеспечению условий для занятий адаптивным спортом, содействие в завоевании высоких спортивных результатов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Центр физической культуры и спорта «Жемчужина Югры» располагает современной материально-технической базой и инфраструктурой, обеспечивающей учебный, тренировочный и соревновательный процессы подготовки обучающихся. Работают два бассейна для спортивного плавания, предназначенные для проведения учебно-тренировочных занятий и соревнований по плаванию. Универсальный игровой зал, зал для проведения занятий и соревнований по настольному теннису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Центре физической культуры и спорта «Жемчужина Югры» обеспечены права инвалидов и лиц с ограниченными возможностями по беспрепятственному доступу к спортивным сооружениям.  К зданию имеются подъездные пути с твердым покрытием, связанные с дорогами города, регулярно осуществляются транспортные перевозки инвалидов к месту занятий, в штатное расписание отдела по адаптивной физической культуре и спорту введена должность «Сопровождающий спортсмена – инвалида первой группы инвалидности»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аботают 4 отделения по видам адаптивного спорта, таких как: легкая атлетика, настольный теннис, плавание, волейбол с общей численностью занимающихся 205 человек, из них 68 человек от 6 до 18 лет, 116 человек от 19 до 59 лет и от 60 до 79 лет – 21 человек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дним из важных направлений в реализации комплекса мер, направленных на развитие адаптивного спорта является организация и проведение городских физкультурных и спортивных мероприятий для инвалидов и лиц с ограниченными возможностями здоровья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I квартал 2018 года организовано и проведено 5 спортивных мероприятий с участием спортсменов-инвалидов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оответствии с Приказом Министерства труда и социальной защиты РФ от 13 июня 2017 № 486н «Об утверждении Порядка разработки и реализации индивидуальной программы реабилитации или абилитации инвалида, индивидуальной программы реабилитации или абилитации ребенка-инвалида, выдаваемых федеральными государственными учреждениями медико-социальной экспертизы, и их форм» разработан порядок по выполнению мероприятий ИПРА инвалида (ИПРА ребенка-инвалида), направляемых БУ ХМАО-Югры «Центр адаптивного спорта»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Также на территории города ведут физкультурно-оздоровительную работу с инвалидами семь учреждений. Пять в сфере образования и два в сфере труда и социальной защиты. Общее количество занимающихся адаптивной физической культурой и спортом, а также лечебной физкультурой составляет: в сфере образования 229 человек, в сфере труда и социальной защиты 304 человека. Физкультурно-оздоровительную деятельность осуществляют: в сфере образования 11 штатных сотрудников, в сфере труда и социальной защиты – 4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муниципальном образовании город Нефтеюганск находятся 35 спортивных сооружений, приспособленных к занятиям инвалидов в различной форме собственности, из них 11 оснащенных. Численность сотрудников предоставляющих услуги инвалидам составляет 21 человек, из них прошедших инструктирование или обучение для работы с инвалидами – 19 человек. Численность штатных сотрудников, предоставляющих услуги, на которых возложено оказание инвалидам помощи при предоставлении им услуг - 20 человек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 подпрограмме 2 «Обеспечение реализации муниципальной программы, развитие материально-технической базы и спортивной инфраструктуры» В разрезе основных мероприятий расходы на финансирование подпрограммы представлены следующим образом: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 основному мероприятию 2.1. «Организационное обеспечение функционирования отрасли» запланированы расходы на 1 квартал 2018 года в сумме 6 734,36 тыс. рублей. Исполнение составило 98,5%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статок образовался в связи с переносом права работника на компенсацию проезда и провоза багажа к месту использования отпуска и обратно на другой квартал.</w:t>
      </w:r>
    </w:p>
    <w:p>
      <w:pPr>
        <w:pStyle w:val="Normal"/>
        <w:spacing w:lineRule="auto" w:line="276"/>
        <w:ind w:firstLine="624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 основному мероприятию 2.2. «Укрепление материально-технической базы, совершенствование инфраструктуры спорта в городе Нефтеюганске» запланированы расходы на 1 квартал 2018 года в сумме 6 572,60 тыс. руб. Неисполнение по причине того что заявка в стадии согласования, торги планируются в апреле 2018 г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" w:leader="none"/>
        </w:tabs>
        <w:jc w:val="center"/>
        <w:rPr>
          <w:rFonts w:ascii="Times New Roman" w:hAnsi="Times New Roman"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8. Муниципальная программа</w:t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витие сферы культуры в городе Нефтеюганске</w:t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2014-2020 годы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Развитие сферы культуры в городе Нефтеюганске на 2014-2020 годы» на 1 квартал 2018 года предусмотрено финансирование в сумме 128 481,99 тыс. руб., фактически исполнено 114 814,20 тыс. руб., что составляет 89,4 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«Развитие библиотечного дела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Модель библиотечного обслуживания населения муниципального образования город Нефтеюганск представлена объединением 4 муниципальных библиотек (сетевых единиц). Городская библиотека для взрослого населения, выполняющая функции центральной, Центральная детская библиотека; Библиотека семейного чтения и Библиотека СУ-62 – библиотеки смешанного типа, обслуживающие взрослое и детское население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целях обеспечения доступа пользователей к собственным библиотечным ресурсам и информационным электронным национальным ресурсам, Учреждением используются следующие формы внестационарного и удаленного библиотечного обслуживания: пункты выдачи в двух детских садах; летний читальный зал «Солнечный» на улице; межбиблиотечный абонемент, надомное обслуживание; услуги удаленного доступа к сайту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Учреждение оказывает комплекс информационно-библиографических услуг на основе использования правовых систем, справочно-поискового аппарата, традиционных и электронных каталогов, сетевых ресурсов Интернет. Предоставление доступа к справочно-поисковому аппарату библиотеки, базам данных осуществляется в отделах обслуживания библиотек, в зале каталогов; на сайте МБУК «Городская библиотека», на портале издательства «OpenForYou». Доступ к электронному каталогу Учреждения на Единый портал государственных услуг осуществляется опосредованно, через Государственную библиотеку Югры, посредством подключения сводного каталога библиотек Югры к единому порталу государственных и муниципальных услуг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формирования информационной культуры пользователей и реализации программ «Электронный гражданин», «Бабушка и дедушка-онлайн» проведен 31 урок, посещений – 313, обучено – 21 человек. Проведено 5 занятий  для групповой консультации  по теме «Возможности портала Госуслуг», обучено 67 человек. Результаты работы - пенсионеры приобрели навыки работы на компьютере, научились пользоваться программой Скайп, сервисами электронного правительства, оплачивать услуги ЖКХ в удаленном доступе. На  ТРК «Юганск» прошел репортаж о ресурсах и возможностях библиотеки по оказанию населению государственных услуг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Центр общественного доступа обеспечивает возможность пользования государственными информационными ресурсами, всего пользователей в 1 квартале – 534 , число посещений – 1632. Обращений к сайтам органов власти разных уровней – 442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Объем документного фонда составляет 267 137 экз., новые поступления за 1 квартал составили 191 экземпляр за счет дарственных и обязательного экземпляра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«Развитие профессионального искусства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Театральное искусство города Нефтеюганска представляет муниципальное бюджетное учреждение культуры Театр кукол «Волшебная флейта». Основными векторами в работе МБУК Театр кукол «Волшебная флейта» являются: показ спектаклей, проведение дискотек и игровых программ для детей, участие в городских мероприятиях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сновным направлением в работе МБУК Театр кукол «Волшебная флейта» являются: показ спектаклей, гастрольная деятельность, проведение театрализованных  игровых программ для детей и подростков, участие в городских мероприятиях, работа с любительскими и общественными организациями города (ветераны, старожилы, многодетные семьи, общество инвалидов и т.д.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епертуар театра, на данный момент, представлен 26 спектаклям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пектакли для самых маленьких (от 1 года): «Муравейка», «Сказка из клубочка», «Пряничная сказка», «Заюшкина сказка», «Снежные человечки», «Сказочка из сундучка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ля детей от 3 до 12 лет: «Колобок», «Чур, я!», «Гусёнок», «Сюрприз», «За лесами, за горами», «Дорожные приключения», «Привет, Красная шапочка!», «Спасатели», «Бука», «Про Бяку-Бояку», «Мама для мамонтёнка», «Котовасия», «Загадка курочки Рябы», «Сказка о попе и работнике его Балде», «Снегурушка»; «По зеленым холмам океана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-для молодёжи: «Дорога в никуда», «Медведь», «Солнечный остров»;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для взрослой аудитории: «Любовь всё побеждает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I квартал  2018 года было проведено 68 мероприятий, охвачено 3912  человек. В марте в Театре кукол «Волшебная флейта» состоялся  премьерный показ  спектакля «По зеленым холмам океана» (6+) по пьесе С.Козлова. Режиссёр Анастасия Осипова (г. Санкт – Петербург), художник-постановщик: Ирина Храмчук (г. Москва). Спектакль посмотрели  238 человек, из них 214 несовершеннолетних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течение творческого сезона при Театре работает театральная студия юного актёра «Очень-очень…студия» (руководитель студии Благинина К.А.). Занятия проходят  3 раза в неделю. В студии постоянно занимается 18 человек в возрасте  от 8 до 17 лет. В данное время юные актёры вместе с руководителем готовят новую постановку «Маленький принц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«Развитие музейного дела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Историко-художественный музейный комплекс включает в себя три структурные единицы: Художественную галерею «Метаморфоза», «Музей реки Обь», Культурно-выставочный центр «Усть-Балык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отчетном периоде  в НГ МАУК «Музейный комплекс» экспозиционно-выставочная деятельность развивалась по различным направлениям, соответствующим основным аспектам научной, исследовательской, фондовой деятельности учрежден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1 квартале функционировало 33 выставки, общее количество посетителей составило 6 900 человек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Фондовые коллекции Музейного комплекса на конец 1 квартала 2018 года насчитывают 41 228 единиц хранения. Экспонирование основного фонда составило 1 561 единицу. Общее количество единиц хранения, внесённых в Комплексную автоматизированную музейную информационную систему КАМИС - 40 983 экспоната. Представлено в сети Интернет через Объединённый музейный портал Югры 9 009 экспонатов. В Государственном каталоге представлено  1 663  предмета. Оцифровано  20 486 экспонатов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«Развитие художественно-творческой деятельности и народных художественных промыслов и ремесел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азвития культурно-досуговой деятельности и народно-художественного творчества, в городе осуществляют деятельность 2 учреждения культурно-досугового типа – МБУК «Центр национальных культур», МБУК «Культурно-досуговый комплекс», имеющий в структуре 3 Культурных центра (КЦ «Юность», КЦ «Лира» и КЦ «Обь»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На базе структурных подразделений МБУК «КДК» осуществляют работу 44 клубных формирования, число их участников составляет 891 человек, из них: 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для детей - 21 ед. – количество участников 590 человек;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для молодежи от 15 до 24 лет - 2 ед. – количество участников 20 человек;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ля участников старше 24 лет -  17 ед. – количество участников 185 человек (из низ 2 коллектива для пожилых людей, с охватом 25 человек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разновозрастные коллективы – 4 ед. – количество участников 96 человек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6 детских коллективов действуют на платной основе, общее число их участников, составляет  118 человек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9 детских коллективов имеют звание: «Образцовый художественный коллектив», 4 коллектива имеют звание «Народный самодеятельный коллектив». Творческие коллективы учреждения за отчетный период приняли участие в 8 конкурсах и фестивалях различного уровня, где завоевали 110 дипломов; из них 60 на конкурсных мероприятиях международного, 4 всероссийского, 24 окружного и регионального, 22 муниципального уровней.         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отчетный период 2018 года специалистами  МБУК «КДК» были подготовлены и проведены мероприятия разнообразные по формам и направлениям: праздничные концерты, посвященные памятным, юбилейным датам, публичные мероприятия, церемония возложения цветов, профессиональные праздники, церемонии открытия общественных, массовых спортивно-оздоровительных мероприятий, игровые и познавательные программы. Реализованы мероприятия по организации досуга детей в каникулярные периоды, в том числе, творческая площадки «Магия танца», которая работала в зимние и весенние каникулы на базе КЦ «Юность» под руководством балетмейстеров М. Продан и А.Пупы. В рамках площадки  организованы и проведены коллективные, групповые творческие мероприятия. На протяжении  работы площадки проводилась  тренировочная, постановочная, просветительская и воспитательная работа  с юными артистами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   </w:t>
      </w:r>
      <w:r>
        <w:rPr>
          <w:rFonts w:ascii="Times New Roman" w:hAnsi="Times New Roman"/>
          <w:b w:val="false"/>
          <w:sz w:val="28"/>
          <w:szCs w:val="28"/>
        </w:rPr>
        <w:t>В Центре национальных культур  организована  деятельность 18 творческих коллективов (403 участника), из них 11 клубных формирований - для детей и подростков (205 участников),  3 разновозрастных коллектива (52 участника), 4 коллектива  - для участников старше 24 лет (140 участников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амодеятельное художественное творчество, по-прежнему, является одним из приоритетных видов деятельности по созданию условий для развития творчества детей и взрослых. Творческие коллективы Учреждения достойно представляют город не только на региональном, окружном, но и на всероссийском, международном уровнях. Творческие коллективы в 1 квартале 2018 года приняли участие в 1 международном, в 1 межрегиональном, в 4 муниципальных конкурсах и фестивалях, где завоевали 18 дипломов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ва коллектива имеют почетное звание «Народный (Образцовый) коллектив любительского художественного творчества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1 квартале 2018 года проведено 39 мероприятий с общим охватом 5304 человека, из них - 21 мероприятие для детей до 14 лет, присутствовало 1 217 человек, 8 мероприятий для населения старше 24 лет, посетили 326 человек, 9 мероприятий для разновозрастной  аудитории с общим охватом 3744 человек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«Развитие дополнительного образования в сфере культуры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ополнительное образование представлено двумя учреждениями: МБУ ДО «Детская школа искусств» и МБУ ДО «Детская музыкальная школа им. В.В.Андреева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Контингент обучающихся в учреждениях дополнительного образования на 01 января 2018 года составляет 2 618 человек, в том числе 1908 человек за счет средств муниципального бюджета (в рамках муниципального задания), контингент на платной образовательной основе - 710 человек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а базе двух школ работают 55 творческих коллективов, которые посещают 1 364 человека, из них: 46 детских коллективов, которые посещают 1173 человека, 3 взрослых - 11 человек, 6 смешанных - 180 человек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«Развитие культурно-досуговой деятельности, массового отдыха населения, организация отдыха и оздоровления детей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реализации муниципальной программы, в соответствии с календарным планом культурно-массовых мероприятий в 1 квартале 2018 года проведен ряд социально-значимых мероприятий, таких как: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крытый городской фестиваль «Песня, опалённая войной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аздничный концерт, посвящённый Дню защитника Отечеств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народное гуляние «Масленица»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аздничный концерт, посвящённый Международному женскому дню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раздничное мероприятие, посвященное Всероссийскому дню работников культуры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крытие Центра удаленного доступа к информационным ресурсам Президентской библиотеки им. Б.Н.Ельцин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центральной городской библиотеке состоялось открытие первого в ХМАО-Югре Центра удаленного доступа к информационным ресурсам Президентской библиотеки. Участие в открытии Центра приняли сотрудники библиотек Ханты-Мансийского автономного округа - Югры, школьники, официальные лиц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Центр удаленного доступа к информационным ресурсам Президентской библиотеки - это 30 пользовательских мест, специализированное оборудование для подключения, интерактивная доска, мультимедиа-проектор, планшеты, трансформируемая мебель, возможность видеоконференцсвязи. Презентационный видеоролик познакомил собравшихся в зале с возможностями и предназначением Президентской библиотеки имени Б.Н. Ельцина. Благодаря техническим возможностям, был организован телемост с включением трех студий – из Нефтеюганска, Ялуторовска и Санкт-Петербурга. Гостям были продемонстрированы фрагменты уроков по истории и русскому языку с использованием уникальной возможности - работать с книгами и документами прошлых лет, общаться со сверстниками в режиме видеоконференции. Ребята показали всем присутствующим, как легко и просто пользоваться новым информационным ресурсом. Участники «Мультстудии» во время церемонии открытия создали мультипликационный фильм о путешествии в Президентскую библиотеку. Школьникам и почетным гостям вручили памятные читательские билеты. После торжественной церемонии открытия была проведена пресс-конференция с участием официальных лиц. Журналистам рассказали, каким образом будет организована работа ресурсного центра. Подключение к ресурсам Президентской библиотеки открывает  жителям Нефтеюганска оперативный доступ к цифровым копиям уникальных аудио - и видеодокументов, архивных материалов, раритетных книжных изданий из фонда, который на сегодняшний день содержит более 600 тысяч единиц хранен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eastAsia="Calibri" w:ascii="Times New Roman" w:hAnsi="Times New Roman"/>
          <w:b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9.Муниципальная программа</w:t>
      </w:r>
    </w:p>
    <w:p>
      <w:pPr>
        <w:pStyle w:val="Normal"/>
        <w:ind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«Социально-экономическое развитие города Нефтеюганска </w:t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на 2014-</w:t>
      </w:r>
      <w:r>
        <w:rPr>
          <w:rFonts w:ascii="Times New Roman" w:hAnsi="Times New Roman"/>
          <w:sz w:val="28"/>
          <w:szCs w:val="28"/>
        </w:rPr>
        <w:t>2020 годы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В рамках муниципальной программы города Нефтеюганска «Социально-экономическое развитие города Нефтеюганска на 2014-2020 годы» на 1 квартал 2018 года на организацию мероприятий предусмотрено финансирование в сумме 114 055,38 тыс. руб., освоено 107 163,67 тыс. руб. или 94,0 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программы запланированы мероприятия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беспечение функций органов местного самоуправления (администрация города Нефтеюганск), предусмотрено 81 067,31 тыс. руб., освоено 78 226,34 тыс. руб. или 96,5 % от плана на 1 квартал 2018 год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вышение качества оказания муниципальных услуг, выполнение других обязательств муниципального образования, предусмотрено 7 495,50 тыс. руб., освоено 7 494,99 тыс. руб. или 100% от плана на 1 квартал 2018 год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еализация переданных государственных полномочий на осуществление деятельности по содержанию штатных единиц органов местного самоуправления, предусмотрено 11 877,31 тыс. руб., освоено 11 145,18 тыс. руб. или 93,8 % от плана на 1 квартал 2018 год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государственная поддержка развития растениеводства и животноводства, переработки и реализации продукции, предусмотрено 5 943,00 тыс. руб., освоено 4 125,93 тыс. руб. или 69,4% от плана на 1 квартал 2018 год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, предусмотрено 7 672,27 тыс. руб., освоено 6 171,23 тыс. руб. или 80,4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10.Муниципальная программа</w:t>
      </w:r>
    </w:p>
    <w:p>
      <w:pPr>
        <w:pStyle w:val="Normal"/>
        <w:ind w:firstLine="851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«Доступная среда в городе Нефтеюганске на 2014-2020 годы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муниципальной программы «</w:t>
      </w:r>
      <w:r>
        <w:rPr>
          <w:rFonts w:eastAsia="Calibri" w:ascii="Times New Roman" w:hAnsi="Times New Roman"/>
          <w:b w:val="false"/>
          <w:sz w:val="28"/>
          <w:szCs w:val="28"/>
        </w:rPr>
        <w:t>Доступная среда в городе Нефтеюганске на 2014-2020 годы</w:t>
      </w:r>
      <w:r>
        <w:rPr>
          <w:rFonts w:ascii="Times New Roman" w:hAnsi="Times New Roman"/>
          <w:b w:val="false"/>
          <w:sz w:val="28"/>
          <w:szCs w:val="28"/>
        </w:rPr>
        <w:t xml:space="preserve">» на 1 квартал 2018 года финансирование не предусмотрено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  <w:t>11.Муниципальная программа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«Поддержка социально-ориентированных некоммерческих организаций, осуществляющих деятельность в городе Нефтеюганске на 2014-2020 годы»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реализации муниципальной программы «Поддержка социально-ориентированных некоммерческих организаций, осуществляющих деятельность  в городе Нефтеюганске на 2014-2020 годы» на 1 квартал 2018 года предусмотрено финансирование в сумме 358,70 тыс. руб., </w:t>
      </w:r>
      <w:r>
        <w:rPr>
          <w:rFonts w:eastAsia="Calibri" w:ascii="Times New Roman" w:hAnsi="Times New Roman"/>
          <w:b w:val="false"/>
          <w:sz w:val="28"/>
          <w:szCs w:val="28"/>
        </w:rPr>
        <w:t>фактически исполнено 358,70 тыс. руб., что составляет 100 % от плана</w:t>
      </w:r>
      <w:r>
        <w:rPr>
          <w:rFonts w:ascii="Times New Roman" w:hAnsi="Times New Roman"/>
        </w:rPr>
        <w:t xml:space="preserve"> </w:t>
      </w:r>
      <w:r>
        <w:rPr>
          <w:rFonts w:eastAsia="Calibri" w:ascii="Times New Roman" w:hAnsi="Times New Roman"/>
          <w:b w:val="false"/>
          <w:sz w:val="28"/>
          <w:szCs w:val="28"/>
        </w:rPr>
        <w:t>на 1 квартал 2017 года.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ходе выполнения программных мероприятий исполнителями Программы была предоставлена субсидия социально-ориентированным некоммерческим организациям, не являющимся муниципальными учреждениями, осуществляющим деятельность в предоставлении общего образования на территории города Нефтеюганска на сумму 358,70 тыс. руб. (оплата коммунальных услуг по показателям приборов учета).</w:t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12.Муниципальная программ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витие транспортной системы в городе Нефтеюганске на 2014-2020 годы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реализации муниципальной программы «Развитие транспортной системы в городе Нефтеюганске на 2014-2020 годы» на 1 квартал 2018 года предусмотрено финансирование в сумме 95 685,42 тыс. руб., </w:t>
      </w:r>
      <w:r>
        <w:rPr>
          <w:rFonts w:eastAsia="Calibri" w:ascii="Times New Roman" w:hAnsi="Times New Roman"/>
          <w:b w:val="false"/>
          <w:sz w:val="28"/>
          <w:szCs w:val="28"/>
        </w:rPr>
        <w:t>фактически исполнено 56 991,23 тыс. руб., что составляет 59,6 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муниципальной программы запланирова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«Субсидии на возмещение недополученных доходов, связанных с оказанием услуг по организации обслуживания населения города Нефтеюганска автомобильным транспортом общего пользования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Мероприятие включает в себя следующие субсидии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 организации транспортного обслуживания населения автомобильным транспортом общего пользования на территории города Нефтеюганск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о организации транспортного обслуживания населения автомобильным транспортом общего пользования по ежегодным сезонным автобусным  маршрутам до садовых, огороднических и дачных товариществ (период оказания услуг с 07.05.2018 по 30.09.2018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отдельным категориям граждан по бесплатному проезду в автомобильном транспорте общего пользования по ежегодным сезонным автобусным  маршрутам до садовых, огороднических и дачных товариществ (период оказания услуг с 07.05.2018 по 30.09.2018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«Строительство реконструкция и ремонт автомобильных дорог общего пользования местного значения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2018 году в рамках данного мероприятия запланировано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МР Дорога №5 (ул. Киевская (от ул. Парковая до ул. Объездная-1) (участок от ул. Парковая до ул. Жилая) (завершение работ - 4 квартал 2018 года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СМР Автодорога по ул. Нефтяников (от ул. Сургутская до ул. Пойменная) (участок от ул. Юганская до ул. Усть-Балыкская). 1 этап (денежные средства во втором квартале перераспределены на ремонт автомобильных дорог общего пользования местного значения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ПИР "Автодорога по ул.Нефтяников (участок от ул. Романа Кузоваткина до ул. Набережная)"; "Автодорога по ул. Набережная (участок от ул. Романа Кузоваткина до ул. Нефтяников)" (завершение работ - 4 квартал 2018 года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емонт автодороги общего пользования местного значения по ул. Нефтяников (на участке от ул. Сургутская ПК 0+060 до ул. Мира ПК 0+537) (завершение работ 3 квартал 2018 года);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-Ремонт автодороги общего пользования местного значения по ул. Молодежная (на участке от ул. Мамонтовская до ул. Набережная)  завершение работ 3 квартал 2018 года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3.«Содержание автомобильных дорог общего пользования местного значения и средств организации дорожного движения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плата электроэнергии и возмещение затрат по техническому обслуживанию и содержанию светофорного хозяйства, содержание автомобильных дорог общего пользования местного значения города Нефтеюганска и средств организации дорожного движения на них осуществляется по фактически оказанным и принятым работам (услугам)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13.Муниципальная программа</w:t>
      </w:r>
    </w:p>
    <w:p>
      <w:pPr>
        <w:pStyle w:val="Normal"/>
        <w:ind w:left="720" w:hanging="0"/>
        <w:jc w:val="center"/>
        <w:rPr>
          <w:rFonts w:ascii="Times New Roman" w:hAnsi="Times New Roman" w:eastAsia="Calibri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«Управление муниципальными финансами города Нефтеюганска в 2014-2020 годы»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В рамках реализации  муниципальной программы </w:t>
      </w:r>
      <w:r>
        <w:rPr>
          <w:rFonts w:eastAsia="Calibri" w:ascii="Times New Roman" w:hAnsi="Times New Roman"/>
          <w:b w:val="false"/>
          <w:color w:val="000000"/>
          <w:sz w:val="28"/>
          <w:szCs w:val="28"/>
        </w:rPr>
        <w:t xml:space="preserve">«Управление муниципальными финансами города Нефтеюганска в 2014-2020 годы» </w:t>
      </w:r>
      <w:r>
        <w:rPr>
          <w:rFonts w:ascii="Times New Roman" w:hAnsi="Times New Roman"/>
          <w:b w:val="false"/>
          <w:sz w:val="28"/>
          <w:szCs w:val="28"/>
        </w:rPr>
        <w:t xml:space="preserve">на 1 квартал 2018 года предусмотрено финансирование в сумме 20 004,85 тыс. руб., </w:t>
      </w:r>
      <w:r>
        <w:rPr>
          <w:rFonts w:eastAsia="Calibri" w:ascii="Times New Roman" w:hAnsi="Times New Roman"/>
          <w:b w:val="false"/>
          <w:sz w:val="28"/>
          <w:szCs w:val="28"/>
        </w:rPr>
        <w:t>фактически исполнено 18 839,80 тыс. руб., что составляет 94,2 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14.Муниципальная программа</w:t>
      </w:r>
    </w:p>
    <w:p>
      <w:pPr>
        <w:pStyle w:val="Normal"/>
        <w:ind w:firstLine="851"/>
        <w:jc w:val="center"/>
        <w:rPr>
          <w:rFonts w:ascii="Times New Roman" w:hAnsi="Times New Roman"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 w:ascii="Times New Roman" w:hAnsi="Times New Roman"/>
          <w:color w:val="000000"/>
          <w:sz w:val="28"/>
          <w:szCs w:val="28"/>
        </w:rPr>
        <w:t>«Управление муниципальным имуществом  города Нефтеюганска в 2014-2020 годы»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В рамках реализации муниципальной программы «Управление муниципальным имуществом города Нефтеюганска в 2014-2020 годы» на 1 квартал 2018 года предусмотрено финансирование в сумме 17 453,39 тыс. руб., фактически исполнено 16 715,00 тыс. руб., что составляет 95,8 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1.Реализация и управление муниципальным имуществом Регулирование отношений в сфере муниципальной собственности, оценка недвижимости и признание её прав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-Заключены контракты и договора на оказание услуг по оценке рыночной стоимости и технической инвентаризации объектов муниципальной собственности. Не полное исполнение по данному мероприятию связано тем, что финансирование мероприятий в 2018 году было запланировано исходя из анализа стоимости данных услуг по исполненным муниципальным контрактам (договорам) в 2018 году, а фактическая стоимость услуг по заключенным муниципальным контрактам оказалась ниже запланированной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2.Мероприятия по землеустройству и землепользованию. Выполнены работы по межеванию земельных участков в количестве 6 шт. и кадастровые работы (установление принадлежности здания к объектам капитального строительства) в количестве 1 шт. Исполнение за 1 квартал составило 100% от выделенной суммы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3.Мероприятия по охране объектов муниципальной собственности. Заключен муниципальный контракт на охрану объектов муниципальной собственности на сумму 766,99 тыс. руб. сроком оказания услуг до сентября 2018 года. За 1 квартал 2018 года исполнение составило 186,22 тыс. руб., что составляет 100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4.Мероприятия по содержанию имущества (оплата налогов и сборов, платежей, госпошлин, лицензий, штрафов). Произведена оплата налогов в размере 100 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>
          <w:rFonts w:ascii="Times New Roman" w:hAnsi="Times New Roman"/>
          <w:b w:val="false"/>
          <w:color w:val="000000"/>
          <w:sz w:val="28"/>
          <w:szCs w:val="28"/>
        </w:rPr>
        <w:t>5.Расходы на обеспечение деятельности департамента. Исполнение мероприятия производилось согласно плановых назначений. Исполнение составило 97%</w:t>
      </w:r>
      <w:r>
        <w:rPr/>
        <w:t xml:space="preserve"> </w:t>
      </w:r>
      <w:r>
        <w:rPr>
          <w:rFonts w:ascii="Times New Roman" w:hAnsi="Times New Roman"/>
          <w:b w:val="false"/>
          <w:color w:val="000000"/>
          <w:sz w:val="28"/>
          <w:szCs w:val="28"/>
        </w:rPr>
        <w:t>от плана на 1 квартал 2018 года.</w:t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/>
          <w:sz w:val="28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/>
          <w:sz w:val="28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/>
          <w:sz w:val="28"/>
          <w:szCs w:val="26"/>
        </w:rPr>
        <w:t>15.Муниципальная программа «Дополнительные меры социальной поддержки отдельных категорий граждан города Нефтеюганска с 2016 по 2020 годы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реализации  муниципальной программы «Дополнительные меры социальной поддержки отдельных категорий граждан города Нефтеюганска с 2016 по 2020 годы» на 1 квартал 2018 года предусмотрено финансирование в сумме 16 509,62 тыс. руб., фактически исполнено 15 288,70 тыс. руб., что составляет 92,6 % от плана на 1 квартал 2018 года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Исполнение органом местного самоуправления отдельных государственных полномочий по осуществлению деятельности по опеке и попечительству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еятельность осуществляется в соответствии с Законом Ханты-Мансийского автономного округа – Югры от 20.07.2007 №114-оз «О наделении органов местного самоуправления муниципальных образований Ханты-Мансийского автономного округа отдельными государственными полномочиями по осуществлению деятельности по опеке и попечительству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За 1 квартал 2018 года бюджетные ассигнования на осуществление деятельности по опеке и попечительству освоены в размере 9 673,70 тыс. руб. что составляет 92,5% от плановых назначений за отчетный период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2.Предоставление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дополнительных гарантий и мер социальной поддержки, предусмотренных действующим законодательством, обеспечение жилыми помещениями и дополнительными гарантиями прав на жилое помещение детей-сирот, лиц из числа детей-сирот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ешение поставленной задачи осуществляется путем реализации мероприятия подпрограммы - повышение уровня благосостояния путем предоставления дополнительных гарантий и дополнительных мер социальной поддержки детям-сиротам и детям, оставшимся без попечения родителей, лицам из их числа, а также гражданам, принявшим на воспитание детей, оставшихся без попечения родителей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Для достижения целей программы, в рамках реализации мероприятия органом опеки и попечительства за 1 квартал 2018 года осуществлены ежемесячные выплаты вознаграждения приемным родителям на общую сумму 5 615,00 тыс. руб., что составило 92,8 % исполнения к запланированной на отчетный период сумме бюджетных ассигнований. Получателями являлись 54 приемных родителя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ешение поставленной задачи осуществляется путём реализации совместно с соисполнителями подпрограммы – Департаментом муниципального имущества администрации города Нефтеюганска, Департаментом жилищно-коммунального хозяйства администрации города Нефтеюганска,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) предоставление детям-сиротам и детям, оставшимся без попечения родителей, лицам из числа детей-сирот и детей, оставшихся без попечения родителей, в соответствии с Законом Ханты-Мансийского автономного округа – 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, патронатных воспитателей и воспитателей детских домов семейного типа в Ханты-Мансийском автономном округе – Югре», жилых помещений специализированного жилищного фонда по договорам найма специализированных жилых помещений;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2) производство в порядке, установленном Правительством автономного округа ремонта жилых помещений, принадлежащих детям-сиротам и детям, оставшимся без попечения родителей, лицам из числа детей-сирот и детей, оставшихся без попечения родителей, являющимся единственными собственниками жилых помещений либо собственниками долей в жилых помещениях, остальные доли в которых принадлежат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, пребывающим в образовательной организации, организации социального обслуживания, учреждении системы здравоохранения или ином учреждении, создаваемом в установленном законодательством Российской Федерации порядке для детей-сирот и детей, оставшихся без попечения родителей, в приемной семье, в семье опекуна, попечителя, либо получающим профессиональное образование по очной форме обучения, либо проходящим военную службу по призыву, либо отбывающим наказание в исправительном учреждении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На 1 квартал 2018 года не доведены лимиты бюджетных ассигнований на приобретение жилого помещения, все ассигнования запланированы на 2 и последующие квартала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Соисполнителю программы – Департаменту жилищно-коммунального хозяйства администрации города Нефтеюганска, на производство ремонта жилых помещений, принадлежащих детям-сиротам и детям, оставшимся без попечения родителей, лицам из числа детей-сирот и детей, оставшихся без попечения родителей, будут переданы во 2 квартале лимиты в размере 178 195. В 2018 году будет заключен муниципальный контракт на ремонт жилых помещений, принадлежащих детям-сиротам и детям, оставшимся без попечения родителей, лицам из числа детей-сирот и детей, оставшихся без попечения родителей, являющимся единственными собственниками жилых помещений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Segoe UI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198140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Body Text Indent 3" w:uiPriority="99"/>
    <w:lsdException w:name="Hyperlink" w:uiPriority="99"/>
    <w:lsdException w:name="Strong" w:uiPriority="22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Balloon Tex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22d7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1e0bc8"/>
    <w:pPr>
      <w:keepNext w:val="true"/>
      <w:jc w:val="right"/>
      <w:outlineLvl w:val="0"/>
    </w:pPr>
    <w:rPr>
      <w:rFonts w:ascii="Times New Roman" w:hAnsi="Times New Roman"/>
      <w:b w:val="false"/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1e0bc8"/>
    <w:rPr>
      <w:sz w:val="28"/>
      <w:szCs w:val="24"/>
    </w:rPr>
  </w:style>
  <w:style w:type="character" w:styleId="2" w:customStyle="1">
    <w:name w:val="Основной текст с отступом 2 Знак"/>
    <w:link w:val="BodyTextIndent2"/>
    <w:qFormat/>
    <w:rsid w:val="00a11116"/>
    <w:rPr>
      <w:sz w:val="24"/>
      <w:szCs w:val="24"/>
    </w:rPr>
  </w:style>
  <w:style w:type="character" w:styleId="Style13" w:customStyle="1">
    <w:name w:val="Основной текст Знак"/>
    <w:qFormat/>
    <w:rsid w:val="00a11116"/>
    <w:rPr>
      <w:sz w:val="24"/>
      <w:szCs w:val="24"/>
    </w:rPr>
  </w:style>
  <w:style w:type="character" w:styleId="3" w:customStyle="1">
    <w:name w:val="Основной текст с отступом 3 Знак"/>
    <w:link w:val="BodyTextIndent3"/>
    <w:uiPriority w:val="99"/>
    <w:qFormat/>
    <w:rsid w:val="00db10a9"/>
    <w:rPr>
      <w:rFonts w:ascii="Pragmatica" w:hAnsi="Pragmatica"/>
      <w:b/>
      <w:sz w:val="16"/>
      <w:szCs w:val="16"/>
    </w:rPr>
  </w:style>
  <w:style w:type="character" w:styleId="FontStyle20" w:customStyle="1">
    <w:name w:val="Font Style20"/>
    <w:uiPriority w:val="99"/>
    <w:qFormat/>
    <w:rsid w:val="00db10a9"/>
    <w:rPr>
      <w:rFonts w:ascii="Times New Roman" w:hAnsi="Times New Roman" w:cs="Times New Roman"/>
      <w:sz w:val="26"/>
      <w:szCs w:val="26"/>
    </w:rPr>
  </w:style>
  <w:style w:type="character" w:styleId="21" w:customStyle="1">
    <w:name w:val="Основной текст 2 Знак"/>
    <w:basedOn w:val="DefaultParagraphFont"/>
    <w:link w:val="BodyText2"/>
    <w:qFormat/>
    <w:rsid w:val="00b34d03"/>
    <w:rPr>
      <w:rFonts w:ascii="Pragmatica" w:hAnsi="Pragmatica"/>
      <w:b/>
    </w:rPr>
  </w:style>
  <w:style w:type="character" w:styleId="FontStyle14" w:customStyle="1">
    <w:name w:val="Font Style14"/>
    <w:qFormat/>
    <w:rsid w:val="009933cb"/>
    <w:rPr>
      <w:rFonts w:ascii="Times New Roman" w:hAnsi="Times New Roman" w:cs="Times New Roman"/>
      <w:sz w:val="26"/>
      <w:szCs w:val="26"/>
    </w:rPr>
  </w:style>
  <w:style w:type="character" w:styleId="Strong">
    <w:name w:val="Strong"/>
    <w:uiPriority w:val="22"/>
    <w:qFormat/>
    <w:rsid w:val="002e1e69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e1e69"/>
    <w:rPr>
      <w:rFonts w:ascii="Pragmatica" w:hAnsi="Pragmatica"/>
      <w:b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e1e69"/>
    <w:rPr>
      <w:rFonts w:ascii="Pragmatica" w:hAnsi="Pragmatica"/>
      <w:b/>
    </w:rPr>
  </w:style>
  <w:style w:type="character" w:styleId="Formattext" w:customStyle="1">
    <w:name w:val="formattext Знак"/>
    <w:link w:val="Formattext1"/>
    <w:qFormat/>
    <w:rsid w:val="002e1e69"/>
    <w:rPr>
      <w:sz w:val="18"/>
      <w:szCs w:val="18"/>
      <w:lang w:bidi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qFormat/>
    <w:rsid w:val="002e1e69"/>
    <w:rPr>
      <w:rFonts w:ascii="Segoe UI" w:hAnsi="Segoe UI" w:cs="Segoe UI"/>
      <w:b/>
      <w:sz w:val="18"/>
      <w:szCs w:val="18"/>
    </w:rPr>
  </w:style>
  <w:style w:type="character" w:styleId="Style17" w:customStyle="1">
    <w:name w:val="Текст сноски Знак"/>
    <w:basedOn w:val="DefaultParagraphFont"/>
    <w:link w:val="Footnote"/>
    <w:qFormat/>
    <w:rsid w:val="002e1e69"/>
    <w:rPr/>
  </w:style>
  <w:style w:type="character" w:styleId="FootnoteCharacters">
    <w:name w:val="Footnote Characters"/>
    <w:qFormat/>
    <w:rsid w:val="002e1e6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mphasis">
    <w:name w:val="Emphasis"/>
    <w:qFormat/>
    <w:rsid w:val="002837c6"/>
    <w:rPr>
      <w:i/>
      <w:iCs/>
    </w:rPr>
  </w:style>
  <w:style w:type="character" w:styleId="Style18" w:customStyle="1">
    <w:name w:val="Текст Знак"/>
    <w:basedOn w:val="DefaultParagraphFont"/>
    <w:link w:val="PlainText"/>
    <w:qFormat/>
    <w:rsid w:val="002c0628"/>
    <w:rPr>
      <w:rFonts w:ascii="Arial Unicode MS" w:hAnsi="Arial Unicode MS" w:eastAsia="Arial Unicode MS" w:cs="Arial Unicode MS"/>
      <w:color w:val="000000"/>
      <w:sz w:val="22"/>
      <w:szCs w:val="22"/>
    </w:rPr>
  </w:style>
  <w:style w:type="character" w:styleId="InternetLink">
    <w:name w:val="Hyperlink"/>
    <w:uiPriority w:val="99"/>
    <w:rsid w:val="00300259"/>
    <w:rPr>
      <w:color w:val="0000FF"/>
      <w:u w:val="single"/>
    </w:rPr>
  </w:style>
  <w:style w:type="character" w:styleId="Style19" w:customStyle="1">
    <w:name w:val="Основной текст с отступом Знак"/>
    <w:basedOn w:val="DefaultParagraphFont"/>
    <w:qFormat/>
    <w:rsid w:val="00300259"/>
    <w:rPr>
      <w:rFonts w:ascii="Pragmatica" w:hAnsi="Pragmatica"/>
      <w:b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a11116"/>
    <w:pPr>
      <w:spacing w:before="0" w:after="120"/>
    </w:pPr>
    <w:rPr>
      <w:rFonts w:ascii="Times New Roman" w:hAnsi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qFormat/>
    <w:rsid w:val="00a11116"/>
    <w:pPr>
      <w:spacing w:lineRule="auto" w:line="480" w:before="0" w:after="120"/>
      <w:ind w:left="283" w:hanging="0"/>
    </w:pPr>
    <w:rPr>
      <w:rFonts w:ascii="Times New Roman" w:hAnsi="Times New Roman"/>
      <w:b w:val="false"/>
      <w:sz w:val="24"/>
      <w:szCs w:val="24"/>
    </w:rPr>
  </w:style>
  <w:style w:type="paragraph" w:styleId="211" w:customStyle="1">
    <w:name w:val="Основной текст с отступом 21"/>
    <w:basedOn w:val="Normal"/>
    <w:qFormat/>
    <w:rsid w:val="00a11116"/>
    <w:pPr>
      <w:suppressAutoHyphens w:val="true"/>
      <w:spacing w:lineRule="auto" w:line="480" w:before="0" w:after="120"/>
      <w:ind w:left="283" w:hanging="0"/>
    </w:pPr>
    <w:rPr>
      <w:rFonts w:ascii="Times New Roman" w:hAnsi="Times New Roman"/>
      <w:b w:val="false"/>
      <w:sz w:val="24"/>
      <w:szCs w:val="24"/>
      <w:lang w:eastAsia="ar-SA"/>
    </w:rPr>
  </w:style>
  <w:style w:type="paragraph" w:styleId="NormalWeb">
    <w:name w:val="Normal (Web)"/>
    <w:basedOn w:val="Normal"/>
    <w:uiPriority w:val="99"/>
    <w:qFormat/>
    <w:rsid w:val="00db10a9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BodyTextIndent3">
    <w:name w:val="Body Text Indent 3"/>
    <w:basedOn w:val="Normal"/>
    <w:link w:val="3"/>
    <w:uiPriority w:val="99"/>
    <w:unhideWhenUsed/>
    <w:qFormat/>
    <w:rsid w:val="00db10a9"/>
    <w:pPr>
      <w:spacing w:before="0" w:after="120"/>
      <w:ind w:left="283" w:hanging="0"/>
    </w:pPr>
    <w:rPr>
      <w:sz w:val="16"/>
      <w:szCs w:val="16"/>
    </w:rPr>
  </w:style>
  <w:style w:type="paragraph" w:styleId="ConsPlusNormal" w:customStyle="1">
    <w:name w:val="ConsPlusNormal"/>
    <w:qFormat/>
    <w:rsid w:val="008c1e16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8c1e16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Style71" w:customStyle="1">
    <w:name w:val="style7"/>
    <w:basedOn w:val="Normal"/>
    <w:qFormat/>
    <w:rsid w:val="00e437c9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BodyText2">
    <w:name w:val="Body Text 2"/>
    <w:basedOn w:val="Normal"/>
    <w:link w:val="21"/>
    <w:qFormat/>
    <w:rsid w:val="00b34d03"/>
    <w:pPr>
      <w:spacing w:lineRule="auto" w:line="480" w:before="0" w:after="120"/>
    </w:pPr>
    <w:rPr/>
  </w:style>
  <w:style w:type="paragraph" w:styleId="ListParagraph">
    <w:name w:val="List Paragraph"/>
    <w:basedOn w:val="Normal"/>
    <w:uiPriority w:val="34"/>
    <w:qFormat/>
    <w:rsid w:val="005b5338"/>
    <w:pPr>
      <w:spacing w:lineRule="auto" w:line="276" w:before="0" w:after="200"/>
      <w:ind w:left="720" w:hanging="0"/>
      <w:contextualSpacing/>
    </w:pPr>
    <w:rPr>
      <w:rFonts w:ascii="Calibri" w:hAnsi="Calibri" w:eastAsia="Calibri"/>
      <w:b w:val="false"/>
      <w:sz w:val="22"/>
      <w:szCs w:val="22"/>
      <w:lang w:eastAsia="en-US"/>
    </w:rPr>
  </w:style>
  <w:style w:type="paragraph" w:styleId="Style51" w:customStyle="1">
    <w:name w:val="Style5"/>
    <w:basedOn w:val="Normal"/>
    <w:qFormat/>
    <w:rsid w:val="009933cb"/>
    <w:pPr>
      <w:widowControl w:val="false"/>
      <w:spacing w:lineRule="exact" w:line="322"/>
      <w:ind w:firstLine="624"/>
      <w:jc w:val="both"/>
    </w:pPr>
    <w:rPr>
      <w:rFonts w:ascii="Times New Roman" w:hAnsi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e1e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e1e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1" w:customStyle="1">
    <w:name w:val="formattext"/>
    <w:link w:val="Formattext"/>
    <w:qFormat/>
    <w:rsid w:val="002e1e6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8"/>
      <w:szCs w:val="18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unhideWhenUsed/>
    <w:qFormat/>
    <w:rsid w:val="002e1e69"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Style17"/>
    <w:rsid w:val="002e1e69"/>
    <w:pPr/>
    <w:rPr>
      <w:rFonts w:ascii="Times New Roman" w:hAnsi="Times New Roman"/>
      <w:b w:val="false"/>
    </w:rPr>
  </w:style>
  <w:style w:type="paragraph" w:styleId="PlainText">
    <w:name w:val="Plain Text"/>
    <w:link w:val="Style18"/>
    <w:unhideWhenUsed/>
    <w:qFormat/>
    <w:rsid w:val="002c0628"/>
    <w:pPr>
      <w:widowControl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link w:val="Style19"/>
    <w:unhideWhenUsed/>
    <w:rsid w:val="00300259"/>
    <w:pPr>
      <w:spacing w:before="0" w:after="120"/>
      <w:ind w:left="283" w:hanging="0"/>
    </w:pPr>
    <w:rPr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100053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28B703-8CD7-4866-9351-6BDD74F7C5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6</TotalTime>
  <Application>LibreOffice/7.4.7.2$Linux_X86_64 LibreOffice_project/40$Build-2</Application>
  <AppVersion>15.0000</AppVersion>
  <Pages>25</Pages>
  <Words>9356</Words>
  <Characters>53330</Characters>
  <CharactersWithSpaces>62561</CharactersWithSpaces>
  <Paragraphs>1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5:00Z</dcterms:created>
  <dc:creator>Фомина Л.М.</dc:creator>
  <dc:description/>
  <dc:language>en-US</dc:language>
  <cp:lastModifiedBy>Отдел соц экон прогнозов</cp:lastModifiedBy>
  <cp:lastPrinted>2015-05-12T04:54:00Z</cp:lastPrinted>
  <dcterms:modified xsi:type="dcterms:W3CDTF">2018-04-19T06:28:00Z</dcterms:modified>
  <cp:revision>2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