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2545</wp:posOffset>
            </wp:positionH>
            <wp:positionV relativeFrom="paragraph">
              <wp:posOffset>-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1 февраля 2018 года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537 184 519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107 136 36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дефицит бюджета города в сумме </w:t>
      </w:r>
      <w:bookmarkStart w:id="0" w:name="_GoBack"/>
      <w:bookmarkEnd w:id="0"/>
      <w:r>
        <w:rPr>
          <w:sz w:val="28"/>
          <w:szCs w:val="28"/>
        </w:rPr>
        <w:t>569 951 841 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414 659 94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9 и 2020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на 2019 год в сумме                    6 181 207 640 рублей и на 2020 год 6 185 537 926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на 2019 год в сумме                 6 308 041 449 рублей и на 2020 год 6 286 693 93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на 2019 год в сумме 126 833 809 рублей, на 2020 год 101 156 01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на 1 января 2020 года                    0 рублей, на 1 января 2021 года 0 рублей, в том числе предельный размер обязательств по муниципальным гарантиям города на 2019 год в объёме 0 рублей, на 2020 год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на 2019 год в размере   2 443 342 740 рублей и на 2020 год в размере 2 468 569 6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на 2019 год                  0 рублей, на 2020 год 0 рубле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4 147 886 8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737 864 9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3 716 968 300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6.Установить объем бюджетных ассигнований дорожного фонда муниципального образования город Нефтеюганс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на 2018 год в сумме 108 651 102 рубля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9 год в сумме 103 648 400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в сумме 103 648 400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ункт 18 исключить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2 «Распределение доходов бюджета  города Нефтеюганска на 2019 и 2020  годы по показателям классификации доходов» изложить в новой редакции согласно приложению 2 к настоящему решению.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3 «Источники финансирования дефицита бюджета города Нефтеюганска на 2018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4 «Источники финансирования дефицита бюджета города Нефтеюганска на 2019 и 2020 годы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5 «Перечень главных администраторов доходов бюджета города Нефтеюганска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7.Приложение 13 «Ведомственная структура расходов бюджета города Нефтеюганск на 2018 год» изложить в новой редакции согласно приложению 12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8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9.Приложение 15 «</w:t>
      </w:r>
      <w:r>
        <w:rPr/>
        <w:t xml:space="preserve"> </w:t>
      </w:r>
      <w:r>
        <w:rPr>
          <w:sz w:val="28"/>
          <w:szCs w:val="28"/>
        </w:rPr>
        <w:t xml:space="preserve">Программа муниципальных заимствований города Нефтеюганска на 2018 год и плановый период и 2019 и 2020 годы» изложить в новой редакции согласно приложению 1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1 февраля 2018 года</w:t>
        <w:tab/>
        <w:tab/>
        <w:tab/>
        <w:tab/>
        <w:tab/>
        <w:t>21 февраля 2018 года</w:t>
      </w:r>
    </w:p>
    <w:p>
      <w:pPr>
        <w:pStyle w:val="2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45-</w:t>
      </w:r>
      <w:r>
        <w:rPr>
          <w:lang w:val="en-US"/>
        </w:rPr>
        <w:t>V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8-02-21T16:03:00Z</cp:lastPrinted>
  <dcterms:modified xsi:type="dcterms:W3CDTF">2018-02-22T04:51:00Z</dcterms:modified>
  <cp:revision>443</cp:revision>
  <dc:subject/>
  <dc:title> </dc:title>
</cp:coreProperties>
</file>