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649220</wp:posOffset>
            </wp:positionH>
            <wp:positionV relativeFrom="paragraph">
              <wp:posOffset>12509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sz w:val="28"/>
          <w:szCs w:val="28"/>
        </w:rPr>
        <w:t xml:space="preserve">О внесении изменений в решение Думы города Нефтеюганска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</w:rPr>
        <w:t>«</w:t>
      </w:r>
      <w:r>
        <w:rPr>
          <w:b/>
          <w:sz w:val="28"/>
          <w:szCs w:val="28"/>
        </w:rPr>
        <w:t xml:space="preserve">О бюджете города Нефтеюганска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на 2018 год и плановый период 2019 и 2020 годов</w:t>
      </w:r>
      <w:r>
        <w:rPr>
          <w:b/>
        </w:rPr>
        <w:t>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устройстве и бюджетном процессе в городе Нефтеюганске, утверждённым решением Думы города от 25.09.2013 № 633-V, руководствуясь Уставом города Нефтеюганска, Дума города решила: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1.Внести в решение Думы города Нефтеюганска от 27.12.2017 № 314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«О бюджете города Нефтеюганска на 2018 год и плановый период 2019 и 2020 годов» следующие изменени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Пункт 1 изложить в следующей редакци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.Утвердить основные характеристики бюджета города Нефтеюганска (далее - бюджет города) на 2018 год: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общий объём доходов бюджета города в сумме 6 544 957 376 рубле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общий объём расходов бюджета города в сумме 7 150 533 976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дефицит бюджета города в сумме</w:t>
      </w:r>
      <w:bookmarkStart w:id="0" w:name="_GoBack"/>
      <w:bookmarkEnd w:id="0"/>
      <w:r>
        <w:rPr>
          <w:sz w:val="28"/>
          <w:szCs w:val="28"/>
        </w:rPr>
        <w:t xml:space="preserve"> 605 576 60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верхний предел муниципального долга города на 1 января 2019 года в объёме 0 рублей, в том числе предельный размер обязательств по муниципальным гарантиям города в объёме 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предельный объем муниципального долга в размере 2 416 729 672 руб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объем расходов на обслуживание муниципального долга 0 рублей.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Пункт 2 изложить в следующей редакции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2.Утвердить основные характеристики бюджета города на плановый период 2019 и 2020 год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общий объём доходов бюджета города на 2019 год в сумме                    6 181 207 640 рублей и на 2020 год 6 185 537 926 рубле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общий объём расходов бюджета города на 2019 год в сумме                 6 308 041 448 рублей и на 2020 год 6 286 693 938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дефицит бюджета города на 2019 год в сумме 126 833 808 рублей, на 2020 год 101 156 012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верхний предел муниципального долга на 1 января 2020 года                    0 рублей, на 1 января 2021 года 0 рублей, в том числе предельный размер обязательств по муниципальным гарантиям города на 2019 год в объёме 0 рублей, на 2020 год 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предельный объем муниципального долга на 2019 год в размере   2 443 342 740 рублей и на 2020 год в размере 2 468 569 626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объем расходов на обслуживание муниципального долга на 2019 год                  0 рублей, на 2020 год 0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Пункт 14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4.Утвердить в бюджете общий объём межбюджетных трансфертов, получаемых из других бюджет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на 2018 год 4 154 552 50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на 2019 год 3 737 864 900 рубл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на 2020 год 3 716 968 30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Подпункт 1 пункта 17 изложить в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)на возмещение недополученных доходов в связи с оказанием услуг по организации транспортного обслуживания населения, в том числе отдельным категориям граждан по бесплатному проезду в автомобильном транспорте общего пользования по городским маршрутам, проходящим в пределах границ города Нефтеюганска;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Подпункт 2 пункта 17 изложить в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)на возмещение недополученных доходов в связи с оказанием услуг по водоснабжению и водоотведению на территории города Нефтеюганска;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6.Пункт 19 дополнить подпунктом 5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5)на финансовое обеспечение затрат на организацию функционирования оздоровительного лагеря с дневным пребыванием детей.». 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7.Приложение 1 «Распределение доходов бюджета  города Нефтеюганска на 2018 год по показателям классификации доходов» изложить в новой редакции согласно приложению 1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8Приложение 3 «Источники финансирования дефицита бюджета города Нефтеюганска на 2018 год» изложить в новой редакции согласно приложению 2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9.Приложение 4 «Источники финансирования дефицита бюджета города Нефтеюганска на 2019 и 2020 годы» изложить в новой редакции согласно приложению 3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0.Приложение 7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Нефтеюганск на 2018 год» изложить в новой редакции согласно приложению 4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1.Приложение 8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Нефтеюганск на плановый период 2019 и 2020 годов» изложить в новой редакции согласно приложению 5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2.Приложение 9 «Распределение бюджетных ассигнований по разделам, подразделам классификации расходов бюджета города Нефтеюганск на 2018 год» изложить в новой редакции согласно приложению 6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3.Приложение 10 «Распределение бюджетных ассигнований по разделам, подразделам классификации расходов бюджета города Нефтеюганск на плановый период 2019 и 2020 годов» изложить в новой редакции согласно приложению 7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4.Приложение 11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Нефтеюганска на 2018 год» изложить в новой редакции согласно приложению 8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5.Приложение 12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Нефтеюганска на плановый период 2019 и 2020 годов» изложить в новой редакции согласно приложению 9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6.Приложение 13 «Ведомственная структура расходов бюджета города Нефтеюганск на 2018 год» изложить в новой редакции согласно приложению 10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7.Приложение 14 «Ведомственная структура расходов бюджета города Нефтеюганск на плановый период 2019 и 2020 годов» изложить в новой редакции согласно приложению 11 к настоящему реше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Решение вступает в силу после его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Положения пункта 1.4 распространяются на правоотношения, возникшие с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15.02.2018. 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ab/>
        <w:tab/>
        <w:tab/>
        <w:tab/>
        <w:t xml:space="preserve">           С.Ю.Дегтярев</w:t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  <w:t>«___» ___________ 2018 год</w:t>
      </w:r>
    </w:p>
    <w:p>
      <w:pPr>
        <w:pStyle w:val="21"/>
        <w:jc w:val="both"/>
        <w:rPr/>
      </w:pPr>
      <w:r>
        <w:rPr/>
        <w:t xml:space="preserve">№ </w:t>
      </w:r>
      <w:r>
        <w:rPr/>
        <w:t>___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Всегда"/>
    <w:basedOn w:val="Normal"/>
    <w:qFormat/>
    <w:pPr>
      <w:tabs>
        <w:tab w:val="clear" w:pos="708"/>
        <w:tab w:val="left" w:pos="1701" w:leader="none"/>
      </w:tabs>
      <w:ind w:firstLine="709"/>
      <w:jc w:val="both"/>
    </w:pPr>
    <w:rPr>
      <w:sz w:val="28"/>
      <w:szCs w:val="28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0:53:00Z</dcterms:created>
  <dc:creator>GarkovAS</dc:creator>
  <dc:description/>
  <cp:keywords/>
  <dc:language>en-US</dc:language>
  <cp:lastModifiedBy>Трусова</cp:lastModifiedBy>
  <cp:lastPrinted>2018-02-06T08:37:00Z</cp:lastPrinted>
  <dcterms:modified xsi:type="dcterms:W3CDTF">2018-03-26T03:55:00Z</dcterms:modified>
  <cp:revision>449</cp:revision>
  <dc:subject/>
  <dc:title> </dc:title>
</cp:coreProperties>
</file>