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т 01.03.2018</w:t>
        <w:tab/>
        <w:tab/>
        <w:tab/>
        <w:tab/>
        <w:tab/>
        <w:tab/>
        <w:tab/>
        <w:tab/>
        <w:tab/>
        <w:tab/>
        <w:t xml:space="preserve"> № 10-П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О внесении изменений в план закупок товаров, работ, услуг на 2018 год и плановый период 2019-2020 годов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реализации Приказа Минфина РФ от 01.07.2013 № 65н (в редакции на 29.11.2017) «Об утверждении Указаний о порядке применения бюджетной классификации Российской Федерации»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лан закупок товаров, работ, услуг для обеспечения муниципальных нужд Думы города Нефтеюганска на 2018 год и плановый период 2019-2020 годов, утвержденный постановлением председателя Думы города от 12.01.2018 № 1-П (в редакции на 01.02.2018 № 4-П) следующие изменения: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.Исключить строки со следующими ИКЗ: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93860402560586040100100050000000242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03860402560586040100100110000000242;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93860402560586040100100110006110242;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03860402560586040100100010006110242;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93860402560586040100100010006202242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03860402560586040100100020006202242.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2.Изложить в новой редакции согласно приложению строки со следующими ИКЗ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83860402560586040100100010000000242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838604025605860401001000200000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938604025605860401001000600000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03860402560586040100100040000000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3.Дополнить новыми строками согласно приложению со следующими ИКЗ: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93860402560586040100100130006110244;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203860402560586040100100120006110244;</w:t>
      </w:r>
    </w:p>
    <w:p>
      <w:pPr>
        <w:pStyle w:val="BodyText2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93860402560586040100100120006202244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03860402560586040100100130006202244.</w:t>
      </w:r>
    </w:p>
    <w:p>
      <w:pPr>
        <w:pStyle w:val="BodyText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Контрактному управляющему разместить план закупок товаров, работ, услуг на 2018 год и плановый период 2019-2020 годов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Контрактному управляющему разместить изменения в план закупок товаров, работ, услуг в единой информационной системе в течение трёх рабочих дней с даты его утвер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8-03-01T06:27:00Z</dcterms:modified>
  <cp:revision>25</cp:revision>
  <dc:subject/>
  <dc:title> </dc:title>
</cp:coreProperties>
</file>