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37 184 519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124 161 87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города в сумме </w:t>
      </w:r>
      <w:bookmarkStart w:id="0" w:name="_GoBack"/>
      <w:bookmarkEnd w:id="0"/>
      <w:r>
        <w:rPr>
          <w:sz w:val="28"/>
          <w:szCs w:val="28"/>
        </w:rPr>
        <w:t>586 977 35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414 659 9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на 2019 год в сумме                    6 181 207 640 рублей и на 2020 год 6 185 537 92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9 год в сумме                 6 308 041 449 рублей и на 2020 год 6 286 693 9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9 год в сумме 126 833 809 рублей, на 2020 год 101 156 01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20 года                   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9 год                  0 рублей, на 2020 год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147 886 8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737 864 9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716 968 3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108 651 102 рубл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9 год в сумме 103 648 400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8 исключит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2 «Распределение доходов бюджета  города Нефтеюганска на 2019 и 2020  годы по показателям классификации доходов» изложить в новой редакции согласно приложению 2 к настоящему решению.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5 «Перечень главных администраторов доходов бюджета города Нефтеюганска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3 «Ведомственная структура расходов бюджета города Нефтеюганск на 2018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Приложение 15 «</w:t>
      </w:r>
      <w:r>
        <w:rPr/>
        <w:t xml:space="preserve"> </w:t>
      </w:r>
      <w:r>
        <w:rPr>
          <w:sz w:val="28"/>
          <w:szCs w:val="28"/>
        </w:rPr>
        <w:t xml:space="preserve">Программа муниципальных заимствований города Нефтеюганска на 2018 год и плановый период и 2019 и 2020 годы» изложить в новой редакции согласно приложению 1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8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02-06T08:37:00Z</cp:lastPrinted>
  <dcterms:modified xsi:type="dcterms:W3CDTF">2018-02-06T03:37:00Z</dcterms:modified>
  <cp:revision>435</cp:revision>
  <dc:subject/>
  <dc:title> </dc:title>
</cp:coreProperties>
</file>