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четырех составных часте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разряды кода целевой статьи расходов - код муниципальной программы (непрограммных расход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 разряд кода целевых статей расходов - код подпрограммы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-5 разряды - код основного мероприятия подпрограммы  муниципальной программы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-10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Считать утратившими силу с 01.01.2018 года: 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3.12.2016 №80«Об установлении       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4.03.2017 №26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23.12.2016 №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6.05.2017 №34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6 №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9.06.2017 №48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6 № 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1.07.2017 №58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6 № 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/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7.10.2017 №78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6 №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2.12.2017 №87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6 №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.</w:t>
        <w:tab/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ложения настоящего приказа применяется к правоотношениям, возникающим при составлении и исполнении бюджета города Нефтеюганск на 2018 год и плановый период 2019 и 2020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7-12-28T15:02:00Z</cp:lastPrinted>
  <dcterms:modified xsi:type="dcterms:W3CDTF">2017-12-29T04:43:00Z</dcterms:modified>
  <cp:revision>324</cp:revision>
  <dc:subject/>
  <dc:title>3</dc:title>
</cp:coreProperties>
</file>