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02.2018</w:t>
        <w:tab/>
        <w:tab/>
        <w:tab/>
        <w:tab/>
        <w:tab/>
        <w:tab/>
        <w:tab/>
        <w:tab/>
        <w:tab/>
        <w:tab/>
        <w:tab/>
        <w:t>№ 38-п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планировки и проекта межевания территории для размещения линейных объектов, проекта внесения изменений в проект планировки и проект межевания территории в районе СУ-62 города Нефтеюганска, проекта внесения изменений в проект планировки территории города Нефтеюганска (красные линии)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зако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31-</w:t>
      </w:r>
      <w:r>
        <w:rPr>
          <w:rFonts w:cs="Times New Roman" w:ascii="Times New Roman" w:hAnsi="Times New Roman"/>
          <w:b w:val="false"/>
          <w:sz w:val="28"/>
          <w:szCs w:val="28"/>
        </w:rPr>
        <w:t>ФЗ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нципа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Градостроительны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декс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ссийск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Феде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учитывая протокол публичных слушаний                        от 03.08.2017 № 78, заключение о результатах публичных слушаний                  от 03.08.2017 № 78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: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Проект планировки и проект межевания территории для размещения линейных объектов в составе согласно приложению 1 к постановлению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Проект внесения изменений в проект планировки и проект межевания территории в районе СУ-62 города Нефтеюганска в составе согласно приложению 2 к постановл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роект внесения изменений в проект планировки территории города Нефтеюганска (красные линии) в составе согласно приложению 3 к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Виер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.Г.) </w:t>
      </w:r>
      <w:r>
        <w:rPr>
          <w:rFonts w:cs="Times New Roman" w:ascii="Times New Roman" w:hAnsi="Times New Roman"/>
          <w:b w:val="false"/>
          <w:sz w:val="28"/>
          <w:szCs w:val="28"/>
        </w:rPr>
        <w:t>размести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Обнарод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</w:rPr>
        <w:t>опубликоват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)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азе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Здравству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цы</w:t>
      </w:r>
      <w:r>
        <w:rPr>
          <w:rFonts w:cs="Times New Roman" w:ascii="Times New Roman" w:hAnsi="Times New Roman"/>
          <w:b w:val="false"/>
          <w:sz w:val="28"/>
          <w:szCs w:val="28"/>
        </w:rPr>
        <w:t>!»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</w:t>
      </w:r>
      <w:r>
        <w:rPr>
          <w:rFonts w:cs="Times New Roman" w:ascii="Times New Roman" w:hAnsi="Times New Roman"/>
          <w:b w:val="false"/>
          <w:sz w:val="28"/>
          <w:szCs w:val="28"/>
        </w:rPr>
        <w:t>Контроль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исполнения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города Нефтеюганска </w:t>
        <w:tab/>
        <w:t xml:space="preserve">               </w:t>
        <w:tab/>
        <w:tab/>
        <w:t xml:space="preserve">                                С.Ю.Дегтярев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2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8-п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ланировки и проекта межевания территории для размещения линейных объектов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Courier New" w:ascii="Times New Roman" w:hAnsi="Times New Roman"/>
          <w:b w:val="false"/>
          <w:sz w:val="28"/>
          <w:szCs w:val="28"/>
        </w:rPr>
        <w:t>.Проект планировки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Раздел 1 «Проект планировки территории. Графическая часть»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1.Чертеж границ зон планируемого размещения линейных объектов. Чертеж границ зон планируемого размещения линейных объектов, подлежащих переносу (переустройству) из зон планируемого размещения линейных объект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Чертеж красных ли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2.Раздел 2 «Положение о размещении линейных объектов»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  <w:lang w:val="en-US"/>
        </w:rPr>
        <w:t>II</w:t>
      </w:r>
      <w:r>
        <w:rPr>
          <w:szCs w:val="28"/>
        </w:rPr>
        <w:t>.Проект межевания территории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Основная часть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1.Текстовая часть. Пояснительная записка.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2.Графическая часть: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2.1.Чертеж межевания территории (Лист 1);</w:t>
      </w:r>
    </w:p>
    <w:p>
      <w:pPr>
        <w:pStyle w:val="21"/>
        <w:ind w:firstLine="708"/>
        <w:jc w:val="both"/>
        <w:rPr>
          <w:szCs w:val="28"/>
        </w:rPr>
      </w:pPr>
      <w:r>
        <w:rPr>
          <w:szCs w:val="28"/>
        </w:rPr>
        <w:t>1.2.2.Чертеж межевания территории (Лист 2).</w:t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2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2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8-п</w:t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а внесения изменений в проект планировки и проект межевания территории в районе СУ-62 города Нефтеюганска</w:t>
      </w:r>
    </w:p>
    <w:p>
      <w:pPr>
        <w:pStyle w:val="Style18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Courier New" w:ascii="Times New Roman" w:hAnsi="Times New Roman"/>
          <w:b w:val="false"/>
          <w:sz w:val="28"/>
          <w:szCs w:val="28"/>
        </w:rPr>
        <w:t>.Проект планировки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Основная (утверждаемая) 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1.Текстовые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Times New Roman" w:hAnsi="Times New Roman"/>
          <w:b w:val="false"/>
          <w:sz w:val="28"/>
          <w:szCs w:val="28"/>
        </w:rPr>
        <w:t>1.1.1.Положение о характеристиках планируемого развития территор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Положение об очередности планируемого развития территор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Times New Roman" w:hAnsi="Times New Roman"/>
          <w:b w:val="false"/>
          <w:sz w:val="28"/>
          <w:szCs w:val="28"/>
        </w:rPr>
        <w:t>1.2.1.Чертеж планировки территории. Чертеж границ зон планируемого размещения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2.Чертеж планировки территории. Чертеж красных линий и линий отступа от красных ли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3.Чертеж планировки территории. Разбивочный чертеж красных ли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4.Чертеж планировки территории. Чертеж линий связи, объектов инженерной инфраструктуры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5.Чертеж планировки территории. Чертеж линий, обозначающих дороги, улицы, проезды, включая тротуары, пешеходные дорож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Courier New" w:ascii="Times New Roman" w:hAnsi="Times New Roman"/>
          <w:b w:val="false"/>
          <w:sz w:val="28"/>
          <w:szCs w:val="28"/>
        </w:rPr>
        <w:t>.Проект межевания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Текстовая часть. Пояснительная записк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2.Графическая 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2.1.Чертеж межевания территории. Границы земельных участков. Границы формируемых (образуемых)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2.2.Чертеж межевания территории. Красные линии. Линии отступа от красных линий в целях определения места допустимого размещения зданий, строений, сооружений. Границы земельных участков. Границы формируемых (образуемых) земельных участк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 xml:space="preserve">2.3.Чертеж межевания территории. Границы зон с особыми условиями использования территории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2.4.Чертеж межевания территории. Границы формируемых (образуемых) земельных участков, планируемых для предоставления в аренду под проектирования и строительство линейных объектов.</w:t>
      </w:r>
    </w:p>
    <w:p>
      <w:pPr>
        <w:pStyle w:val="21"/>
        <w:jc w:val="both"/>
        <w:rPr>
          <w:rFonts w:ascii="Times New Roman" w:hAnsi="Times New Roman" w:cs="Courier New"/>
          <w:b/>
          <w:b/>
          <w:sz w:val="24"/>
          <w:szCs w:val="24"/>
        </w:rPr>
      </w:pPr>
      <w:r>
        <w:rPr>
          <w:rFonts w:cs="Courier New"/>
          <w:b/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ю</w:t>
      </w:r>
    </w:p>
    <w:p>
      <w:pPr>
        <w:pStyle w:val="Normal"/>
        <w:ind w:left="6804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left="6804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12.02.2018 </w:t>
      </w:r>
      <w:r>
        <w:rPr>
          <w:rFonts w:cs="Times New Roman" w:ascii="Times New Roman" w:hAnsi="Times New Roman"/>
          <w:b w:val="false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38-п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внесения изменений в проект планировки территории города Нефтеюганска (красные линии)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Courier New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Courier New" w:ascii="Times New Roman" w:hAnsi="Times New Roman"/>
          <w:b w:val="false"/>
          <w:sz w:val="28"/>
          <w:szCs w:val="28"/>
        </w:rPr>
        <w:t>.Проект планировки территор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Основная (утверждаемая) часть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1.Текстовые материал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1.1.Положение о характеристиках планируемого развития территор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Положение об очередности планируемого развития территории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Графические материал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1.Чертеж планировки территории. Чертеж границ зон планируемого размещения объектов капитального строительств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2.Чертеж планировки территории. Чертеж красных линий и линий отступа от красных ли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3.Чертеж планировки территории. Разбивочный чертеж красных линий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4.Чертеж планировки территории. Чертеж линий, обозначающих линии связи, объекты инженерной инфраструктуры. Чертеж линий, обозначающих дороги, улицы, проезд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Courier New" w:ascii="Times New Roman" w:hAnsi="Times New Roman"/>
          <w:b w:val="false"/>
          <w:sz w:val="28"/>
          <w:szCs w:val="28"/>
        </w:rPr>
        <w:t>1.2.5.Чертеж межевания территории (Лист 1)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  <w:t>1.2.6.Чертеж межевания территории (Лист 2)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Courier New"/>
          <w:b w:val="false"/>
          <w:b w:val="false"/>
          <w:sz w:val="28"/>
          <w:szCs w:val="28"/>
        </w:rPr>
      </w:pPr>
      <w:r>
        <w:rPr>
          <w:rFonts w:cs="Courier New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 w:val="false"/>
      <w:bCs/>
      <w:sz w:val="22"/>
      <w:szCs w:val="22"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бычный (веб)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Cs/>
      <w:sz w:val="22"/>
      <w:szCs w:val="22"/>
    </w:rPr>
  </w:style>
  <w:style w:type="character" w:styleId="Style15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tyle17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Style19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U">
    <w:name w:val="u"/>
    <w:basedOn w:val="Normal"/>
    <w:qFormat/>
    <w:pPr>
      <w:ind w:firstLine="390"/>
      <w:jc w:val="both"/>
    </w:pPr>
    <w:rPr>
      <w:rFonts w:ascii="Times New Roman" w:hAnsi="Times New Roman" w:cs="Times New Roman"/>
      <w:b w:val="false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 w:val="false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b w:val="false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7:38:00Z</dcterms:created>
  <dc:creator>ZT_Eruslankina</dc:creator>
  <dc:description/>
  <cp:keywords/>
  <dc:language>en-US</dc:language>
  <cp:lastModifiedBy>Duma</cp:lastModifiedBy>
  <cp:lastPrinted>2018-01-30T13:47:00Z</cp:lastPrinted>
  <dcterms:modified xsi:type="dcterms:W3CDTF">2018-02-14T04:58:00Z</dcterms:modified>
  <cp:revision>6</cp:revision>
  <dc:subject/>
  <dc:title/>
</cp:coreProperties>
</file>