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ефтеюган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; от 26.09.2016 №178-нп; от 14.02.2017 №23-нп;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е возникшие с 20.11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Л.Ю. Т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и туризма администрации города Нефтеюганска от 22.12.2017 № 184 «О внесении изменений в приказ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                                                    Н.Н. 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Н.И. К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              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и туризма администрации города Нефтеюганска О.Н. Но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8-01-09T09:51:00Z</cp:lastPrinted>
  <dcterms:modified xsi:type="dcterms:W3CDTF">2018-02-07T06:19:00Z</dcterms:modified>
  <cp:revision>73</cp:revision>
  <dc:subject/>
  <dc:title/>
</cp:coreProperties>
</file>