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caps/>
          <w:sz w:val="32"/>
          <w:szCs w:val="32"/>
        </w:rPr>
        <w:t>КОМИТЕТ КУЛЬТУРЫ И ТУРИЗМА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</w:tbl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Нефтеюганск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риказ от 21.10.2016 № 14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значений отраслевых корректирующих коэффициентов</w:t>
      </w:r>
      <w:r>
        <w:rPr>
          <w:bCs/>
          <w:sz w:val="28"/>
          <w:szCs w:val="28"/>
        </w:rPr>
        <w:t>, территориальных корректирующих коэффициентов к базовым нормативам затрат на оказание муниципальных услуг (выполнение работ)  на  очередной финансовый 2017 год и плановый период 2018 - 2019 годов</w:t>
      </w:r>
      <w:r>
        <w:rPr>
          <w:sz w:val="28"/>
          <w:szCs w:val="28"/>
        </w:rPr>
        <w:t xml:space="preserve"> муниципальными бюджетными и автономными учреждениями, находящимися в ведении комитета культуры администрации города Нефтеюганска</w:t>
      </w:r>
      <w:r>
        <w:rPr>
          <w:bCs/>
          <w:sz w:val="28"/>
          <w:szCs w:val="28"/>
        </w:rPr>
        <w:t>, применяемых при расчете объема субсидии на финансовое обеспечение выполнения муниципального задания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 (с изменениями от 20.05.2016 №78-нп; от 26.09.2016 №178-нп; от 14.02.2017 №23-нп; от 14.06.2017 №101-нп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комитета культуры администрации города Нефтеюганска от 21.10.2016 № 141 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 изменения в п.1 и изложить приложение №1 к приказу в новой редакции, согласно приложе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момента подписания и распространяется на правоотношения возникшие с 10.07.2017 год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Л.Ю. Ташк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комитета культуры и туризма администрации города Нефтеюганска от 22.12.2017 № 179 «О внесении изменений в приказ от 21.10.2016 № 141«Об утверждении значений отраслевых корректирующих коэффициентов, территориальных корректирующих коэффициентов к базовым нормативам затрат на оказание муниципальных услуг (выполнение работ) на очередной финансовый 2017 год и плановый период 2018 - 2019 годов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-                                                     Н.Н. 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, отчетности и контроля -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Н.И. Ко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и туризма                                                               О.Н. Мелё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Н.В.Ку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го обеспечения                                              В.Н.Бат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разработ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тдела учета, отчетности и контроля - зам. главного бухгалтера комитета культуры и туризма администрации города Нефтеюганска О.Н. Нос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ссыл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МБУК «Культурно – досугов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БУК «Центр национальных культу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Г МАУК «Историко-художественный музейный компле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БУК «Городская библиоте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МБУК Театр кукол «Волшебная флей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МБУ ДО «Детская школа искус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МБУ ДО «Детская музыкальная школа им. В.В. Андреева»</w:t>
      </w:r>
    </w:p>
    <w:sectPr>
      <w:type w:val="nextPage"/>
      <w:pgSz w:w="11906" w:h="16838"/>
      <w:pgMar w:left="1843" w:right="902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11:00Z</dcterms:created>
  <dc:creator>User</dc:creator>
  <dc:description/>
  <cp:keywords/>
  <dc:language>en-US</dc:language>
  <cp:lastModifiedBy>Nedelko</cp:lastModifiedBy>
  <cp:lastPrinted>2018-01-09T09:26:00Z</cp:lastPrinted>
  <dcterms:modified xsi:type="dcterms:W3CDTF">2018-02-07T06:15:00Z</dcterms:modified>
  <cp:revision>68</cp:revision>
  <dc:subject/>
  <dc:title/>
</cp:coreProperties>
</file>