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7 год и плановый период 2018 и 2019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7 декабря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1.12.2016 № 5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7 год и плановый период 2018 и 2019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7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741 655 909 рублей      87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6 973 318 999 рублей     87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231 663 09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8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431 527 27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2.Пункт 1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7 год 4 041 580 239 рублей 87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8 год 3 605 785 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3 459 332 50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Приложение 1 «Распределение доходов бюджета города Нефтеюганска на 2017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7 год» изложить в новой редакции согласно приложению 2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Приложение 9 «Распределение бюджетных ассигнований по разделам, подразделам классификации расходов бюджета города Нефтеюганск на 2017 год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7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13 «Ведомственная структура расходов бюджета города Нефтеюганск на 2017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декабря 2017 года</w:t>
        <w:tab/>
        <w:tab/>
        <w:tab/>
        <w:tab/>
        <w:tab/>
        <w:t>27 декабря 2017 год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316-</w:t>
      </w:r>
      <w:r>
        <w:rPr>
          <w:lang w:val="en-US"/>
        </w:rPr>
        <w:t>VI</w:t>
      </w:r>
      <w:r>
        <w:rPr/>
        <w:t xml:space="preserve">    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7-12-27T09:07:00Z</cp:lastPrinted>
  <dcterms:modified xsi:type="dcterms:W3CDTF">2017-12-27T04:36:00Z</dcterms:modified>
  <cp:revision>527</cp:revision>
  <dc:subject/>
  <dc:title> </dc:title>
</cp:coreProperties>
</file>