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694 215 909 рублей      87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925 878 999 рублей    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231 663 09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31 527 27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Пункт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на 2017 год в сумме 78 190 431рубл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94 357 2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19 год в сумме 94 357 2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Пункт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7 год 3 994 140 239 рублей 8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7 год в сумме 60 572 041 рубль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ункт 16 дополнить подпунктом 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)на возмещение недополученных доходов в связи с оказанием услуг по водоснабжению и водоотведению на территории города Нефтеюганска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3 «Ведомственная структура расходов бюджета города Нефтеюганск на 2017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7 года</w:t>
        <w:tab/>
        <w:tab/>
        <w:tab/>
        <w:t xml:space="preserve">          «___» ________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7-07-07T16:01:00Z</cp:lastPrinted>
  <dcterms:modified xsi:type="dcterms:W3CDTF">2017-12-01T11:20:00Z</dcterms:modified>
  <cp:revision>521</cp:revision>
  <dc:subject/>
  <dc:title> </dc:title>
</cp:coreProperties>
</file>