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Думы города Нефтеюганска «О бюджете города Нефтеюганска 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8 и  2019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szCs w:val="28"/>
        </w:rPr>
        <w:t>Вносятся следующие изменения в решение Думы города Нефтеюганска             от 21 декабря 2016 года  №58</w:t>
      </w:r>
      <w:r>
        <w:rPr/>
        <w:t xml:space="preserve"> -</w:t>
      </w:r>
      <w:r>
        <w:rPr>
          <w:lang w:val="en-US"/>
        </w:rPr>
        <w:t>V</w:t>
      </w:r>
      <w:r>
        <w:rPr>
          <w:szCs w:val="28"/>
        </w:rPr>
        <w:t xml:space="preserve"> «О бюджете города Нефтеюганска на 2017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18 и  2019 годов»: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ходная ча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17 год уточнена на сумму </w:t>
      </w:r>
      <w:r>
        <w:rPr>
          <w:b/>
          <w:sz w:val="28"/>
          <w:szCs w:val="28"/>
          <w:u w:val="single"/>
        </w:rPr>
        <w:t>240 328 913</w:t>
      </w:r>
      <w:r>
        <w:rPr>
          <w:b/>
          <w:sz w:val="28"/>
          <w:szCs w:val="28"/>
        </w:rPr>
        <w:t xml:space="preserve">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>6 694 215 909,87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риложение 1 «Распределение доходов бюджета  города Нефтеюганска на 2017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логовым доходам на сумму </w:t>
      </w:r>
      <w:r>
        <w:rPr>
          <w:b/>
          <w:sz w:val="28"/>
          <w:szCs w:val="28"/>
          <w:u w:val="single"/>
        </w:rPr>
        <w:t>198 163 600</w:t>
      </w:r>
      <w:r>
        <w:rPr>
          <w:b/>
          <w:sz w:val="28"/>
          <w:szCs w:val="28"/>
        </w:rPr>
        <w:t xml:space="preserve"> рублей, в том числ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лог на доходы физических лиц на сумму 176 411 6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и на совокупный доход на сумму 49 018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и на имущество на сумму -27 28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на сумму 14 000 рубл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 неналоговым доходам на сумму </w:t>
      </w:r>
      <w:r>
        <w:rPr>
          <w:b/>
          <w:sz w:val="28"/>
          <w:szCs w:val="28"/>
          <w:u w:val="single"/>
        </w:rPr>
        <w:t>41 575 585</w:t>
      </w:r>
      <w:r>
        <w:rPr>
          <w:b/>
          <w:sz w:val="28"/>
          <w:szCs w:val="28"/>
        </w:rPr>
        <w:t xml:space="preserve">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на сумму 21 824 46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латежи при пользовании природными ресурсами на окружающую среду на сумму 7 144 53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ходы от оказания платных услуг (работ) и компенсации затрат государства на сумму 1 363 16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ходы от продажи материальных и нематериальных активов на сумму 2 695 44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штрафы, санкции, возмещение ущерба на сумму 8 542 996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 прочие неналоговые доходы на сумму 4 97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безвозмездным поступлениям на сумм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589 728</w:t>
      </w:r>
      <w:r>
        <w:rPr>
          <w:b/>
          <w:sz w:val="28"/>
          <w:szCs w:val="28"/>
        </w:rPr>
        <w:t xml:space="preserve">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 других бюджетов бюджетной системы Российской Федерации из бюджета автономного округа на сумму </w:t>
      </w:r>
      <w:r>
        <w:rPr>
          <w:b/>
          <w:sz w:val="28"/>
          <w:szCs w:val="28"/>
          <w:u w:val="single"/>
        </w:rPr>
        <w:t>519 082</w:t>
      </w:r>
      <w:r>
        <w:rPr>
          <w:b/>
          <w:sz w:val="28"/>
          <w:szCs w:val="28"/>
        </w:rPr>
        <w:t xml:space="preserve"> рубля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экономического развития Ханты-Мансийского автономного округа – Югры на сумму 4 519 7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социального развития Ханты-Мансийского автономного округа – Югры на сумму -1 891 0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строительства Ханты-Мансийского автономного округа – Югры на сумму -2 109 61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оходы бюджетов городских округов от возврата бюджетными учреждениями остатков субсидий прошлых лет на сумму 95 48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чие безвозмездные поступления в бюджеты городских округов (доля софинансирования из средств собственников помещений многоквартирных домов) на сумму -24 842 рубля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9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26 097 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 163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4 260 6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 788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411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 200 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940 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8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958 6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70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 2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425 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06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 820 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 691 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 575 5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 266 64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145 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24 4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970 44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6 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44 5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91 27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5 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3 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8 53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12 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5 4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08 34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40 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42 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83 0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62 098 91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 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62 688 639,8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3 621 15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0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4 140 239,8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586 28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4 519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456 105 982,0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3 136 98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4 000 6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9 136 362,8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0 551 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24 8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526 3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1 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 4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50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 328 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е 5 «Перечень главных администраторов доходов бюджета города Нефтеюганска» введён новый главный администратор доходов - Управление Федеральной антимонопольной службы по Ханты-Мансийскому автономному округу – Югре на основании приказа №1642/16 от 21.11.2016 года «О наделении и порядке осуществления центральным аппаратом ФАС России и территориальными органами ФАС России  полномочий главного администратора (администратора) доходов субъектов Российской Федерации, бюджетов территориальных государственных внебюджетных фондов и местных бюджетов»: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161 1 16 33040 04 0000 140 </w:t>
      </w:r>
      <w:r>
        <w:rPr>
          <w:bCs/>
          <w:sz w:val="28"/>
          <w:szCs w:val="28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 предложены к увеличению расходы в сумме                       </w:t>
      </w:r>
      <w:r>
        <w:rPr>
          <w:b/>
          <w:sz w:val="28"/>
          <w:szCs w:val="28"/>
        </w:rPr>
        <w:t>71 763 57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</w:t>
      </w:r>
      <w:r>
        <w:rPr>
          <w:sz w:val="28"/>
          <w:szCs w:val="28"/>
        </w:rPr>
        <w:t xml:space="preserve">. Уточненный плановый объем расходов бюджета города на 2017 год составит </w:t>
      </w:r>
      <w:r>
        <w:rPr>
          <w:b/>
          <w:sz w:val="28"/>
          <w:szCs w:val="28"/>
        </w:rPr>
        <w:t>6 925 878 99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87 копеек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843"/>
        <w:gridCol w:w="1276"/>
        <w:gridCol w:w="1559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                                   (в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</w:tr>
      <w:tr>
        <w:trPr>
          <w:trHeight w:val="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19 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8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30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46 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9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228 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 763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В соответствии с письмом департамента жилищно-коммунального хозяйства от 01.12.2017 № 012229/17 перечень предоставляемых субсидий дополнен новым видом субсидии: «на возмещение недополученных доходов в связи с оказанием услуг по водоснабжению и водоотведению на территории города Нефтеюганска».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                         Л.И.Щегульная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Трусова</cp:lastModifiedBy>
  <cp:lastPrinted>2017-12-01T16:18:00Z</cp:lastPrinted>
  <dcterms:modified xsi:type="dcterms:W3CDTF">2017-12-01T11:18:00Z</dcterms:modified>
  <cp:revision>566</cp:revision>
  <dc:subject/>
  <dc:title>Пояснительная записка</dc:title>
</cp:coreProperties>
</file>