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6  №80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4.03.2017 №26, на 16.05.2017 №34, на 19.06.2017 №48, на 11.07.2017 №58, на 27.10.2017 №78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Duma</cp:lastModifiedBy>
  <cp:lastPrinted>2017-07-11T14:07:00Z</cp:lastPrinted>
  <dcterms:modified xsi:type="dcterms:W3CDTF">2017-12-19T09:59:00Z</dcterms:modified>
  <cp:revision>332</cp:revision>
  <dc:subject/>
  <dc:title>3</dc:title>
</cp:coreProperties>
</file>