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1978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ЧЁ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 декабря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                                   № 60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/>
      </w:pPr>
      <w:r>
        <w:rPr>
          <w:sz w:val="28"/>
          <w:szCs w:val="28"/>
        </w:rPr>
        <w:t xml:space="preserve">плана работы Счётной палаты на 2018 год </w:t>
      </w:r>
    </w:p>
    <w:p>
      <w:pPr>
        <w:pStyle w:val="ConsNonformat"/>
        <w:ind w:right="0" w:firstLine="708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2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Уставом города Нефтеюганска, статьёй 12 Положения о Счётной палате города Нефтеюганска, утверждённого решением Думы города от 27.09.2011 № 115-V,  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чётной палаты на 2018 год согласно прилож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риказа оставляю за собой.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 xml:space="preserve">                                                                           С.А. Гичкина           </w:t>
      </w:r>
    </w:p>
    <w:p>
      <w:pPr>
        <w:pStyle w:val="ConsNonformat"/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8364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364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8364" w:hanging="0"/>
        <w:jc w:val="right"/>
        <w:rPr/>
      </w:pPr>
      <w:r>
        <w:rPr>
          <w:sz w:val="28"/>
        </w:rPr>
        <w:t>к приказу Счётной палаты</w:t>
      </w:r>
    </w:p>
    <w:p>
      <w:pPr>
        <w:pStyle w:val="Normal"/>
        <w:ind w:left="83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а Нефтеюганска</w:t>
      </w:r>
    </w:p>
    <w:p>
      <w:pPr>
        <w:pStyle w:val="Normal"/>
        <w:ind w:left="8364" w:hanging="0"/>
        <w:jc w:val="right"/>
        <w:rPr>
          <w:sz w:val="28"/>
        </w:rPr>
      </w:pPr>
      <w:r>
        <w:rPr>
          <w:sz w:val="28"/>
        </w:rPr>
        <w:t>от 28.12.201</w:t>
      </w:r>
      <w:r>
        <w:rPr>
          <w:sz w:val="28"/>
          <w:lang w:val="en-US"/>
        </w:rPr>
        <w:t>7</w:t>
      </w:r>
      <w:r>
        <w:rPr>
          <w:sz w:val="28"/>
        </w:rPr>
        <w:t xml:space="preserve"> № 60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  <w:t>Сокращения, используемые при составлении плана: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Бюджетный кодекс Российской Федерации – БК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 xml:space="preserve">Федеральный закон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– 6-ФЗ; 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– 8-ФЗ;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 – 44-ФЗ.</w:t>
      </w:r>
    </w:p>
    <w:p>
      <w:pPr>
        <w:pStyle w:val="Normal"/>
        <w:spacing w:lineRule="auto" w:line="360"/>
        <w:jc w:val="right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лан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ты Счётной палаты на 2018 год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32"/>
        <w:gridCol w:w="7374"/>
        <w:gridCol w:w="2194"/>
        <w:gridCol w:w="2002"/>
        <w:gridCol w:w="2359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(</w:t>
            </w:r>
            <w:r>
              <w:rPr/>
              <w:t>цель) меро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рок проведения 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 и подготовка заключения на проект решения Думы города Нефтеюганска «О бюджете города Нефтеюганск на 2019 год и плановый период 2020 и 2021 годов», в том числе обоснованности показателей (параметров и характеристик) бюдж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30 дней со дня получения проекта решения Думы гор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 ч. 2 ст. 9 6-ФЗ,</w:t>
            </w:r>
          </w:p>
          <w:p>
            <w:pPr>
              <w:pStyle w:val="Normal"/>
              <w:jc w:val="center"/>
              <w:rPr/>
            </w:pPr>
            <w:r>
              <w:rPr/>
              <w:t>ч. 2 ст. 157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 и подготовка заключений на проекты решений Думы города Нефтеюганска «О внесении изменений в решение Думы города Нефтеюганска «О бюджете города Нефтеюганск на 2018 год и плановый период 2019 и 2020 годов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дней со дня получения проекта решения Думы гор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, 7 ч. 2 ст. 9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рабочих дн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7 ч. 2 ст. 9 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иза проектов муниципальных программ и вносимых в них измене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рабочих дн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7 ч. 2 ст. 9 6-ФЗ,</w:t>
            </w:r>
          </w:p>
          <w:p>
            <w:pPr>
              <w:pStyle w:val="Normal"/>
              <w:jc w:val="center"/>
              <w:rPr/>
            </w:pPr>
            <w:r>
              <w:rPr/>
              <w:t>ч. 2 ст. 157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заключения на годовой отчет об исполнении бюджета города за 2017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яц со дня предоставления в Счётную палату отчета об исполнении бюдже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3 ч. 2 ст. 9 6-ФЗ, ст.264.4, 268.1 БК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нешняя проверка годовой бюджетной отчётности за 2017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бюджетных сред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3 ч. 2 ст. 9 6-ФЗ, ст.264.4, 268.1 Б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контроль за достоверностью, полнотой и соответствием нормативным требованиям составления и представления квартального отчёта об исполнении бюджета города Нефтеюганс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30 дней с момента поступления отчё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268.1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соблюдения бюджетного законодательства в части доведения лимитов бюджетных обязательств до главных распорядителей бюджетных средст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финансов администрации города Нефтеюганс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1 ч. 2 ст. 9 6-ФЗ, </w:t>
            </w:r>
          </w:p>
          <w:p>
            <w:pPr>
              <w:pStyle w:val="Normal"/>
              <w:jc w:val="center"/>
              <w:rPr/>
            </w:pPr>
            <w:r>
              <w:rPr/>
              <w:t>ст. 268.1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предоставления налоговых и иных льгот и преимущест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6 ч. 2 ст. 9 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ёт средств местного бюджета и имущества, находящегося в муниципальной собствен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В течение 30 дней, с момента поступ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6 ч. 2 ст. 9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данных реестра расходных обязательств города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 ч. 2 ст. 9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едложений по устранению выявленных отклонений в бюджетном процессе и  его совершенствованию в ходе проведения контрольных и экспертно-аналитических мероприят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8 ч. 2 ст. 9 6-ФЗ,</w:t>
            </w:r>
          </w:p>
          <w:p>
            <w:pPr>
              <w:pStyle w:val="Normal"/>
              <w:jc w:val="center"/>
              <w:rPr/>
            </w:pPr>
            <w:r>
              <w:rPr/>
              <w:t>ч. 2 ст. 157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по результатам контрольных и экспертно-аналитических мероприят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бюджетных средст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 2 ст. 157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 закупок, осуществлённых в рамках реализации мероприятий, посвящённых празднованию 50-летия города Нефтеюганс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Культурно-досуговый комплек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98 44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верка законности, результатив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эффективности и экономности) использования средств бюджета города на организацию школьного пит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е бюджетное общеобразовательное учреждение «Лицей    № 1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4 ч. 2 ст. 9  6-ФЗ,</w:t>
            </w:r>
          </w:p>
          <w:p>
            <w:pPr>
              <w:pStyle w:val="Normal"/>
              <w:jc w:val="center"/>
              <w:rPr/>
            </w:pPr>
            <w:r>
              <w:rPr/>
              <w:t>ст. 268.1 Б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нализ финансово-хозяйственной деятельности Нефтеюганского городского муниципального унитарного предприятия «Школьное питание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еюганское городское муниципальное унитарное предприятие «Школьное питание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1 ч.2 ст. 9 6-ФЗ ст. 268.1 Б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 закупок, осуществлённых в рамках реализации мероприятия «Обеспечение рационального использования энергетических ресурсов» подпрограммы «Повышение энергоэффективности в отраслях экономики» муниципальной программы города Нефтеюганска «Развитие жилищно-коммунального комплекса в городе Нефтеюганске в 2014-2020 годах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заказчики города Нефтеюганска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98 44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верка законности, результативности </w:t>
            </w:r>
          </w:p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(эффективности и экономности) использования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бюджетных средств в рамках муниципальной программы «Обеспечение доступным и комфортным жильём жителей города Нефтеюганска»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го имущества администрации города Нефтеюганска, 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июл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. 4 ч. 2 ст. 9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верка законности, результатив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эффективности и экономности) использования средств бюджета города Нефтеюганска, предусмотренных на выполнение работ по сносу домов и строе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еюганское городское муниципальное казённое учреждение коммунального хозяйства «Служба единого заказч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4 ч. 2 ст. 9</w:t>
            </w:r>
            <w:r>
              <w:rPr>
                <w:lang w:val="en-US"/>
              </w:rPr>
              <w:t xml:space="preserve">  </w:t>
            </w:r>
            <w:r>
              <w:rPr/>
              <w:t>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порядка составления и ведения бюджетной росписи главным распорядителем бюджетных средств и лимитов бюджетных обязательст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-октя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1 ч. 2 ст. 9 6-ФЗ, </w:t>
            </w:r>
          </w:p>
          <w:p>
            <w:pPr>
              <w:pStyle w:val="Normal"/>
              <w:jc w:val="center"/>
              <w:rPr/>
            </w:pPr>
            <w:r>
              <w:rPr/>
              <w:t>ст. 268.1 Б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удит эффективности, направленный на определение экономности и результативности использования бюджетных средст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4 ч. 2 ст. 9  6-ФЗ,</w:t>
            </w:r>
          </w:p>
          <w:p>
            <w:pPr>
              <w:pStyle w:val="Normal"/>
              <w:jc w:val="center"/>
              <w:rPr/>
            </w:pPr>
            <w:r>
              <w:rPr/>
              <w:t>ст. 268.1 Б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соблюдения порядка управления и распоряжения муниципальным имуществом, предоставляемым муниципальным бюджетным учреждениям и предприятия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5 ч. 2 ст. 9 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действие с прокуратурой,  правоохранительными органами по выявлению и пресечению правонарушений в финансово-бюджетной сфере, направление сведений о проведённых мероприятия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в соответствии с соглашениями о взаимодействи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8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роизводства по делам об административных правонарушениях в рамках компетенции Счётной пала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. 9 ч. 1 ст. 14 6-ФЗ, Закон субъекта РФ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6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объектами финансового контроля мер по устранению выявленных Счётной палатой нарушений и недостатков, за исполнением уведомлений, представлений и предписан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лана работы  на  2019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2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отчёта о работе Счётной палаты за 2017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9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просов и обращений по вопросам, входящим в компетенцию Счётной пала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 № 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48" w:leader="none"/>
              </w:tabs>
              <w:autoSpaceDE w:val="false"/>
              <w:jc w:val="center"/>
              <w:outlineLvl w:val="0"/>
              <w:rPr/>
            </w:pPr>
            <w:r>
              <w:rPr/>
              <w:t xml:space="preserve">Рассмотрение вопросов правоприменительной практики </w:t>
              <w:br/>
              <w:t>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Счётной палаты города Нефтеюганска и ее должностных лиц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2.1 статьи 6 Федерального закона от 25.12.20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3-ФЗ «О противодействии коррупции», п. 10 ч. 2 ст. 9 6-Ф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змещение в сети «Интернет» информации о деятельности Счётной пала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4 8-ФЗ</w:t>
            </w:r>
          </w:p>
          <w:p>
            <w:pPr>
              <w:pStyle w:val="Normal"/>
              <w:jc w:val="center"/>
              <w:rPr/>
            </w:pPr>
            <w:r>
              <w:rPr/>
              <w:t>ст. 19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информации о результатах проведенных контрольных и экспертно-аналитических мероприят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9 ч. 2 ст. 9 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действие с контрольно-счётными органами Ханты-Мансийского автономного округа - Югр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8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работе Союза муниципальных контрольно-счётных органов Российской Федерации, его конференциях, совещаниях, рабочих органах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8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работе Совета органов внешнего финансового контроля Ханты-Мансийского автономного округа - Югр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8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 в совещаниях и  заседаниях представительного органа муниципального органа и его комисс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18 6-Ф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 в работе межведомственного Совета города Нефтеюганска по противодействию корруп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10 ч. 2 ст. 9,</w:t>
            </w:r>
          </w:p>
          <w:p>
            <w:pPr>
              <w:pStyle w:val="Normal"/>
              <w:jc w:val="center"/>
              <w:rPr/>
            </w:pPr>
            <w:r>
              <w:rPr/>
              <w:t>ст. 18 6-ФЗ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678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Нумерация"/>
    <w:basedOn w:val="Normal"/>
    <w:qFormat/>
    <w:pPr>
      <w:jc w:val="center"/>
    </w:pPr>
    <w:rPr>
      <w:sz w:val="22"/>
      <w:szCs w:val="22"/>
    </w:rPr>
  </w:style>
  <w:style w:type="paragraph" w:styleId="3">
    <w:name w:val="Заголовок 3а"/>
    <w:basedOn w:val="Normal"/>
    <w:next w:val="Style17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7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8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9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20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Style21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Conspluscell">
    <w:name w:val="conspluscell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5:00Z</dcterms:created>
  <dc:creator>1</dc:creator>
  <dc:description/>
  <cp:keywords/>
  <dc:language>en-US</dc:language>
  <cp:lastModifiedBy>User</cp:lastModifiedBy>
  <cp:lastPrinted>2017-12-28T09:01:00Z</cp:lastPrinted>
  <dcterms:modified xsi:type="dcterms:W3CDTF">2017-12-28T11:04:00Z</dcterms:modified>
  <cp:revision>8</cp:revision>
  <dc:subject/>
  <dc:title>Счетная палата Российской Федерации</dc:title>
</cp:coreProperties>
</file>