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на 2017 г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0 декабря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694 215 909 рублей      87 копеек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925 878 999 рублей     87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231 663 09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предельный объем муниципального долга в размере 2 431 527 27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2.Пункт 1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на 2017 год в сумме 78 190 431рубль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на 2018 год в сумме 94 357 2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на 2019 год в сумме 94 357 2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Пункт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на 2017 год 3 994 140 239 рублей 87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15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5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на 2017 год в сумме 60 572 041 рубль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в сумме 94 495 50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92 348 1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Пункт 16 дополнить подпунктом 12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)на возмещение недополученных доходов в связи с оказанием услуг по водоснабжению и водоотведению на территории города Нефтеюганска.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6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8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0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5 к настоящему реш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1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6 к настоящему реш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2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7 к настоящему реш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3.Приложение 13 «Ведомственная структура расходов бюджета города Нефтеюганск на 2017 год» изложить в новой редакции согласно приложению 8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2017 года</w:t>
        <w:tab/>
        <w:tab/>
        <w:tab/>
        <w:tab/>
        <w:t xml:space="preserve">         21 дека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</w:t>
      </w:r>
    </w:p>
    <w:p>
      <w:pPr>
        <w:pStyle w:val="21"/>
        <w:jc w:val="both"/>
        <w:rPr/>
      </w:pPr>
      <w:r>
        <w:rPr/>
        <w:t xml:space="preserve">№ </w:t>
      </w:r>
      <w:r>
        <w:rPr/>
        <w:t>307-</w:t>
      </w:r>
      <w:r>
        <w:rPr>
          <w:lang w:val="en-US"/>
        </w:rPr>
        <w:t>VI</w:t>
      </w:r>
      <w:r>
        <w:rPr/>
        <w:t xml:space="preserve">  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7-12-20T16:21:00Z</cp:lastPrinted>
  <dcterms:modified xsi:type="dcterms:W3CDTF">2017-12-22T03:55:00Z</dcterms:modified>
  <cp:revision>527</cp:revision>
  <dc:subject/>
  <dc:title> </dc:title>
</cp:coreProperties>
</file>