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514600</wp:posOffset>
            </wp:positionH>
            <wp:positionV relativeFrom="paragraph">
              <wp:posOffset>12827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BodyText2"/>
        <w:jc w:val="right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b/>
          <w:sz w:val="36"/>
          <w:szCs w:val="36"/>
        </w:rPr>
        <w:t xml:space="preserve">Р Е Ш Е Н И Е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Думы  города Нефтеюган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Перечней муниципального имуществ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0 декабря 2017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</w:rPr>
        <w:tab/>
        <w:t xml:space="preserve">В соответствии с Федеральным законом 06.10.2003 № 131-ФЗ                         «Об общих принципах организации местного самоуправления в Российской Федерации», на основании Положения о порядке управления и распоряжения муниципальным имуществом, находящимся в собственности муниципального образования </w:t>
      </w:r>
      <w:r>
        <w:rPr>
          <w:sz w:val="28"/>
          <w:szCs w:val="28"/>
        </w:rPr>
        <w:t>город Нефтеюганск, утверждённого решением Думы города от 26.04.2017 № 146-VI, руководствуясь Уставом города Нефтеюганска, заслушав решение комиссии по экономическому развитию, Дума города решила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>1.Внести в решение Думы города Нефтеюганска от 29.09.2017 № 239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                               «Об утверждении Перечней муниципального имущества» (с изменениями               на 30.11.2017 № 287-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) следующие изменения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1.Пункт 1.3 решения изложить в следующей редакции: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1.3. Перечень муниципального имущества, предназначенного для передачи в пользование социально ориентированным некоммерческим организациям согласно приложению 3.»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.В приложении 1 «Перечень имущества, подлежащего использованию на праве безвозмездного временного пользования (ссуды)» в пунктах 50, 51, 53, 54 графу «Балансовая стоимость (руб.)» изложить в следующей редакции: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214"/>
        <w:gridCol w:w="3353"/>
        <w:gridCol w:w="1738"/>
        <w:gridCol w:w="1826"/>
      </w:tblGrid>
      <w:tr>
        <w:trPr>
          <w:trHeight w:val="261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71 847,92</w:t>
            </w:r>
          </w:p>
        </w:tc>
      </w:tr>
      <w:tr>
        <w:trPr>
          <w:trHeight w:val="354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 371,36</w:t>
            </w:r>
          </w:p>
        </w:tc>
      </w:tr>
      <w:tr>
        <w:trPr>
          <w:trHeight w:val="33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4 061 321,67</w:t>
            </w:r>
          </w:p>
        </w:tc>
      </w:tr>
      <w:tr>
        <w:trPr>
          <w:trHeight w:val="34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 534,90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3.В приложении 8 к Перечню имущества, подлежащего использованию на праве безвозмездного временного пользования (ссуды)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>1.3.1.Признать утратившими силу  пункты 88, 93, 94, 106, 717, 723, 724, 738, 739, 755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ab/>
        <w:t>1.3.2.Дополнить пунктами  1278-1299 следующего содержания:</w:t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2936"/>
        <w:gridCol w:w="2405"/>
        <w:gridCol w:w="1051"/>
        <w:gridCol w:w="2065"/>
      </w:tblGrid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к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ефтеюганск, 14 мкр., дом № 59,51,53,5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к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ефтеюганск, 14 мкр., дом № 59,51,53,5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игровой комплекс (3,3х 3,45х2,21м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ефтеюганск, 14 мкр., дом № 47,48,4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274,11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алка-балансир (2,1х0,44х0,9м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ефтеюганск, 14 мкр., дом № 47,48,4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516,91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алка на пружине в форме «Пчелка» (0,9х0,47х1,0м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ефтеюганск, 14 мкр., дом № 47,48,4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754,16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чница в форме «Ромашка» (1,7х1,64х1,5м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ефтеюганск, 14 мкр., дом № 47,48,4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801,87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пичная горка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ефтеюганск, 14 мкр., дом № 59,51,53,5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 942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етский игровой комплекс (3,9х1,05х2,5м)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.Нефтеюганск, 14 мкр., дом № 47,48,4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753,21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 беседка (стол, лавочка)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ефтеюганск, 14 мкр., дом 45,4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56,5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 беседка (стол, лавочка)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ефтеюганск, 14 мкр., дом 45,4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56,5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вочка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ефтеюганск, 14 мкр., дом 45,4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вочка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ефтеюганск, 14 мкр., дом 45,4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вочка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ефтеюганск, 14 мкр., дом 45,4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вочка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ефтеюганск, 14 мкр., дом 45,4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вочка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ефтеюганск, 14 мкр., дом 45,4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вочка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ефтеюганск, 14 мкр., дом 45,4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вочка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ефтеюганск, 14 мкр., дом 45,4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вочка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ефтеюганск, 14 мкр., дом 45,4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вочка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ефтеюганск, 14 мкр., дом 45,4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биринт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ефтеюганск, 14 мкр., дом 45,4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биринт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ефтеюганск, 14 мкр., дом 45,4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л с лавочками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ефтеюганск, 14 мкр., дом 45,4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56,50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sz w:val="28"/>
          <w:szCs w:val="28"/>
        </w:rPr>
        <w:t>1.3</w:t>
      </w:r>
      <w:r>
        <w:rPr/>
        <w:t>.3.Строку «ИТОГО» изложить в следующей редакции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008"/>
        <w:gridCol w:w="2112"/>
        <w:gridCol w:w="27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061 321,67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>1.4.В приложении  9 к Перечню имущества, подлежащего использованию на праве безвозмездного временного пользования (ссуды)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>1.4.1.Признать утратившими силу пункты 3, 4, 21, 22, 23, 24, 29, 30, 31, 32, 33, 34, 35, 36, 37, 38, 39, 40, 41, 42, 43, 44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4</w:t>
      </w:r>
      <w:r>
        <w:rPr/>
        <w:t>.2.Строку «ИТОГО» изложить в следующей редакции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008"/>
        <w:gridCol w:w="2112"/>
        <w:gridCol w:w="27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 534,90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5.Приложение 3 к решению Думы города Нефтеюганска                            от 29.09.2017 № 239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изложить в новой редакции согласно приложению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Опубликовать решение в газете «Здравствуйте, нефтеюганцы!»                           и разместить на официальном сайте органов местного самоуправления города Нефтеюганска в сети Интернет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/>
      </w:pPr>
      <w:r>
        <w:rPr>
          <w:sz w:val="28"/>
        </w:rPr>
        <w:t>3.Решение вступает в силу после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города Нефтеюганска</w:t>
        <w:tab/>
        <w:tab/>
        <w:tab/>
        <w:t xml:space="preserve">Председатель Ду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города Нефтеюганска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   С.Ю. Дегтярев</w:t>
        <w:tab/>
        <w:tab/>
        <w:t>__________</w:t>
        <w:tab/>
        <w:t>____ Н.Е. Цыбул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1 декабря 2017 года </w:t>
        <w:tab/>
        <w:tab/>
        <w:tab/>
        <w:t xml:space="preserve">          21 декабря 2017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/>
      </w:pPr>
      <w:r>
        <w:rPr/>
        <w:t xml:space="preserve">№ </w:t>
      </w:r>
      <w:r>
        <w:rPr/>
        <w:t>303-</w:t>
      </w:r>
      <w:r>
        <w:rPr>
          <w:lang w:val="en-US"/>
        </w:rPr>
        <w:t>VI</w:t>
      </w:r>
    </w:p>
    <w:sectPr>
      <w:headerReference w:type="default" r:id="rId3"/>
      <w:headerReference w:type="first" r:id="rId4"/>
      <w:type w:val="nextPage"/>
      <w:pgSz w:w="11906" w:h="16838"/>
      <w:pgMar w:left="1701" w:right="748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659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65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firstLine="468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4.85pt;height:27.6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firstLine="468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192"/>
      <w:jc w:val="center"/>
      <w:outlineLvl w:val="5"/>
    </w:pPr>
    <w:rPr>
      <w:sz w:val="4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ntStyle15">
    <w:name w:val="Font Style15"/>
    <w:qFormat/>
    <w:rPr>
      <w:rFonts w:ascii="Tahoma" w:hAnsi="Tahoma" w:cs="Tahoma"/>
      <w:b/>
      <w:bCs/>
      <w:sz w:val="18"/>
      <w:szCs w:val="18"/>
    </w:rPr>
  </w:style>
  <w:style w:type="character" w:styleId="95pt">
    <w:name w:val="Основной текст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Style8">
    <w:name w:val="Основной текст_"/>
    <w:qFormat/>
    <w:rPr>
      <w:shd w:fill="FFFFFF" w:val="clear"/>
      <w:lang w:bidi="ar-SA"/>
    </w:rPr>
  </w:style>
  <w:style w:type="character" w:styleId="1">
    <w:name w:val="Заголовок 1 Знак"/>
    <w:qFormat/>
    <w:rPr>
      <w:b/>
      <w:sz w:val="48"/>
    </w:rPr>
  </w:style>
  <w:style w:type="character" w:styleId="3">
    <w:name w:val="Заголовок 3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Noeeu1">
    <w:name w:val="Noeeu1"/>
    <w:basedOn w:val="Normal"/>
    <w:qFormat/>
    <w:pPr>
      <w:ind w:right="5387" w:hanging="0"/>
      <w:jc w:val="both"/>
    </w:pPr>
    <w:rPr>
      <w:sz w:val="28"/>
      <w:szCs w:val="20"/>
    </w:rPr>
  </w:style>
  <w:style w:type="paragraph" w:styleId="Noeeu2">
    <w:name w:val="Noeeu2"/>
    <w:basedOn w:val="Normal"/>
    <w:qFormat/>
    <w:pPr>
      <w:ind w:firstLine="567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426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ind w:firstLine="426"/>
    </w:pPr>
    <w:rPr>
      <w:sz w:val="28"/>
      <w:szCs w:val="20"/>
    </w:rPr>
  </w:style>
  <w:style w:type="paragraph" w:styleId="Style9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/>
      <w:jc w:val="center"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</w:pPr>
    <w:rPr>
      <w:sz w:val="20"/>
      <w:szCs w:val="20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4:45:00Z</dcterms:created>
  <dc:creator>DOGOVOR</dc:creator>
  <dc:description/>
  <cp:keywords/>
  <dc:language>en-US</dc:language>
  <cp:lastModifiedBy>Duma</cp:lastModifiedBy>
  <cp:lastPrinted>2017-12-20T16:19:00Z</cp:lastPrinted>
  <dcterms:modified xsi:type="dcterms:W3CDTF">2017-12-22T03:40:00Z</dcterms:modified>
  <cp:revision>169</cp:revision>
  <dc:subject/>
  <dc:title>ПРОЕКТ РЕШЕНИЯ ДУМЫ</dc:title>
</cp:coreProperties>
</file>