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14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ind w:left="7788" w:hanging="1488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города</w:t>
      </w:r>
    </w:p>
    <w:p>
      <w:pPr>
        <w:pStyle w:val="Normal"/>
        <w:ind w:left="7788" w:hanging="1488"/>
        <w:jc w:val="both"/>
        <w:rPr>
          <w:sz w:val="28"/>
          <w:szCs w:val="28"/>
        </w:rPr>
      </w:pPr>
      <w:r>
        <w:rPr>
          <w:sz w:val="28"/>
          <w:szCs w:val="28"/>
        </w:rPr>
        <w:t>от 21.12.2017 № 303-</w:t>
      </w:r>
      <w:r>
        <w:rPr>
          <w:sz w:val="28"/>
          <w:szCs w:val="28"/>
          <w:lang w:val="en-US"/>
        </w:rPr>
        <w:t>VI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Перечень муниципального имущества, предназначенного для передачи в пользование социально ориентированным некоммерческим организация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44"/>
        <w:gridCol w:w="4024"/>
        <w:gridCol w:w="144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объект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естонахож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бъе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Балансов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жилое помещение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8 мкр., дом 1, помещение № 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8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27 672,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8А мкр., дом 24, помещение № 2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1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28 209,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 xml:space="preserve">6 мкр., здание  № 47, помещение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, нежилое помещение № 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3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558,7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10 мкр., дом № 30, помещение №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>,</w:t>
            </w:r>
            <w:r>
              <w:rPr>
                <w:lang w:val="en-US"/>
              </w:rPr>
              <w:t>VIII</w:t>
            </w:r>
            <w:r>
              <w:rPr/>
              <w:t>,</w:t>
            </w:r>
            <w:r>
              <w:rPr>
                <w:lang w:val="en-US"/>
              </w:rPr>
              <w:t>IX</w:t>
            </w:r>
            <w:r>
              <w:rPr/>
              <w:t>,</w:t>
            </w:r>
            <w:r>
              <w:rPr>
                <w:lang w:val="en-US"/>
              </w:rPr>
              <w:t>X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 787,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6 мкр., здание № 47, помещение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, нежилое помещение №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323,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2 мкр., дом 33, помещение №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12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45 822,45</w:t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2 мкр., дом 33, помещение №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9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5 764,12</w:t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ущество: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огласно приложени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№ </w:t>
            </w: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(приложение к настоящему перечню)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2 мкр., дом 33, помещения № 16,  №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865,2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1 мкр., дом 49, помещение №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3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378,1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ущество: </w:t>
            </w:r>
          </w:p>
          <w:p>
            <w:pPr>
              <w:pStyle w:val="Normal"/>
              <w:rPr/>
            </w:pPr>
            <w:r>
              <w:rPr/>
              <w:t>мебельная стенка, компьютер ПВМ-486 (год выпуска 1999), гарнитур кабинетный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1 мкр., дом 49, помещение №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543,7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Нежилое помещение 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6А мкр., дом 81, помещение № 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77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39 736,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ущество: </w:t>
            </w:r>
          </w:p>
          <w:p>
            <w:pPr>
              <w:pStyle w:val="Normal"/>
              <w:rPr/>
            </w:pPr>
            <w:r>
              <w:rPr/>
              <w:t>согласно приложени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№ </w:t>
            </w:r>
            <w:r>
              <w:rPr/>
              <w:t>2 (приложение к настоящему перечню)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ул.Гагарина,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11 219,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Имущество: транспортное средств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(Гусеничный трактор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ДТ-75) 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ул.Гагарина,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0 914,5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8 мкр., дом № 5, помещение № 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2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 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7 мкр., городок «Мостотряд-15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32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330,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Нежилое помещение 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1 мкр., дом 10, помещение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№ </w:t>
            </w:r>
            <w:r>
              <w:rPr>
                <w:lang w:val="en-US"/>
              </w:rPr>
              <w:t>XVII</w:t>
            </w:r>
            <w:r>
              <w:rPr/>
              <w:t xml:space="preserve">, </w:t>
            </w:r>
            <w:r>
              <w:rPr>
                <w:lang w:val="en-US"/>
              </w:rPr>
              <w:t>XVIII</w:t>
            </w:r>
            <w:r>
              <w:rPr/>
              <w:t xml:space="preserve">, </w:t>
            </w:r>
            <w:r>
              <w:rPr>
                <w:lang w:val="en-US"/>
              </w:rPr>
              <w:t>XIX</w:t>
            </w:r>
            <w:r>
              <w:rPr/>
              <w:t xml:space="preserve">, </w:t>
            </w:r>
            <w:r>
              <w:rPr>
                <w:lang w:val="en-US"/>
              </w:rPr>
              <w:t>XX</w:t>
            </w:r>
            <w:r>
              <w:rPr/>
              <w:t xml:space="preserve">, </w:t>
            </w:r>
            <w:r>
              <w:rPr>
                <w:lang w:val="en-US"/>
              </w:rPr>
              <w:t>XXI</w:t>
            </w:r>
            <w:r>
              <w:rPr/>
              <w:t xml:space="preserve">, </w:t>
            </w:r>
            <w:r>
              <w:rPr>
                <w:lang w:val="en-US"/>
              </w:rPr>
              <w:t>XXII</w:t>
            </w:r>
            <w:r>
              <w:rPr/>
              <w:t xml:space="preserve">, </w:t>
            </w:r>
            <w:r>
              <w:rPr>
                <w:lang w:val="en-US"/>
              </w:rPr>
              <w:t>XXIII</w:t>
            </w:r>
            <w:r>
              <w:rPr/>
              <w:t xml:space="preserve">, </w:t>
            </w:r>
            <w:r>
              <w:rPr>
                <w:lang w:val="en-US"/>
              </w:rPr>
              <w:t>XXIV</w:t>
            </w:r>
            <w:r>
              <w:rPr/>
              <w:t xml:space="preserve">, </w:t>
            </w:r>
            <w:r>
              <w:rPr>
                <w:lang w:val="en-US"/>
              </w:rPr>
              <w:t>XXV</w:t>
            </w:r>
            <w:r>
              <w:rPr/>
              <w:t xml:space="preserve">, </w:t>
            </w:r>
            <w:r>
              <w:rPr>
                <w:lang w:val="en-US"/>
              </w:rPr>
              <w:t>XXVI</w:t>
            </w:r>
            <w:r>
              <w:rPr/>
              <w:t xml:space="preserve">, </w:t>
            </w:r>
            <w:r>
              <w:rPr>
                <w:lang w:val="en-US"/>
              </w:rPr>
              <w:t>XXVII</w:t>
            </w:r>
            <w:r>
              <w:rPr/>
              <w:t xml:space="preserve">, </w:t>
            </w:r>
            <w:r>
              <w:rPr>
                <w:lang w:val="en-US"/>
              </w:rPr>
              <w:t>XXVI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66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 636,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помещение 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12 мкр., дом № 33, помещение № 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 131,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помещение 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2 мкр., дом № 10, помещение № 55,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нежилые помещения  № 4,5,6,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 83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8А мкр., дом 13, помещение №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 537,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Имущество: Палатка турис-тическая 4 шт., спальный ме-шок 3 шт., рюкзак  9 шт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8А мкр., дом 13, помещение №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156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1 мкр., дом 25, помещение № 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8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 846,6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здание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4 мкр., здание  № 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23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41 740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о: согласно приложени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u w:val="single"/>
              </w:rPr>
            </w:pPr>
            <w:r>
              <w:rPr/>
              <w:t xml:space="preserve">№ </w:t>
            </w:r>
            <w:r>
              <w:rPr/>
              <w:t>3 (приложение к настоящему перечню)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4 мкр., здание  № 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02 732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 цокольного этаж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6 а мкр., дом № 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70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166 502,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  6 мкр.,  здание 47, помещение № 1, нежилые помещения № 9, 10,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2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 488,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8 А мкр., 31 дом, помещение № 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1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 203,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2 мкр., 10 дом, помещение № 55, нежилые помещения № 1,2,3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93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 124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6 мкр., 47 дом, помещение № 1, нежилое помещение №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310,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6 А мкр., 83 дом, помещение № 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11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 755,3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6 мкр., 47 дом, помещение № 1, нежилое помещение №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7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947,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6 мкр., 47 дом, помещение № 1, нежилое помещение №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661,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6 мкр., 47 дом, помещение № 1, нежилое помещение №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230,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Нефтеюганск, 10 мкр., дом № 5, помещение № 8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1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87 109,92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 к Перечню</w:t>
      </w:r>
      <w:r>
        <w:rPr/>
        <w:t xml:space="preserve"> </w:t>
      </w:r>
      <w:r>
        <w:rPr>
          <w:sz w:val="28"/>
          <w:szCs w:val="28"/>
        </w:rPr>
        <w:t xml:space="preserve">муниципального имущества,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назначенного для передачи в пользование социально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риентированным некоммерческим организациям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center"/>
        <w:rPr/>
      </w:pPr>
      <w:r>
        <w:rPr/>
        <w:t xml:space="preserve">Нефтеюганская городская организация общероссийской </w:t>
      </w:r>
    </w:p>
    <w:p>
      <w:pPr>
        <w:pStyle w:val="BodyText2"/>
        <w:jc w:val="center"/>
        <w:rPr/>
      </w:pPr>
      <w:r>
        <w:rPr/>
        <w:t>общественной организации «Всероссийское общество инвалидов»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117"/>
        <w:gridCol w:w="2393"/>
        <w:gridCol w:w="3112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шт.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Балансовая стоимость в руб.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пье тренировочное 600 г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683,6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ье тренировочное 800 г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818,16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 универсальный из прочной пластмассы 1 к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30,68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Диск универсальный из прочной пластмассы 2 к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632,92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дро тренировочное стальное 4 к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77,14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дро тренировочное стальное 7,6 к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42,76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ивный костюм </w:t>
            </w:r>
            <w:r>
              <w:rPr>
                <w:sz w:val="24"/>
                <w:szCs w:val="24"/>
                <w:lang w:val="en-US"/>
              </w:rPr>
              <w:t>DAYWOOD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480,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 865,26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  <w:r>
        <w:rPr/>
        <w:t xml:space="preserve"> </w:t>
      </w:r>
      <w:r>
        <w:rPr>
          <w:sz w:val="28"/>
          <w:szCs w:val="28"/>
        </w:rPr>
        <w:t>к Перечню</w:t>
      </w:r>
      <w:r>
        <w:rPr/>
        <w:t xml:space="preserve"> </w:t>
      </w:r>
      <w:r>
        <w:rPr>
          <w:sz w:val="28"/>
          <w:szCs w:val="28"/>
        </w:rPr>
        <w:t xml:space="preserve">муниципального имущества,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назначенного для передачи в пользование социально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риентированным некоммерческим организациям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center"/>
        <w:rPr/>
      </w:pPr>
      <w:r>
        <w:rPr/>
        <w:t>Местная православная религиозная организация православный</w:t>
      </w:r>
    </w:p>
    <w:p>
      <w:pPr>
        <w:pStyle w:val="BodyText2"/>
        <w:jc w:val="center"/>
        <w:rPr/>
      </w:pPr>
      <w:r>
        <w:rPr/>
        <w:t xml:space="preserve">Приход храма Святого Духа г.Нефтеюганска Ханты-Мансийского автономного округа – Югры Тюменской области Ханты-Мансийской Епархии </w:t>
      </w:r>
    </w:p>
    <w:p>
      <w:pPr>
        <w:pStyle w:val="BodyText2"/>
        <w:jc w:val="center"/>
        <w:rPr/>
      </w:pPr>
      <w:r>
        <w:rPr/>
        <w:t xml:space="preserve">Русской Православной Церкви (Московский Патриархат)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117"/>
        <w:gridCol w:w="2393"/>
        <w:gridCol w:w="3112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шт.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Балансовая стоимость в руб.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весное оборудование фре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43,7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игровой комплек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 650,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очница «Ромашк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90,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ли на металлических стойка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60,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президиума в комплек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376,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 219,70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  <w:r>
        <w:br w:type="page"/>
      </w:r>
    </w:p>
    <w:p>
      <w:pPr>
        <w:pStyle w:val="Normal"/>
        <w:keepNext w:val="true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 к Перечню</w:t>
      </w:r>
      <w:r>
        <w:rPr/>
        <w:t xml:space="preserve"> </w:t>
      </w:r>
      <w:r>
        <w:rPr>
          <w:sz w:val="28"/>
          <w:szCs w:val="28"/>
        </w:rPr>
        <w:t xml:space="preserve">муниципального имущества, </w:t>
      </w:r>
    </w:p>
    <w:p>
      <w:pPr>
        <w:pStyle w:val="Normal"/>
        <w:keepNext w:val="true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назначенного для передачи в пользование социально </w:t>
      </w:r>
    </w:p>
    <w:p>
      <w:pPr>
        <w:pStyle w:val="Normal"/>
        <w:keepNext w:val="true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риентированным некоммерческим организациям</w:t>
      </w:r>
    </w:p>
    <w:p>
      <w:pPr>
        <w:pStyle w:val="Normal"/>
        <w:keepNext w:val="true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ное общеобразовательное учреждение </w:t>
      </w:r>
    </w:p>
    <w:p>
      <w:pPr>
        <w:pStyle w:val="Normal"/>
        <w:keepNext w:val="true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Нефтеюганская православная гимназия»</w:t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992"/>
        <w:gridCol w:w="1560"/>
      </w:tblGrid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шт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Балансовая стоимость в руб.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Видеодвойка-моноблок "Samsung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 840,29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ИБП (источник беспереб.пит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 824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Камера холодильная КХН 6 с моноблоком МВ 14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39 74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ашина посудомоечная  "Fagor" - F1 - 48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6 084,93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одем</w:t>
            </w:r>
            <w:r>
              <w:rPr>
                <w:lang w:val="en-US"/>
              </w:rPr>
              <w:t xml:space="preserve"> D-Link DFM-560E/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 925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одем</w:t>
            </w:r>
            <w:r>
              <w:rPr>
                <w:lang w:val="en-US"/>
              </w:rPr>
              <w:t xml:space="preserve"> USR 56</w:t>
            </w:r>
            <w:r>
              <w:rPr/>
              <w:t>К</w:t>
            </w:r>
            <w:r>
              <w:rPr>
                <w:lang w:val="en-US"/>
              </w:rPr>
              <w:t xml:space="preserve"> External Faxmod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 253,52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онитор "17,0 Samsung" 172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1 28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онитор 17"ProView МА - 782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 418,7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онитор 17"ProView МА - 782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 418,7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онитор 17"ProView МА - 782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 418,7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онитор 17"ProView МА - 782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 418,7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онитор 17"ProView МА - 782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 418,7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онитор 17"ProView МА - 782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 418,7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онитор 17"ProView МА - 782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 418,7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онитор 17"ProView МА - 782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 418,7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онитор 17"ProView МА - 782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 418,7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онитор 17"ProView МА - 782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 418,7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онитор 17"ProView МА - 782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 418,7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онитор 17"ProView МА - 782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 418,7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онитор Samsung SyncMaster TFT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 784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онитор Samsung SyncMaster TFT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 784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онитор Samsung SyncMaster TFT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 784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онитор Samsung SyncMaster TFT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 784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онитор Samsung SyncMaster TFT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 784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орозильная кам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 694,92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Принт- сервер D-Link DP-300U   с кабе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 398,4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Принтер HP LJ 1300,лазерный, А4(LPT,USB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1 369,6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Сеть лок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0 647,16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3 622,18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3 622,18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3 622,18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Системный блок "Aquarius" (для учи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9 771,25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Тестомес ТМН - 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0 920,67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Универсальная кухонная машина УКМ - 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9 498,2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Хаб</w:t>
            </w:r>
            <w:r>
              <w:rPr>
                <w:lang w:val="en-US"/>
              </w:rPr>
              <w:t xml:space="preserve"> Compex 10/100mbps 16-port DS2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 04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Холодильник "Стинол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 104,12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Электрическая плита ЭП-4 Ж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7 900,36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Электрокипяти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 890,5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Электромясоруб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6 540,48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Электросковорода ЭСК - 90-0,27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1 426,46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DVD - плейер "Samsung"  DVD - R 100 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 860,5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Видeокамера "Sony" CCD TRY 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6 799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Принтер HP LJ 3015 с интерф.кабе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 074,91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Радиомикроф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 445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3 622,57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3 622,57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3 622,57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3 622,57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3 622,57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3 622,57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3 622,57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3 622,57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3 622,57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3 622,62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3 622,57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Сканер Н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 569,92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Брусья гимнастичес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6 084,48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Доска класс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7 913,06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Доска створчатая навес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 812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Др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 054,47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Калькуля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 427,58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Кан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 287,78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Комплект мягкой мебели (диван +2 кре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 749,5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Конь гимнас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 761,66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остик гимнас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 596,54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Полка д/суш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 824,28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Пылесос "Samsung" SC 7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 424,98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Скамей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6 23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Стелл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4 494,96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Стенка швед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 709,16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Стол компьюте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3 868,18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Стол производственный с борти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4 843,26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Стол ученический регулируемый 2-ме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 196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Стол учительский с 2-мя ящи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 12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Столик жур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98,32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Столик стекля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98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Стремя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 448,94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Стул "Персона 3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 99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Стул ученический регулируем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2 848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Стул учительский "Контакт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 06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Телеф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 53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Тумба - подставка (чер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 826,36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Тумба  СМ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 801,2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Тумба д/классной доски Т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 10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Тумба к дос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 10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Тумба под T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 074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Тумба с холодильником СМ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 389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Шкаф д/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6 446,48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Шкаф д/документов "Комб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 895,08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Шкаф д/документов 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 418,32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Шкаф д/документов 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 071,1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Шкаф д/документов 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 777,22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Шкаф д/документов 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 494,02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Шкаф д/документов металл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8 059,4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Шкаф д/документов открыт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 784,8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Шкаф д/оде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 552,6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Шкаф дверь, ниша, две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 291,52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Шкаф для бумаг ШБ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 563,08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Шкаф для бумаг ШБ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 563,08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Шкаф для бумаг ШБЗ 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 563,08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Шкаф для бумаг ШБЗ 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 563,08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Шкаф комбинированный ШК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 395,44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Шкаф со стекл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 814,92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Шкаф со стекл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 814,92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Шкаф со стекл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 814,92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Шкаф со стекл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 814,92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Шкаф со стекл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 814,92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Шкаф угл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 855,6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Шкаф ШБ -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 494,06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Шкаф ШБ -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 494,06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Шкаф ШК -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 814,92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Комплект лы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 675,4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Набор модульных фо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3 452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Фортепиа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 469,84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Холодильный шкаф ШХ-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5 999,99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Подтоварник кухонный ПК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 40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Подтоварник кухонный ПК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 40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Стол СПРП-7-2 (1000*700*85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 80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Стенка ТВ "Оме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3 35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Котел КПЭМ - 160 (нерж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3 80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Проектор INFOK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698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Системный блок Matriks Student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12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Котломойка 1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 528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Стеллаж для чистой посу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1 57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Комплексный атлас ХМАО-Югры «Природа и экология» II 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 91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Гейбух Е.Ю., Монисова И.В. Учебно-методическое пособие «Разговор по душам-большим и малыш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 60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Книга «Стальное покол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 943,33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Нечаев Н.В. Учебник по обучению грамоте и чтению Азбука 1 к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 00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Свиридов В.Ю. Литературное чтение 1 к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 10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Ахмерова Профессиональная деятельность и здоровье педаг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 557,27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3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Болотова Права ребенка в шко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30,71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3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Ладнушкина К нам идет прове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49,42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3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Феклин. Ладнушкина Вопросы учредительства и разграничения полномочий в сфер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78,11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3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Феклин, Автономное учреждение новая модель разви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 173,96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3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Феклин, Автономные, бюджетные и казенные образователь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 173,96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3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Феклин, Дисциплинарная ответственность обучающих (воспитанник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02,62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3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Феклин, Комплексная безопасность образовательного учреждения Справочник руковод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36,54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3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Феклин, Контроль и надзор в сфер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22,41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3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Феклин, Нормативные правовые и локальные акты в сфер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58,32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Феклин, Правила школьной 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58,32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Феклин, Правовая ответственность руководителя образовательного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02,62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Феклин, Правовой статус образовательного учреждения (Метод. пособ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58,32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Феклин, Правовой статус педагогического работника в сфере трудов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 078,11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Феклин, Правовой статус руководителя образовательного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49,42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Феклин, Комплексная безопасность образовательного учреждения С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 752,3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Феклин, ЭБР ОУ Правовая компетенция руководителя образовательного учреждения 3-е изд. С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 752,3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ордкович Алгебра в 2-х частях  9 к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 202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ордкович Алгебра в 2-х частях  8 к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 175,84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Семакин И.Г., Залогова Л.А., Русакова С.В. Шестаков Книга Информатика и ИКТ 8 к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 287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Семакин И.Г., Залогова Л.А., Русакова С.В., Шестакова Книга Информатика и ИКТ 9 к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 372,8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Семакин И.Г., Хеннер Е.К. Книга Информатика и ИКТ (баз.ур.) 10-11 к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 602,6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Баринова География России Природа 8 к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 396,8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Габрилян Химия 8 к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 088,8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Габрилян Химия 10 кл. базов. у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 123,55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Габрилян Химия 11 кл. базов. у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 204,62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Герасимова География начальный курс 6 к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 202,52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Коринская География материков и океанов  7 к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 502,4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Габриелян Химия 9 к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 316,6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Плешаков Природоведение 5 к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 609,66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6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Синоглазов Общая биология 10-11 к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 830,32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6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Кузин Изобразительное искусство  1 к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 729,1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6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Алев Музыка 1 к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 934,4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6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Коваль Т.Л., Гномики в домике. Книжка-тренаж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 52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6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Коваль Т.Л. Одеваюсь сам. Книжка-тренаж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 08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6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Коваль Т.Л. Одеваюсь сам. </w:t>
            </w:r>
          </w:p>
          <w:p>
            <w:pPr>
              <w:pStyle w:val="Normal"/>
              <w:keepNext w:val="true"/>
              <w:rPr/>
            </w:pPr>
            <w:r>
              <w:rPr/>
              <w:t>Книжка-тренаж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 08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6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Гре Ольга. Модульная </w:t>
            </w:r>
          </w:p>
          <w:p>
            <w:pPr>
              <w:pStyle w:val="Normal"/>
              <w:keepNext w:val="true"/>
              <w:rPr/>
            </w:pPr>
            <w:r>
              <w:rPr/>
              <w:t>апплик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 10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6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Буза В.П., Буза С.В., Терлецкая Д.В., Травянч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 740,16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6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Курочкина Л.В., Щур Т.В., Ургард А.А., Забавные фигурки делаем из карт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 54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6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Проснякова Т.Н., Забавные фигурки. Модульное ориг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 76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7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Кудрявцев Е.В., Игрушки из карт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 54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7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Курочкина Л.В. Щур Т.В., Ургард А.А., Бычок и коровка. Набор для детского твор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 408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7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Курочкина Л.В. Щур Т.В., Ургард А.А., Два тигренка. Набор для детского твор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 408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7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Курочкина Л.В. Щур Т.В., Ургард А.А., Петушок, курочка, два цыпленка. Набор для детского твор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 408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7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Курочкина Л.В. Щур Т.В., Ургард А.А., Насекомые. Набор для детского творчества. Малень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36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7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Курочкина Л.В. Щур Т.В., Ургард А.А., Подводный мир. Набор для детского творчества. Малень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36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7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Курочкина Л.В. Щур Т.В., Ургард А.А., Цветы, фрукты, ягоды. Набор для детского творчества. Малень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36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7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Зайкова Е.С., Попова Т.В., Морфемно-словообразовательный словарь русского языка 5-11 клас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 67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7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Гольберг И.М., Словарь грамматических трудностей русского языка 5-11 клас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 927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7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Баско Н.В., Андреева И.В., Словарь православной лексики в русской литературе 19-20 в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 736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Баско Н.В., Зимин В.И., Фразеологический словарь русского языка 5-11 клас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 699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8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Березович Е.Л., Галинова Н.В., Этимологический словарь русского языка 7-11 клас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 85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8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Иванова О.Е., Лопатин В.В., Русский орфографический слов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 80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8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Резниченко И.Л., Словарь ударений русского языка ФГ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 60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8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Телия В.Н., Большой фразеологический словарь русского языка ФГ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 00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8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ельникова Л.В., Хорватова Е.В., Александр I. Император европ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54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8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Воронин В.Е., Ляшенко Л.М., Александр II. Царь -освободи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54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8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Сахаров А.Н., Александр Невский. Защитник земли рус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54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8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Савинова Е.Н., Алексей Михайлович.Тишайший царь с железной хват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54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8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ельникова Л.В., Подмазо А.А., Барклай Де Толли. Стратег поб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54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9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Брагина Н.Г., Владимир Даль. Автор самого популярного слова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54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9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Савинов А.М., Война 1812 года. Первая отечествен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54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9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Дмитриев И.С., Никитин К.М., Дмитрий Менделеев. Автор великого зак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54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9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Савинова Е.Н., Иван Грозный. Просвященный тир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54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9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Сахаров А.Н., Николай Карамзин. Колумб истории россий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54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9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аят К.Е., Николай Пирогов. Патриарх русской хирур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54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9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Подмазко А.А., Мельникова Л.В., Никитин К.М.,Кутузов. Спаситель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54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9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Астафуров В.И., Ломоносов. Самородок русской зем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54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9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Чернова М.Н., Павел Третьяков. Основатель великой галере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54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9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Сахаров А.Н., Петр I. Творец русской импе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54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ихайлова Н.И., Добрынин А.В., Пушкин. Русский г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54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Савинова Е.Н., Романовы. История великой импер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54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Савинова Е.Н., Рюриковичи. История великой Ру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54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артов С.Д., Сергей Витте. Первый премьер-мини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54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Шарапова Н.С., Святки. Главный зимний празд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54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Преснухин М.А., Суворов. Русский Бог вой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54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Чернова М.Н., Фёдор Шаляпин. Русский гений оп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54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Курукин И.В., Фёдор Ушаков. Непобедимый адмир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54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Перхавко В.Б., Морозова Л.Е., Ярослав мудрый. Золотой век древней Ру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54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Курукин И.В., Потёмкин. Некоронованный монар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54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Кузин В.С., Кубышкина Э.И. Изобразительное искусство 4 к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 30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Баранов М.Т., Ладыженская Т.А., Тростенцова Л.А. Русский язык 7 класс. Учеб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 410,25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Критская Е.Д., Сергеева Г.П., Шмагина Т.С. Музыка 4 кл. Учеб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 568,95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Лях В.И. Физическая культура        1-4 классы. Учеб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 313,2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Плешаков А.А. Крючкова Е.А. Окружающий мир 4 класс. Учебник с приложением на электронном носителе. В 2 ч. ч.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 900,25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орфемно-словообразовательный словарь. Как растёт слово?              1-4 клас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 75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1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Словарь ударений. Как правильно произносить слова? 1-4 клас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 75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1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Универсальный словарь. Как писать и говорить правильно? 1-4 клас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 75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1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Фразеологический словарь. Почему мы так говорим? 1-4 клас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 75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1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Вигасин А.А., Годер Г.И., Свенцицкая И.С./ Под ред. Искендерова А.А., Всеобщая история. История Древнего мира.     5 клас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 48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Ваулина Ю.Е., Дули Д.,       Подоляко О.Е. и др., Английский язык. 5 класс. (Комплект с аудиокурс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 708,5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Ладыженская Т.А., Баранов М.Т., Тростенцова Л.А. и др., Русский язык. 5 класс. В 2-х ч. Ч. 1,2.(Комплект с online поддержк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 473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2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Боголюбов Л.Н., Виноградова Н.Ф., Городецкая Н.И. и др./ Под ред. Боголюбова Л.Н., Ивановой Л.Ф., Обществознание. 5 класс                 (С online поддержк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 404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2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Сергеева Г.П., Критская Е.Д., Музыка. 5 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 371,94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2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Шпикалова Т.Я., Ершова Л.В., Поровская Г.А. и др./ Под ред.Шпикаловой Т.Я., Изобразительное искусство. 5 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 333,33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2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Коровина В.Я., Литература. 5 класс. В 2-х ч. Ч.1,2. (Комплект с online поддержк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 996,5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2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Ладнушкина. «Я и мир вокруг меня». Учебное пособ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6 225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2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Летягин А.А./Под ред. Дронова В.П. География. Учебник для 5 клас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 75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2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Летягин А.А./Под ред. Дронова В.П. География. Учебник для 6 кл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 75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2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Душина И.В., Смоктунович Т.Л./Под ред. Дронова В.П. География. Учебник для 7 кл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 75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Пятунин В.Б., Таможняя Е.А./под.ред. Дронова В.П. География. Учебник для 8 кл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 00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3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Таможняя Е.А., Толкунова С.Г./Под.ред.Дронова В.П. </w:t>
            </w:r>
          </w:p>
          <w:p>
            <w:pPr>
              <w:pStyle w:val="Normal"/>
              <w:keepNext w:val="true"/>
              <w:rPr/>
            </w:pPr>
            <w:r>
              <w:rPr/>
              <w:t>География. Учебник для 9 класса (с приложение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 25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3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</w:rPr>
              <w:t>Арсентьев Н. М., Данилов А. А., Стефанович П.С. и др./ Под ред. Торкунова А. В., История России. 6 класс. Учебник для общеобразовательных организаций. В двух частях. Часть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 30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3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</w:rPr>
              <w:t>Арсентьев Н. М., Данилов А. А., Стефанович П.С. и др./ Под ред. Торкунова А. В., История России. 6 класс. Учебник для общеобразовательных организаций. В двух частях. Часть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 30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3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Атанасян Л. С., Бутузов В. Ф., Кадомцев С. Б. и др., Геометрия. 7-9 классы. Учебник для обще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6 147,55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3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Афанасьева О. В., Дули Д. Михеева И. В. и др., Английский язык. 11 класс. Учебник для общеобразовательных организаций. Базовый уровень. (Английский в фокус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3 274,25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3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Баранов М. Т., Ладыженская Т. А., Тростенцова Л. А. и др., Русский язык. 6 класс. Учебник для общеобразовательных организаций. В двух частях. Часть 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 141,4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3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Баранов М. Т., Ладыженская Т. А., Тростенцова Л. А. и др., Русский язык.6 класс. Учебник для общеобразовательных организаций. В двух частях. Часть 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 141,4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3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Боголюбов Л. Н., Городецкая Н. И., Иванова Л. Ф. и др. / Под ред. Боголюбова Л. Н., Ивановой Л. Ф., Обществознание. 7 класс. Учебник для общеобразовательных организа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 530,6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3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Боголюбов Л. Н., Городецкая Н. И., Иванова Л. Ф. и др. / Под ред. Боголюбова Л. Н., Лазебниковой А.Ю., Литвиновой Е. А., Обществознание. 11 класс. Учебник для общеобразовательных организаций. Базовый уров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 379,25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Боголюбов Л. Н., Матвеев А. И., Жильцова Е. И. и др. / Под ред. Боголюбова Л. Н., Лазебниковой А. Ю., Матвеева А. И., Обществознание. 9 класс. Учебник для обще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 413,25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4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Быкова Н. И., Дули Д., Поспелова М. Д. и др., Английский язык. 4 класс. Учебник для общеобразовательных организаций. (Английский в фокус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3 20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4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Дорофеев Г. В., Миракова Т. Н., Бука Т. Б., Математика. 1 класс. Учебник для общеобразовательных организаций. В двух частях. Часть 1. (Перспекти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 319,4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4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Дорофеев Г. В., Миракова Т. Н., Бука Т. Б., Математика. 1 класс. Учебник для общеобразовательных организаций. В двух частях. Часть 2. (Перспекти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 319,4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4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Климанова Л. Ф., Бабушкина Т. В., Русский язык. 2 класс. Учебник для общеобразовательных организаций. В двух частях. Часть 1. (Перспекти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 731,6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4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Климанова Л. Ф., Бабушкина Т. В., Русский язык. 2 класс. Учебник для общеобразовательных организаций. В двух частях. Часть 2. (Перспекти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 731,6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4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Климанова Л. Ф., Горецкий В. Г., Виноградская Л. А., Литературное чтение. 1 класс. Учебник для общеобразовательных организаций. В двух частях. Часть 2. (Перспекти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 319,4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4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Климанова Л. Ф., Горецкий В. Г., Виноградская Л. А., Литературное чтение. 1 класс. Учебник для общеобразовательных организаций. В двух частях. Часть 1. (Перспекти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 319,4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4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Климанова Л. Ф., Макеева С. Г., Азбука. 1 класс. Учебник для общеобразовательных организаций. В двух частях. Часть 1. (Перспекти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 319,4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4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Климанова Л. Ф., Макеева С. Г., Азбука. 1 класс. Учебник для общеобразовательных организаций. В двух частях. Часть 2. (Перспекти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 319,4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Коровина В. Я., Журавлев В. П., Коровин В. И., Литература. 5 класс. Учебник д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 279,25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Коровина В. </w:t>
            </w:r>
            <w:r>
              <w:rPr>
                <w:color w:val="000000"/>
              </w:rPr>
              <w:t>Я.,</w:t>
            </w:r>
            <w:r>
              <w:rPr>
                <w:i/>
                <w:iCs/>
              </w:rPr>
              <w:t xml:space="preserve"> </w:t>
            </w:r>
            <w:r>
              <w:rPr/>
              <w:t>Журавлев В. П., Коровин В. И., Литература. 5 класс. Учебник для общеобразовательных организаций. В двух частях. Часть 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 279,25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Критская Е. Д., Сергеева Г. П., Шмагина Т. С., Музыка. 4 класс. Учебник для обще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 328,75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Лутцева Е. А., Зуева Т. П., Технология. 4 класс. Учебник для общеобразовательных организаций. (Школа Росс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 165,5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Плешаков А. А., Новицкая М. Ю., Окружающий мир. 2 класс. Учебник для общеобразовательных организаций. В двух частях. Часть 2. (Перспекти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 731,6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Плешаков А. А., Новицкая М. Ю., Окружающий мир. 2 класс. Учебник для общеобразовательных организаций. В двух частях. Часть 1. (Перспекти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 731,6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Плешаков А. А., Новицкая М. Ю., Окружающий мир. 1 класс. Учебник для общеобразовательных организаций. В двух частях. Часть 2. (Перспекти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 319,4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Плешаков А. А., Новицкая М. Ю., Окружающий мир. 1 класс. Учебник для общеобразовательных организаций. В двух частях. Часть 1. (Перспекти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 319,4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Полухина В. П., Коровина В. Я., Журавлев В. П. и др. / Под ред. Коровиной В. Я., Литература. 6 класс. Учебник для общеобразовательных организаций. В двух частях. Часть 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 823,4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Полухина В. П., Коровина В. Я., Журавлев В. П. и др. / Под ред. Коровиной В. Я., Литература. 6 класс. Учебник для общеобразовательных организаций. В двух частях. Часть 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 823,4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6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Роговцева Н. И., Богданова Н. В., Фрейтаг И. П., Технология. 1 класс. Учебник для общеобразовательных организаций. (Перспекти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 249,9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6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Сергеева Г. П., Критская Е. Д., Музыка. 6 класс. Учебник для обще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 391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6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Сергеева Г. П., Критская Е. Д., Музыка. 5 класс. Учебник для обще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 262,75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6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Шпикалова Т. Я., Ершова Л. В., Изобразительное искусство. 1 класс. Учебник для общеобразовательных организаций. (Перспекти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 748,6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6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Шпикалова Т. Я., Ершова Л. В., Поровская Г. А. и др. / Под ред. Шпикаловой Т.Я.</w:t>
            </w:r>
          </w:p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Изобразительное искусство. 6 класс. Учебник для обще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 318,4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6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Юдовская А. Я., Баранов П. А., Ванюшкина Л. М. / Под ред. Искендерова А. А., Всеобщая история. История Нового времени. 1800 - 1900.8 класс. Учебник для общеобразовательных организа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 703,4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6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Лидман-Орлова Г.К. (книга 1), Никитина Е.И. (книга 2) Русский язык (в двух книгах) 6 класс книг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 30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6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Сонин Н.И., Сонина В.И.Биология 6 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 25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6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Купалова А.Ю. (книга 1), Никитина Е.И. (книга 2) Русский язык (в двух книгах) 5 класс книг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 30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6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Лидман-Орлова Г.К. (книга 1), Никитина Е.И. (книга 2) Русский язык (в двух книгах) 6 класс книга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 30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7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Плешаков А. А., Сонин Н.И. Биология 5 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 25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7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Купалова А.Ю. (книга 1), Никитина Е.И. (книга 2) Русский язык (в двух книгах) 5 класс книга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 30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7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Афанасьева О. В.. Дули Д., Михеева И. В. и др., Английский язык. 10 класс. Учебник для общеобразовательных организаций. Базовый уровень. (Английский в фокусе)(2016), 978-5-09-037698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3 274,25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7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Быкова Н. И., Дули Д., Поспелова М. Д. и др., Английский язык. 3 класс. Учебник для общеобразовательных организаций (Английский в фокусе)(2016),978-5-09-036617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3 20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7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Быкова Н. И., Дули Д., Поспелова М. Д. и др., Английский язык. 2 класс. Учебник для общеобразовательных организаций. (Английский в фокусе)(2016), 978- 5-09-037573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 394,6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7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Ваулина Ю. Е., Дули Д., Подоляко О. Е. и др., Английский язык. 5 класс. Учебник для общеобразовательных организаций. (Английский в фокусе)(2016), 978- 5-09-037681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 995,5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7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Виленский М. Я., Туревский И. М., Торочкова Т. Ю. и др. / Под ред. Виленского М. Я., Физическая культура. 5-6-7 классы. Учебник для общеобразовательных организаций.(2016), 978-5-09-037882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 800,75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7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Власенков А. И., Рыбченкова JI. М., Русский язык и литература. Русский язык. 10-11 классы. Базовый уровень. Учебник для общеобразовательных организаций.(2016), 978-5-09-037544-3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 458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7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Дорофеев Г. В., Миракова Т. Н., Бука Т. Б., Математика. 2 класс, Учебник для общеобразовательных организаций. В двух частях. Часть 2. (Перспектива)(2015),978-5-09-033142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 048,7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7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Дорофеев Г. В., Миракова Т. Н., Бука Т. Б., Математика. 2 класс. Учебник для общеобразовательных организаций. В двух частях. Часть 1. (Перспектива)(2015),978-5-09-033140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 048,7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Климанова Л. Ф., Виноградская Л. А., Горецкий В. Г., Литературное чтение. 2 класс. Учебник для общеобразовательных организаций. В двух частях. Часть 1. (Перспектива)(2015), 978-5-09- 035951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 048,7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8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Климанова Л. Ф., Виноградская Л. А., Горецкий В. Г., Литературное чтение. 2 класс. Учебник для общеобразовательных организаций. В двух частях. Часть 2. (Перспектива)(2015), 978-5-09- 035952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 048,7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8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Климанова Л. Ф., Макеева С. Г., Русский язык. 1 класс. Учебник для общеобразовательных организаций. (Перспектива)(2015), 978-5-09- 033124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 249,9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8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Критская Е. Д., Сергеева Г. П., Шмагина Т. С., Музыка. 3 класс. Учебник для общеобразовательных организаций(2016), 978-5-09-037664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 328,75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8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Критская Е. Д., Сергеева Г. П., Шмагина Т. С., Музыка. 1 класс. Учебник для общеобразовательных организаций(2016), 978-5-09-037660-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 995,9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8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Кураев А. В., Основы религиозных культур и светской этики. Основы православной культуры. 4 класс. Учебник для общеобразовательных организаций(2016), 978-5-09-037721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 971,5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8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Лутцева Е. А., Зуева Т. П., Технология. 3 класс. Учебник для общеобразовательных организаций. (Школа России)(2016), 978-5-09- 037875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 165,5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8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Лях В. И., Физическая культура. 1-4 классы. Учебник для общеобразовательных организаций. (Школа России)(2016), 978-5-09- 037883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 800,75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8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Роговцева Н. И., Богданова Н. В., Добромыслова Н. В., Технология. 2 класс. Учебник для общеобразовательных организаций. (Перспектива)(2016), 978-5-09-037878-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 249,9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8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Сергеева Г. П., Критская Е. Д., Музыка. 7 класс. Учебник для общеобразовательных организаций(2016), 978-5-09-036393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 391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9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Сороко-Цюпа О. С., Сороко-Цюпа А. О. / Под ред. Искендерова А. А., Всеобщая история. Новейшая история. 9 класс. Учебник для общеобразовательных организаций.(2016), 978-5-09-037769-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 379,25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9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</w:rPr>
              <w:t xml:space="preserve">Шпикалова Т. Я. </w:t>
            </w:r>
            <w:r>
              <w:rPr>
                <w:i/>
                <w:iCs/>
                <w:color w:val="000000"/>
              </w:rPr>
              <w:t>,</w:t>
            </w:r>
            <w:r>
              <w:rPr>
                <w:color w:val="000000"/>
              </w:rPr>
              <w:t xml:space="preserve"> Ершова Л. В., Изобразительное искусство. 4 класс. Учебник для общеобразовательных организаций. (Перспектива)(2015), 978-5-09-034563-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 885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9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Шпикалова Т. Я., Ершова Л. В., Изобразительное искусство. 3 класс. Учебник для общеобразовательных организаций. (Перспектива)(2016), 978-5-09-037897-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 269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9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Шпикалова Т. Я., Ершова Л. В., Изобразительное искусство. 2 класс. Учебник для общеобразовательных организаций. (Перспектива)(2016), 978-5-09-037896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 322,8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9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Боголюбов JI. Н., Аверьянов Ю. И., Белявский А. В. и др. / Под ред. Боголюбова Л. Н., Лазебниковой А. Ю., Телюкиной М. В., Обществознание. 10 класс. Учебник для общеобразовательных организаций. Базовый уровень.(2016), 978-5-09-037731-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 379,25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9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Ваулина Ю. Е., Дули Д., Подоляко О. Е. и др., Английский язык. 6 класс. Учебник для общеобразовательных организаций. (Английский в фокусе)(2016), 978- 5-09-037685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 995,5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9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Виноградова Н. Ф., Городецкая Н. И., Иванова Л. Ф. и др. / Под ред. Боголюбова Л. Н., Ивановой Л. Ф., Обществознание. 6 класс. Учебник для общеобразовательных организаций(2016), 978-5-09-037783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 530,6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9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Уколова В. И.. Ревякин А. В. Под ред. Чубарьяна А. О., История. Всеобщая история. 10 класс. Учебник для общеобразовательных организаций. Базовый уровень.(2016), 978-5-09-038289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 977,75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9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Юдовская А. Я., Баранов П. А., Ванюшкина Л. М. / Под ред. Искендерова А. А., Всеобщая история. История Нового времени. 1500-1800. 7 класс. Учебник для общеобразовательных организаций.(2016),978-5-09-037959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 703,4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9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Агибалова Е. В., Донской Г. М. / Под ред. Сванидзе А. А., Всеобщая история. История Средних веков. 6 класс. Учебник для общеобразовательных организаций.(2016), 978-5-09-037929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 703,4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Боголюбов Л. Н., Городецкая Н. И., Иванова Л. Ф. и др. / Под ред. Боголюбова Л. Н., Лазебниковой А.Ю., Городецкой Н. И., Обществознание. 8 класс. Учебник для общеобразовательных организаций(2016), 978-5-09-038135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 530,6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0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Критская Е. </w:t>
            </w:r>
            <w:r>
              <w:rPr>
                <w:color w:val="000000"/>
              </w:rPr>
              <w:t>Д.,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/>
              <w:t xml:space="preserve">Сергеева </w:t>
            </w:r>
            <w:r>
              <w:rPr>
                <w:color w:val="000000"/>
              </w:rPr>
              <w:t>Г. П.,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/>
              <w:t>Шмагина Т. С., Музыка. 2 класс. Учебник для общеобразовательных организаций(2016), 978-5-09-037662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 794,5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0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Мякишев Г. Я., Буховцев Б. Б., Чаругин В. М. / Под ред. Парфентьевой Н. А., Физика. 11 класс. Учебник для общеобразовательных организаций. Базовый уровень.(Классический курс)(2016),978-5-09-037753-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 283,25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0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Улунян А. А., Сергеев Е. Ю. / Под ред. Чубарьяна А. О., История. Всеобщая история. 11 класс. Учебник для общеобразовательных организаций. Базовый уровень.(2016), 978-5-09- 037779-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 977,75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0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Шпикалова Т. Я.. Ершова </w:t>
            </w:r>
            <w:r>
              <w:rPr>
                <w:color w:val="000000"/>
              </w:rPr>
              <w:t>Л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/>
              <w:t>В.. Поровская Г. А. и др./ Под ред. Шпикаловой Т. Я., Изобразительное искусство. 5 класс. Учебник для общеобразовательных организаций(2016</w:t>
            </w:r>
            <w:r>
              <w:rPr>
                <w:color w:val="000000"/>
              </w:rPr>
              <w:t>), 978-5-09-039628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 180,25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0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Иванова О.Е., Лопатин В.В., Нечаева И.В., Чельцова Л. Русский орфографический словарь: около 200 000 слов ФГ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1 00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0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Браслет световозвраща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17,87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0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Подвеска световозвращаю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77,2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0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Жилет световозвраща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84,08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0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едаль «За особые успехи в обучении» в бархатном футля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0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Власова и др. «Я и мир вокруг меня» Методические рекоменд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97,51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Ладнушкина. «Я и мир вокруг меня» Рабочая тетр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329,5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Ладнушкина. «Я и мир вокруг меня» Учебное пособ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543,75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рфографический словарь русского языка 5-11 клас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350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Афанасьева О.В., Михеева И.В., Баранова К.М.                          Английский язык (в 2 частях). 5 Класс Часть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20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Бабайцева В.В. Русский язык и литература. Русский язык. Углублённый уровень. 10-11 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1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Синица Н.В., Симоненко В.Д. Технология. Технологии введения дома. 7 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80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1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Симоненко В.Д., Очинин О.П., Матяш Н.В., Виноградов Д.В. Технология. 10-11 классы: базовый уров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85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1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Синица Н.В., Симоненко В.Д. Технология. Технологии введения дома. 6 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80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1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Тищенко А.Т., Симоненко В.Д. Технология. Индустриальные технологии.Учебник 5 кл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80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Тищенко А.Т., Симоненко В.Д. Технология. Индустриальные технологии. 7 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80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Симоненко В.Д., Электов А.А., Гончаров Б.А., Очинин О.П., Елисеева Е.В., Богатырев А.Н. Технология. 8 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85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2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Тищенко А.Т., Симоненко В.Д. Технология. Индустриальные технологии. 6 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80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2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Словарь ударений. Как правильно произносить слова? 1-4 клас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680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2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Фразеологический словарь. Почему мы так говорим? 1-4 клас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60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2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орфемно - словообразовательный словарь. Как растет слово? 1-4 клас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60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2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Универсальный словарь. Как писать и говорить правильно? 1-4 клас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60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2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Певцова Е.А. Право: основы правовой культуры. В 2 ч. (базовый и углублённый уровни). 10 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650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2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Певцова Е.А. Право: основы правовой культуры. В 2 ч. (базовый и углублённый уровни). 11 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650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2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Style w:val="9"/>
                <w:color w:val="000000"/>
                <w:sz w:val="24"/>
                <w:szCs w:val="24"/>
              </w:rPr>
              <w:t>Смирнова О.В. Входная предметная диагностика. Практические материалы 1 к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76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Style w:val="9"/>
                <w:color w:val="000000"/>
                <w:sz w:val="24"/>
                <w:szCs w:val="24"/>
              </w:rPr>
              <w:t>Песняева Н.А. Комплексная проверочная работа Зк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9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3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true"/>
              <w:widowControl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Песняева Н.А. Комплексная проверочная работа 4к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9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3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true"/>
              <w:widowControl/>
              <w:shd w:fill="auto" w:val="clear"/>
              <w:spacing w:lineRule="auto" w:line="240"/>
              <w:rPr>
                <w:rStyle w:val="29pt"/>
                <w:bCs/>
                <w:color w:val="000000"/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Артюхова И.С. Азбука безопасной и здоровой жизни:книга для первокласс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96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3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true"/>
              <w:widowControl/>
              <w:shd w:fill="auto" w:val="clear"/>
              <w:spacing w:lineRule="auto" w:line="240"/>
              <w:rPr>
                <w:rStyle w:val="29pt"/>
                <w:bCs/>
                <w:color w:val="000000"/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 xml:space="preserve">Воробьёва Е. С. Введение в экологию.Наша прекрасная планета.Учебное пособие </w:t>
            </w:r>
            <w:r>
              <w:rPr>
                <w:rStyle w:val="283"/>
                <w:color w:val="000000"/>
                <w:sz w:val="24"/>
                <w:szCs w:val="24"/>
              </w:rPr>
              <w:t xml:space="preserve">1 </w:t>
            </w:r>
            <w:r>
              <w:rPr>
                <w:rStyle w:val="9"/>
                <w:color w:val="000000"/>
                <w:sz w:val="24"/>
                <w:szCs w:val="24"/>
              </w:rPr>
              <w:t>к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7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3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true"/>
              <w:widowControl/>
              <w:shd w:fill="auto" w:val="clear"/>
              <w:spacing w:lineRule="auto" w:line="240"/>
              <w:rPr/>
            </w:pPr>
            <w:r>
              <w:rPr>
                <w:rStyle w:val="9"/>
                <w:color w:val="000000"/>
                <w:sz w:val="24"/>
                <w:szCs w:val="24"/>
              </w:rPr>
              <w:t>А/сост.Воробьёва Е.С. Введение в экологию.Наша прекрасная планета.Методические рекомендации 1к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9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3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Next w:val="true"/>
              <w:widowControl/>
              <w:shd w:fill="auto" w:val="clear"/>
              <w:spacing w:lineRule="auto" w:line="240"/>
              <w:jc w:val="left"/>
              <w:rPr/>
            </w:pPr>
            <w:r>
              <w:rPr>
                <w:rStyle w:val="9"/>
                <w:color w:val="000000"/>
                <w:sz w:val="24"/>
                <w:szCs w:val="24"/>
              </w:rPr>
              <w:t>Воробьева Е.С. Введение в экологию.</w:t>
            </w:r>
            <w:r>
              <w:rPr>
                <w:color w:val="000000"/>
                <w:sz w:val="24"/>
                <w:szCs w:val="24"/>
              </w:rPr>
              <w:t>Программа курса 1-4к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9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3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keepNext w:val="true"/>
              <w:widowControl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Шаталова О.А Диагностика уровня сформированно</w:t>
            </w:r>
            <w:r>
              <w:rPr>
                <w:rStyle w:val="9"/>
                <w:color w:val="000000"/>
                <w:sz w:val="24"/>
                <w:szCs w:val="24"/>
                <w:lang w:val="ru-RU"/>
              </w:rPr>
              <w:t>сти</w:t>
            </w:r>
            <w:r>
              <w:rPr>
                <w:rStyle w:val="9"/>
                <w:color w:val="000000"/>
                <w:sz w:val="24"/>
                <w:szCs w:val="24"/>
              </w:rPr>
              <w:t xml:space="preserve"> универсальных</w:t>
            </w:r>
            <w:r>
              <w:rPr>
                <w:rStyle w:val="9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9"/>
                <w:color w:val="000000"/>
                <w:sz w:val="24"/>
                <w:szCs w:val="24"/>
              </w:rPr>
              <w:t>учебных действий у учащихся начальной школы.Методическое пособ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73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3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Баженова Л.М. Искусство экрана в художественно-творческом развитии детей. Методическое пособие. Програ</w:t>
            </w:r>
            <w:r>
              <w:rPr>
                <w:color w:val="000000"/>
              </w:rPr>
              <w:t>ммы. Тематическое планир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84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3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Style w:val="9"/>
                <w:color w:val="000000"/>
                <w:sz w:val="24"/>
                <w:szCs w:val="24"/>
              </w:rPr>
              <w:t>Самкова В.А. Наш чистый дом.Учебное пособие 3-4 к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46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3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keepNext w:val="true"/>
              <w:widowControl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rStyle w:val="9"/>
                <w:color w:val="000000"/>
                <w:sz w:val="24"/>
                <w:szCs w:val="24"/>
                <w:lang w:val="ru-RU"/>
              </w:rPr>
              <w:t>А/</w:t>
            </w:r>
            <w:r>
              <w:rPr>
                <w:rStyle w:val="9"/>
                <w:color w:val="000000"/>
                <w:sz w:val="24"/>
                <w:szCs w:val="24"/>
              </w:rPr>
              <w:t>сост.Аюбов</w:t>
            </w:r>
            <w:r>
              <w:rPr>
                <w:rStyle w:val="9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9"/>
                <w:color w:val="000000"/>
                <w:sz w:val="24"/>
                <w:szCs w:val="24"/>
              </w:rPr>
              <w:t>Э.Н.</w:t>
            </w:r>
            <w:r>
              <w:rPr>
                <w:rStyle w:val="9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9"/>
                <w:color w:val="000000"/>
                <w:sz w:val="24"/>
                <w:szCs w:val="24"/>
              </w:rPr>
              <w:t>Прищепов</w:t>
            </w:r>
            <w:r>
              <w:rPr>
                <w:rStyle w:val="9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9"/>
                <w:color w:val="000000"/>
                <w:sz w:val="24"/>
                <w:szCs w:val="24"/>
              </w:rPr>
              <w:t>Д.З.</w:t>
            </w:r>
            <w:r>
              <w:rPr>
                <w:rStyle w:val="9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9"/>
                <w:color w:val="000000"/>
                <w:sz w:val="24"/>
                <w:szCs w:val="24"/>
              </w:rPr>
              <w:t>Твердохлебов,</w:t>
            </w:r>
            <w:r>
              <w:rPr>
                <w:rStyle w:val="9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9"/>
                <w:color w:val="000000"/>
                <w:sz w:val="24"/>
                <w:szCs w:val="24"/>
              </w:rPr>
              <w:t>Муркова М.В. Основы безопасности жизнедеятельности.</w:t>
            </w:r>
            <w:r>
              <w:rPr>
                <w:rStyle w:val="9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9"/>
                <w:color w:val="000000"/>
                <w:sz w:val="24"/>
                <w:szCs w:val="24"/>
              </w:rPr>
              <w:t>Методические рекомендации 1-4кл</w:t>
            </w:r>
            <w:r>
              <w:rPr>
                <w:rStyle w:val="9"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3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Next w:val="true"/>
              <w:widowControl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Бакунина М.И.Основы здорового образа жизни 1-4к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4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keepNext w:val="true"/>
              <w:widowControl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Ани</w:t>
            </w:r>
            <w:r>
              <w:rPr>
                <w:rStyle w:val="9"/>
                <w:color w:val="000000"/>
                <w:sz w:val="24"/>
                <w:szCs w:val="24"/>
                <w:lang w:val="ru-RU"/>
              </w:rPr>
              <w:t>щ</w:t>
            </w:r>
            <w:r>
              <w:rPr>
                <w:rStyle w:val="9"/>
                <w:color w:val="000000"/>
                <w:sz w:val="24"/>
                <w:szCs w:val="24"/>
              </w:rPr>
              <w:t>енков В.Р.</w:t>
            </w:r>
            <w:r>
              <w:rPr>
                <w:rStyle w:val="9"/>
                <w:color w:val="000000"/>
                <w:sz w:val="24"/>
                <w:szCs w:val="24"/>
                <w:lang w:val="ru-RU"/>
              </w:rPr>
              <w:t>,</w:t>
            </w:r>
            <w:r>
              <w:rPr>
                <w:rStyle w:val="9"/>
                <w:color w:val="000000"/>
                <w:sz w:val="24"/>
                <w:szCs w:val="24"/>
              </w:rPr>
              <w:t xml:space="preserve"> Перо Жар-птицы.Русские народные промысл</w:t>
            </w:r>
            <w:r>
              <w:rPr>
                <w:rStyle w:val="9"/>
                <w:color w:val="000000"/>
                <w:sz w:val="24"/>
                <w:szCs w:val="24"/>
                <w:lang w:val="ru-RU"/>
              </w:rPr>
              <w:t xml:space="preserve">ы: </w:t>
            </w:r>
            <w:r>
              <w:rPr>
                <w:rStyle w:val="9"/>
                <w:color w:val="000000"/>
                <w:sz w:val="24"/>
                <w:szCs w:val="24"/>
              </w:rPr>
              <w:t>учебное пособие для 3-4 классов обще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21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4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keepNext w:val="true"/>
              <w:widowControl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Максимова С.В. Портфолио как средство развития творческой активност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rStyle w:val="9"/>
                <w:color w:val="000000"/>
                <w:sz w:val="24"/>
                <w:szCs w:val="24"/>
              </w:rPr>
              <w:t>уча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30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4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keepNext w:val="true"/>
              <w:widowControl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Пахомова Н.</w:t>
            </w:r>
            <w:r>
              <w:rPr>
                <w:rStyle w:val="9"/>
                <w:color w:val="000000"/>
                <w:sz w:val="24"/>
                <w:szCs w:val="24"/>
                <w:lang w:val="ru-RU"/>
              </w:rPr>
              <w:t>Ю.</w:t>
            </w:r>
            <w:r>
              <w:rPr>
                <w:rStyle w:val="9"/>
                <w:color w:val="000000"/>
                <w:sz w:val="24"/>
                <w:szCs w:val="24"/>
              </w:rPr>
              <w:t xml:space="preserve"> Проектная деятельность</w:t>
            </w:r>
            <w:r>
              <w:rPr>
                <w:rStyle w:val="9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Style w:val="9"/>
                <w:color w:val="000000"/>
                <w:sz w:val="24"/>
                <w:szCs w:val="24"/>
              </w:rPr>
              <w:t xml:space="preserve"> Методическое пособие для учителя</w:t>
            </w:r>
            <w:r>
              <w:rPr>
                <w:rStyle w:val="9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9"/>
                <w:color w:val="000000"/>
                <w:sz w:val="24"/>
                <w:szCs w:val="24"/>
              </w:rPr>
              <w:t xml:space="preserve">начальных классов </w:t>
            </w:r>
            <w:r>
              <w:rPr>
                <w:rStyle w:val="9"/>
                <w:color w:val="000000"/>
                <w:sz w:val="24"/>
                <w:szCs w:val="24"/>
                <w:lang w:val="ru-RU"/>
              </w:rPr>
              <w:t xml:space="preserve">2 </w:t>
            </w:r>
            <w:r>
              <w:rPr>
                <w:rStyle w:val="9"/>
                <w:color w:val="000000"/>
                <w:sz w:val="24"/>
                <w:szCs w:val="24"/>
              </w:rPr>
              <w:t>к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65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4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keepNext w:val="true"/>
              <w:widowControl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 xml:space="preserve">Пахомова </w:t>
            </w:r>
            <w:r>
              <w:rPr>
                <w:rStyle w:val="9"/>
                <w:color w:val="000000"/>
                <w:sz w:val="24"/>
                <w:szCs w:val="24"/>
                <w:lang w:val="ru-RU"/>
              </w:rPr>
              <w:t>Н</w:t>
            </w:r>
            <w:r>
              <w:rPr>
                <w:rStyle w:val="9"/>
                <w:color w:val="000000"/>
                <w:sz w:val="24"/>
                <w:szCs w:val="24"/>
              </w:rPr>
              <w:t>.</w:t>
            </w:r>
            <w:r>
              <w:rPr>
                <w:rStyle w:val="9"/>
                <w:color w:val="000000"/>
                <w:sz w:val="24"/>
                <w:szCs w:val="24"/>
                <w:lang w:val="ru-RU"/>
              </w:rPr>
              <w:t>Ю</w:t>
            </w:r>
            <w:r>
              <w:rPr>
                <w:rStyle w:val="9"/>
                <w:color w:val="000000"/>
                <w:sz w:val="24"/>
                <w:szCs w:val="24"/>
              </w:rPr>
              <w:t>.Проектная деятельность.Рабочая тетрадь 2к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81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4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keepNext w:val="true"/>
              <w:widowControl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 xml:space="preserve">Пахомова </w:t>
            </w:r>
            <w:r>
              <w:rPr>
                <w:rStyle w:val="9"/>
                <w:color w:val="000000"/>
                <w:sz w:val="24"/>
                <w:szCs w:val="24"/>
                <w:lang w:val="ru-RU"/>
              </w:rPr>
              <w:t>Н.Ю.</w:t>
            </w:r>
            <w:r>
              <w:rPr>
                <w:rStyle w:val="9"/>
                <w:color w:val="000000"/>
                <w:sz w:val="24"/>
                <w:szCs w:val="24"/>
              </w:rPr>
              <w:t xml:space="preserve"> Проектная деятельн</w:t>
            </w:r>
            <w:r>
              <w:rPr>
                <w:rStyle w:val="9"/>
                <w:color w:val="000000"/>
                <w:sz w:val="24"/>
                <w:szCs w:val="24"/>
                <w:lang w:val="ru-RU"/>
              </w:rPr>
              <w:t xml:space="preserve">ость: </w:t>
            </w:r>
            <w:r>
              <w:rPr>
                <w:rStyle w:val="9"/>
                <w:color w:val="000000"/>
                <w:sz w:val="24"/>
                <w:szCs w:val="24"/>
              </w:rPr>
              <w:t xml:space="preserve">раздаточный материал </w:t>
            </w:r>
            <w:r>
              <w:rPr>
                <w:rStyle w:val="9"/>
                <w:color w:val="000000"/>
                <w:sz w:val="24"/>
                <w:szCs w:val="24"/>
                <w:lang w:val="ru-RU"/>
              </w:rPr>
              <w:t xml:space="preserve">2 </w:t>
            </w:r>
            <w:r>
              <w:rPr>
                <w:rStyle w:val="9"/>
                <w:color w:val="000000"/>
                <w:sz w:val="24"/>
                <w:szCs w:val="24"/>
              </w:rPr>
              <w:t>к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210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4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keepNext w:val="true"/>
              <w:widowControl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Стрелова О.</w:t>
            </w:r>
            <w:r>
              <w:rPr>
                <w:rStyle w:val="9"/>
                <w:color w:val="000000"/>
                <w:sz w:val="24"/>
                <w:szCs w:val="24"/>
                <w:lang w:val="ru-RU"/>
              </w:rPr>
              <w:t>Ю</w:t>
            </w:r>
            <w:r>
              <w:rPr>
                <w:rStyle w:val="9"/>
                <w:color w:val="000000"/>
                <w:sz w:val="24"/>
                <w:szCs w:val="24"/>
              </w:rPr>
              <w:t>.</w:t>
            </w:r>
            <w:r>
              <w:rPr>
                <w:rStyle w:val="9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9"/>
                <w:color w:val="000000"/>
                <w:sz w:val="24"/>
                <w:szCs w:val="24"/>
              </w:rPr>
              <w:t>Вяземский Е.Е</w:t>
            </w:r>
            <w:r>
              <w:rPr>
                <w:rStyle w:val="9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Style w:val="9"/>
                <w:color w:val="000000"/>
                <w:sz w:val="24"/>
                <w:szCs w:val="24"/>
              </w:rPr>
              <w:t>, История после звонка.Внеклассная работа по истории в школе.</w:t>
            </w:r>
            <w:r>
              <w:rPr>
                <w:rStyle w:val="9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9"/>
                <w:color w:val="000000"/>
                <w:sz w:val="24"/>
                <w:szCs w:val="24"/>
              </w:rPr>
              <w:t>Методическое пособ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45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4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Style w:val="9"/>
                <w:color w:val="000000"/>
                <w:sz w:val="24"/>
                <w:szCs w:val="24"/>
              </w:rPr>
              <w:t>Евладова Е.Б., Логинова Л.Г. Как разработать программу внеурочной деятельности и доп</w:t>
            </w:r>
            <w:r>
              <w:rPr>
                <w:color w:val="000000"/>
              </w:rPr>
              <w:t>олнительного образования. Методическое пособ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65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4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Next w:val="true"/>
              <w:widowControl/>
              <w:shd w:fill="auto" w:val="clear"/>
              <w:spacing w:lineRule="auto" w:line="240"/>
              <w:jc w:val="left"/>
              <w:rPr/>
            </w:pPr>
            <w:r>
              <w:rPr>
                <w:rStyle w:val="9"/>
                <w:color w:val="000000"/>
                <w:sz w:val="24"/>
                <w:szCs w:val="24"/>
              </w:rPr>
              <w:t>Прохорова С.</w:t>
            </w:r>
            <w:r>
              <w:rPr>
                <w:rStyle w:val="9"/>
                <w:color w:val="000000"/>
                <w:sz w:val="24"/>
                <w:szCs w:val="24"/>
                <w:lang w:val="ru-RU"/>
              </w:rPr>
              <w:t>Ю.</w:t>
            </w:r>
            <w:r>
              <w:rPr>
                <w:rStyle w:val="9"/>
                <w:color w:val="000000"/>
                <w:sz w:val="24"/>
                <w:szCs w:val="24"/>
              </w:rPr>
              <w:t>,</w:t>
            </w:r>
            <w:r>
              <w:rPr>
                <w:rStyle w:val="9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9"/>
                <w:color w:val="000000"/>
                <w:sz w:val="24"/>
                <w:szCs w:val="24"/>
              </w:rPr>
              <w:t>Хасьянова Е.А.</w:t>
            </w:r>
            <w:r>
              <w:rPr>
                <w:rStyle w:val="9"/>
                <w:color w:val="000000"/>
                <w:sz w:val="24"/>
                <w:szCs w:val="24"/>
                <w:lang w:val="ru-RU"/>
              </w:rPr>
              <w:t>,</w:t>
            </w:r>
            <w:r>
              <w:rPr>
                <w:rStyle w:val="9"/>
                <w:color w:val="000000"/>
                <w:sz w:val="24"/>
                <w:szCs w:val="24"/>
              </w:rPr>
              <w:t>Фоминых Н.М. Диагностика формирования информационно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9"/>
                <w:color w:val="000000"/>
                <w:sz w:val="24"/>
                <w:szCs w:val="24"/>
              </w:rPr>
              <w:t>компетентности</w:t>
            </w:r>
            <w:r>
              <w:rPr>
                <w:rStyle w:val="9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9"/>
                <w:color w:val="000000"/>
                <w:sz w:val="24"/>
                <w:szCs w:val="24"/>
              </w:rPr>
              <w:t>младших</w:t>
            </w:r>
            <w:r>
              <w:rPr>
                <w:rStyle w:val="9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9"/>
                <w:color w:val="000000"/>
                <w:sz w:val="24"/>
                <w:szCs w:val="24"/>
              </w:rPr>
              <w:t>школьников.</w:t>
            </w:r>
            <w:r>
              <w:rPr>
                <w:rStyle w:val="9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9"/>
                <w:color w:val="000000"/>
                <w:sz w:val="24"/>
                <w:szCs w:val="24"/>
              </w:rPr>
              <w:t>Методическое пособ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75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4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keepNext w:val="true"/>
              <w:widowControl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  <w:lang w:val="ru-RU"/>
              </w:rPr>
              <w:t>Гун Г.</w:t>
            </w:r>
            <w:r>
              <w:rPr>
                <w:rStyle w:val="9"/>
                <w:color w:val="000000"/>
                <w:sz w:val="24"/>
                <w:szCs w:val="24"/>
              </w:rPr>
              <w:t>Е. Разработка программ по формированию экологической культуры,</w:t>
            </w:r>
            <w:r>
              <w:rPr>
                <w:rStyle w:val="9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9"/>
                <w:color w:val="000000"/>
                <w:sz w:val="24"/>
                <w:szCs w:val="24"/>
              </w:rPr>
              <w:t>здорового и безопасного образа жизни.</w:t>
            </w:r>
            <w:r>
              <w:rPr>
                <w:rStyle w:val="9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9"/>
                <w:color w:val="000000"/>
                <w:sz w:val="24"/>
                <w:szCs w:val="24"/>
              </w:rPr>
              <w:t>Методическое пособ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9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Next w:val="true"/>
              <w:widowControl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Пахомова Н.</w:t>
            </w:r>
            <w:r>
              <w:rPr>
                <w:rStyle w:val="9"/>
                <w:color w:val="000000"/>
                <w:sz w:val="24"/>
                <w:szCs w:val="24"/>
                <w:lang w:val="ru-RU"/>
              </w:rPr>
              <w:t>Ю.,С</w:t>
            </w:r>
            <w:r>
              <w:rPr>
                <w:rStyle w:val="9"/>
                <w:color w:val="000000"/>
                <w:sz w:val="24"/>
                <w:szCs w:val="24"/>
              </w:rPr>
              <w:t>уволокина И.В.</w:t>
            </w:r>
            <w:r>
              <w:rPr>
                <w:rStyle w:val="9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9"/>
                <w:color w:val="000000"/>
                <w:sz w:val="24"/>
                <w:szCs w:val="24"/>
              </w:rPr>
              <w:t>Денисова И.В. Проектная деятельность</w:t>
            </w:r>
            <w:r>
              <w:rPr>
                <w:rStyle w:val="9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Style w:val="9"/>
                <w:color w:val="000000"/>
                <w:sz w:val="24"/>
                <w:szCs w:val="24"/>
              </w:rPr>
              <w:t xml:space="preserve"> Методическое пособие для учителя начальных классов </w:t>
            </w:r>
            <w:r>
              <w:rPr>
                <w:rStyle w:val="9"/>
                <w:color w:val="000000"/>
                <w:sz w:val="24"/>
                <w:szCs w:val="24"/>
                <w:lang w:val="ru-RU"/>
              </w:rPr>
              <w:t>3</w:t>
            </w:r>
            <w:r>
              <w:rPr>
                <w:rStyle w:val="9"/>
                <w:color w:val="000000"/>
                <w:sz w:val="24"/>
                <w:szCs w:val="24"/>
              </w:rPr>
              <w:t>кл</w:t>
            </w:r>
            <w:r>
              <w:rPr>
                <w:rStyle w:val="9"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75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Next w:val="true"/>
              <w:widowControl/>
              <w:shd w:fill="auto" w:val="clear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 xml:space="preserve">Пахомова </w:t>
            </w:r>
            <w:r>
              <w:rPr>
                <w:rStyle w:val="9"/>
                <w:color w:val="000000"/>
                <w:sz w:val="24"/>
                <w:szCs w:val="24"/>
                <w:lang w:val="ru-RU"/>
              </w:rPr>
              <w:t>Н</w:t>
            </w:r>
            <w:r>
              <w:rPr>
                <w:rStyle w:val="9"/>
                <w:color w:val="000000"/>
                <w:sz w:val="24"/>
                <w:szCs w:val="24"/>
              </w:rPr>
              <w:t>.Ю.</w:t>
            </w:r>
            <w:r>
              <w:rPr>
                <w:rStyle w:val="9"/>
                <w:color w:val="000000"/>
                <w:sz w:val="24"/>
                <w:szCs w:val="24"/>
                <w:lang w:val="ru-RU"/>
              </w:rPr>
              <w:t>,</w:t>
            </w:r>
            <w:r>
              <w:rPr>
                <w:rStyle w:val="9"/>
                <w:color w:val="000000"/>
                <w:sz w:val="24"/>
                <w:szCs w:val="24"/>
              </w:rPr>
              <w:t>Суволокина И.В.,</w:t>
            </w:r>
            <w:r>
              <w:rPr>
                <w:rStyle w:val="9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9"/>
                <w:color w:val="000000"/>
                <w:sz w:val="24"/>
                <w:szCs w:val="24"/>
              </w:rPr>
              <w:t>Денисова И.В. Проектная деятельность</w:t>
            </w:r>
            <w:r>
              <w:rPr>
                <w:rStyle w:val="9"/>
                <w:color w:val="000000"/>
                <w:sz w:val="24"/>
                <w:szCs w:val="24"/>
                <w:lang w:val="ru-RU"/>
              </w:rPr>
              <w:t xml:space="preserve"> 3</w:t>
            </w:r>
            <w:r>
              <w:rPr>
                <w:rStyle w:val="9"/>
                <w:color w:val="000000"/>
                <w:sz w:val="24"/>
                <w:szCs w:val="24"/>
              </w:rPr>
              <w:t>к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5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5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Style w:val="9"/>
                <w:color w:val="000000"/>
                <w:sz w:val="24"/>
                <w:szCs w:val="24"/>
              </w:rPr>
              <w:t>Пахомова Н.Ю.,Суволокина И.В., Денисова И.В. Проектная деятельность. Методическое пособие для учителя начальных</w:t>
            </w:r>
            <w:r>
              <w:rPr>
                <w:color w:val="000000"/>
              </w:rPr>
              <w:t xml:space="preserve"> классов 4 к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8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5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Style w:val="9"/>
                <w:color w:val="000000"/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Арсентьев Н.М. Данилов А.А. Стефанович П.С. и др./Под ред. Торкунова А.В. История России 6 класс. Учебник для общеобразовательных организаций. В 2-х частях. Часть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125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5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Style w:val="9"/>
                <w:color w:val="000000"/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Арсентьев Н.М. Данилов А.А. Стефанович П.С. и др./Под ред. Торкунова А.В. История России 6 класс. Учебник для общеобразовательных организаций. В 2-х частях. Часть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125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5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keepNext w:val="true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b w:val="false"/>
                <w:sz w:val="24"/>
                <w:szCs w:val="24"/>
              </w:rPr>
              <w:t>Прудникова Е.А., Волкова Е.И., Шахматы в школе. 1-ый год обучения. Методическое пособие (201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keepNext w:val="true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keepNext w:val="true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b w:val="false"/>
                <w:sz w:val="24"/>
                <w:szCs w:val="24"/>
              </w:rPr>
              <w:t>99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5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keepNext w:val="true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b w:val="false"/>
                <w:sz w:val="24"/>
                <w:szCs w:val="24"/>
              </w:rPr>
              <w:t>Прудникова Е.А., Волкова Е.И., Шахматы в школе. 2-ой год обучения. Методическое пособие (201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keepNext w:val="true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keepNext w:val="true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b w:val="false"/>
                <w:sz w:val="24"/>
                <w:szCs w:val="24"/>
              </w:rPr>
              <w:t>99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5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keepNext w:val="true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b w:val="false"/>
                <w:sz w:val="24"/>
                <w:szCs w:val="24"/>
              </w:rPr>
              <w:t>Прудникова Е.А., Волкова Е.И., Шахматы в школе. 4-ый год обучения. Методическое пособие (201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keepNext w:val="true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keepNext w:val="true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b w:val="false"/>
                <w:sz w:val="24"/>
                <w:szCs w:val="24"/>
              </w:rPr>
              <w:t>594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5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keepNext w:val="true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b w:val="false"/>
                <w:sz w:val="24"/>
                <w:szCs w:val="24"/>
              </w:rPr>
              <w:t>Уманская Э.Э., Волкова Е.И., Прудникова Е.А., Шахматы в школе. 2-ой год обучения. Учебное пособие для общеобразовательных организаций (201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keepNext w:val="true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keepNext w:val="true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b w:val="false"/>
                <w:sz w:val="24"/>
                <w:szCs w:val="24"/>
              </w:rPr>
              <w:t>18 48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5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keepNext w:val="true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5"/>
                <w:rFonts w:cs="Times New Roman"/>
                <w:b w:val="false"/>
                <w:sz w:val="24"/>
                <w:szCs w:val="24"/>
              </w:rPr>
              <w:t>Уманская Э.Э., Волкова Е.И., Прудникова Е.А., Шахматы в школе. Первый год обучения. Учебное пособие для общеобразовательных организаций (201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keepNext w:val="true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keepNext w:val="true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b w:val="false"/>
                <w:sz w:val="24"/>
                <w:szCs w:val="24"/>
              </w:rPr>
              <w:t>18 48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6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keepNext w:val="true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5"/>
                <w:rFonts w:cs="Times New Roman"/>
                <w:b w:val="false"/>
                <w:sz w:val="24"/>
                <w:szCs w:val="24"/>
              </w:rPr>
              <w:t>Прудникова Е.А., Волкова Е.И., Шахматы в школе. 2-ой год обучения. Рабочая тетрадь (201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keepNext w:val="true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b w:val="false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keepNext w:val="true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b w:val="false"/>
                <w:sz w:val="24"/>
                <w:szCs w:val="24"/>
              </w:rPr>
              <w:t>17 16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6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keepNext w:val="true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b w:val="false"/>
                <w:sz w:val="24"/>
                <w:szCs w:val="24"/>
              </w:rPr>
              <w:t>Уманская Э.Э., Волкова Е.И., Прудникова Е.А., Шахматы в школе. 1-ый год обучения. Рабочая тетрадь (201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keepNext w:val="true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b w:val="false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keepNext w:val="true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b w:val="false"/>
                <w:sz w:val="24"/>
                <w:szCs w:val="24"/>
              </w:rPr>
              <w:t>17 16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 5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 302 732,27</w:t>
            </w:r>
          </w:p>
        </w:tc>
      </w:tr>
    </w:tbl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br w:type="textWrapping" w:clear="all"/>
      </w:r>
    </w:p>
    <w:p>
      <w:pPr>
        <w:pStyle w:val="Normal"/>
        <w:keepNext w:val="true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FontStyle15">
    <w:name w:val="Font Style15"/>
    <w:qFormat/>
    <w:rPr>
      <w:rFonts w:ascii="Tahoma" w:hAnsi="Tahoma" w:cs="Tahoma"/>
      <w:b/>
      <w:bCs/>
      <w:sz w:val="18"/>
      <w:szCs w:val="18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0">
    <w:name w:val="Основной текст_"/>
    <w:qFormat/>
    <w:rPr>
      <w:shd w:fill="FFFFFF" w:val="clear"/>
      <w:lang w:bidi="ar-SA"/>
    </w:rPr>
  </w:style>
  <w:style w:type="character" w:styleId="Consolas105pt1pt">
    <w:name w:val="Основной текст + Consolas;10;5 pt;Курсив;Интервал -1 pt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ar-SA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ar-SA"/>
    </w:rPr>
  </w:style>
  <w:style w:type="character" w:styleId="Consolas105pt">
    <w:name w:val="Основной текст + Consolas;10;5 pt;Курсив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ar-SA"/>
    </w:rPr>
  </w:style>
  <w:style w:type="character" w:styleId="9pt">
    <w:name w:val="Основной текст + 9 pt"/>
    <w:qFormat/>
    <w:rPr>
      <w:rFonts w:ascii="Times New Roman" w:hAnsi="Times New Roman" w:cs="Times New Roman"/>
      <w:sz w:val="18"/>
      <w:szCs w:val="18"/>
      <w:u w:val="none"/>
      <w:shd w:fill="FFFFFF" w:val="clear"/>
      <w:lang w:bidi="ar-SA"/>
    </w:rPr>
  </w:style>
  <w:style w:type="character" w:styleId="9">
    <w:name w:val="Основной текст + 9"/>
    <w:qFormat/>
    <w:rPr>
      <w:rFonts w:ascii="Times New Roman" w:hAnsi="Times New Roman" w:cs="Times New Roman"/>
      <w:sz w:val="19"/>
      <w:szCs w:val="19"/>
      <w:u w:val="none"/>
    </w:rPr>
  </w:style>
  <w:style w:type="character" w:styleId="91">
    <w:name w:val="Основной текст + 91"/>
    <w:qFormat/>
    <w:rPr>
      <w:rFonts w:ascii="Times New Roman" w:hAnsi="Times New Roman" w:cs="Times New Roman"/>
      <w:sz w:val="19"/>
      <w:szCs w:val="19"/>
      <w:u w:val="none"/>
      <w:shd w:fill="FFFFFF" w:val="clear"/>
      <w:lang w:bidi="ar-SA"/>
    </w:rPr>
  </w:style>
  <w:style w:type="character" w:styleId="92">
    <w:name w:val="Основной текст + 92"/>
    <w:qFormat/>
    <w:rPr>
      <w:rFonts w:ascii="Times New Roman" w:hAnsi="Times New Roman" w:cs="Times New Roman"/>
      <w:sz w:val="19"/>
      <w:szCs w:val="19"/>
      <w:u w:val="none"/>
      <w:shd w:fill="FFFFFF" w:val="clear"/>
      <w:lang w:bidi="ar-SA"/>
    </w:rPr>
  </w:style>
  <w:style w:type="character" w:styleId="23">
    <w:name w:val="Основной текст (2)3"/>
    <w:qFormat/>
    <w:rPr>
      <w:sz w:val="19"/>
      <w:szCs w:val="19"/>
      <w:lang w:bidi="ar-SA"/>
    </w:rPr>
  </w:style>
  <w:style w:type="character" w:styleId="2Consolas1">
    <w:name w:val="Основной текст (2) + Consolas1"/>
    <w:qFormat/>
    <w:rPr>
      <w:rFonts w:ascii="Consolas" w:hAnsi="Consolas" w:cs="Consolas"/>
      <w:i/>
      <w:iCs/>
      <w:spacing w:val="-20"/>
      <w:sz w:val="19"/>
      <w:szCs w:val="19"/>
      <w:u w:val="none"/>
      <w:lang w:bidi="ar-SA"/>
    </w:rPr>
  </w:style>
  <w:style w:type="character" w:styleId="2">
    <w:name w:val="Основной текст (2)"/>
    <w:qFormat/>
    <w:rPr>
      <w:rFonts w:ascii="Times New Roman" w:hAnsi="Times New Roman" w:cs="Times New Roman"/>
      <w:sz w:val="19"/>
      <w:szCs w:val="19"/>
      <w:u w:val="none"/>
      <w:lang w:bidi="ar-SA"/>
    </w:rPr>
  </w:style>
  <w:style w:type="character" w:styleId="199pt">
    <w:name w:val="Основной текст (19) + 9 pt"/>
    <w:qFormat/>
    <w:rPr>
      <w:rFonts w:ascii="Times New Roman" w:hAnsi="Times New Roman" w:cs="Times New Roman"/>
      <w:b/>
      <w:bCs/>
      <w:sz w:val="18"/>
      <w:szCs w:val="18"/>
      <w:u w:val="none"/>
      <w:lang w:bidi="ar-SA"/>
    </w:rPr>
  </w:style>
  <w:style w:type="character" w:styleId="4">
    <w:name w:val="Основной текст (4)_"/>
    <w:qFormat/>
    <w:rPr>
      <w:shd w:fill="FFFFFF" w:val="clear"/>
      <w:lang w:bidi="ar-SA"/>
    </w:rPr>
  </w:style>
  <w:style w:type="character" w:styleId="29pt">
    <w:name w:val="Основной текст (2) + 9 pt"/>
    <w:qFormat/>
    <w:rPr>
      <w:rFonts w:ascii="Times New Roman" w:hAnsi="Times New Roman" w:cs="Times New Roman"/>
      <w:sz w:val="18"/>
      <w:szCs w:val="18"/>
      <w:u w:val="none"/>
      <w:lang w:bidi="ar-SA"/>
    </w:rPr>
  </w:style>
  <w:style w:type="character" w:styleId="283">
    <w:name w:val="Основной текст (2) + 83"/>
    <w:qFormat/>
    <w:rPr>
      <w:rFonts w:ascii="Times New Roman" w:hAnsi="Times New Roman" w:cs="Times New Roman"/>
      <w:spacing w:val="10"/>
      <w:sz w:val="17"/>
      <w:szCs w:val="17"/>
      <w:u w:val="none"/>
      <w:lang w:bidi="ar-SA"/>
    </w:rPr>
  </w:style>
  <w:style w:type="character" w:styleId="21">
    <w:name w:val="Основной текст (2)_"/>
    <w:qFormat/>
    <w:rPr>
      <w:sz w:val="19"/>
      <w:szCs w:val="19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4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426"/>
    </w:pPr>
    <w:rPr>
      <w:sz w:val="28"/>
      <w:szCs w:val="20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shd w:fill="FFFFFF" w:val="clear"/>
      <w:lang w:val="en-US" w:eastAsia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/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atLeast" w:line="240"/>
    </w:pPr>
    <w:rPr>
      <w:sz w:val="20"/>
      <w:szCs w:val="20"/>
      <w:shd w:fill="FFFFFF" w:val="clear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30"/>
      <w:jc w:val="center"/>
    </w:pPr>
    <w:rPr>
      <w:sz w:val="19"/>
      <w:szCs w:val="19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1:11:00Z</dcterms:created>
  <dc:creator>DOGOVOR</dc:creator>
  <dc:description/>
  <cp:keywords/>
  <dc:language>en-US</dc:language>
  <cp:lastModifiedBy>Duma</cp:lastModifiedBy>
  <cp:lastPrinted>2017-12-22T08:53:00Z</cp:lastPrinted>
  <dcterms:modified xsi:type="dcterms:W3CDTF">2017-12-22T03:53:00Z</dcterms:modified>
  <cp:revision>21</cp:revision>
  <dc:subject/>
  <dc:title>ПРОЕКТ РЕШЕНИЯ ДУМЫ</dc:title>
</cp:coreProperties>
</file>