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3.10.2017                                                                                                      № 634-п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за 9 месяцев 2017 года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 с положением о бюджетном устройстве и бюджетном процессе в городе Нефтеюганске, утверждённым решением Думы города          от 25.09.2013 № 633-V, 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9 месяцев 2017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о доходам в сумме 4 813 972 813,56 рублей согласно                   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о расходам в сумме 4 402 780 219,13 рублей согласно                    приложениям 2, 3 к настоящему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финансов администрации города                        Л.И.Щегульной  направить отчёт об исполнении бюджета города за 9 месяцев 2017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Директору департамента по делам администрации города М.Г.Виеру разместить постановление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С.Ю.Дегтяре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ие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администрации горо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отчёта об исполнении бюджета город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9 месяцев  2017 года»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из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ов</w:t>
        <w:tab/>
        <w:tab/>
        <w:tab/>
        <w:tab/>
        <w:tab/>
        <w:tab/>
        <w:tab/>
        <w:tab/>
        <w:tab/>
        <w:t>Л.И.Щегульна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делам администрации</w:t>
        <w:tab/>
        <w:tab/>
        <w:tab/>
        <w:tab/>
        <w:tab/>
        <w:tab/>
        <w:t xml:space="preserve">М.Г.Виер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юридическо-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авового управления</w:t>
        <w:tab/>
        <w:t xml:space="preserve">Э.Г.Пшонко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ем директора департамента финансов З.Ш.Шагиевой. 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22 28 85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Mash_buro</cp:lastModifiedBy>
  <cp:lastPrinted>2017-10-18T09:05:00Z</cp:lastPrinted>
  <dcterms:modified xsi:type="dcterms:W3CDTF">2017-10-24T03:41:00Z</dcterms:modified>
  <cp:revision>77</cp:revision>
  <dc:subject/>
  <dc:title>                                                                                                                                                                           </dc:title>
</cp:coreProperties>
</file>