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3683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32"/>
        </w:rPr>
      </w:pPr>
      <w:r>
        <w:rPr>
          <w:rFonts w:eastAsia="Times New Roman" w:cs="Times New Roman" w:ascii="Times New Roman" w:hAnsi="Times New Roman"/>
          <w:b/>
          <w:sz w:val="10"/>
          <w:szCs w:val="32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1.2017 </w:t>
        <w:tab/>
        <w:tab/>
        <w:tab/>
        <w:tab/>
        <w:tab/>
        <w:tab/>
        <w:tab/>
        <w:tab/>
        <w:tab/>
        <w:tab/>
        <w:tab/>
        <w:t>№ 671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ервировании земельного участка общей площадь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273  кв.метра для муниципальных нуж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 статьёй 70.1 Земельного кодекса Российской Федерации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ложением о резервировании земель для государственных и муниципальных нужд, утвержденным постановлением Правительства Российской Федерации от 22.07.2008 № 561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шением Думы города Нефтеюганска от 30.04.2015 № 1018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 xml:space="preserve"> «Об утверждении Порядка управления и распоряжения земельными участками на территории города Нефтеюганска», Уставом города Нефтеюганска, распоряжением администрации города Нефтеюганска от 16.06.2017 № 227-р «О делегировании полномочий и распределении обязанностей заместителям главы города  Нефтеюганска по администрации города Нефтеюганска»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города Нефтеюганска от 04.09.2017 № 150-нп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, с учетом протокола заседания градостроительной комиссии </w:t>
      </w:r>
      <w:r>
        <w:rPr>
          <w:rFonts w:cs="Times New Roman" w:ascii="Times New Roman" w:hAnsi="Times New Roman"/>
          <w:sz w:val="28"/>
          <w:szCs w:val="28"/>
        </w:rPr>
        <w:t>от 19.10.2017 № 32 администрация города Нефтеюганска постановляет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резервировать земельный участок общей площадью 13273 кв.метра сроком на 3 года с целью сохранения возможности освоения для муниципальных нужд - под автомобильную дорогу 11 А мкр. (участок от ул.Буровиков до ул.Парковая), по адресу: г.Нефтеюганск, 11 А мкр.. ул.Буровиков, ул.Кедровая согласно приложению (1 лист в 1 экземпляр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Департаменту по делам администрации города (Виер М.Г.) 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21"/>
        <w:tabs>
          <w:tab w:val="clear" w:pos="709"/>
          <w:tab w:val="left" w:pos="700" w:leader="none"/>
        </w:tabs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ab/>
        <w:t>4.Постановление вступает в силу после опубликования.</w:t>
      </w:r>
    </w:p>
    <w:p>
      <w:pPr>
        <w:pStyle w:val="BodyText2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5.Контроль исполнения постановления оставляю за собой.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szCs w:val="28"/>
        </w:rPr>
        <w:t>Заместитель главы города Нефтеюганска                                           Е.А.Абра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1">
    <w:name w:val=" Знак Знак1"/>
    <w:qFormat/>
    <w:rPr>
      <w:rFonts w:ascii="Arial" w:hAnsi="Arial" w:cs="Arial"/>
      <w:sz w:val="26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cs="Arial"/>
      <w:sz w:val="26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46:00Z</dcterms:created>
  <dc:creator>Korkashevich</dc:creator>
  <dc:description/>
  <cp:keywords/>
  <dc:language>en-US</dc:language>
  <cp:lastModifiedBy>Duma</cp:lastModifiedBy>
  <cp:lastPrinted>2017-05-10T10:49:00Z</cp:lastPrinted>
  <dcterms:modified xsi:type="dcterms:W3CDTF">2017-11-13T08:52:00Z</dcterms:modified>
  <cp:revision>26</cp:revision>
  <dc:subject/>
  <dc:title/>
</cp:coreProperties>
</file>