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7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23.12.2016 № 80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 приказом Министерства финансов Российской Федерации от          8 июня 2015 года № 9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 года № 65н» </w:t>
      </w:r>
      <w:r>
        <w:rPr>
          <w:bCs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3.12.2016  №80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4.03.2017 №26, на 16.05.2017 №34, на 19.06.2017 №48, на 11.07.2017 №58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  <w:r>
        <w:rPr>
          <w:rFonts w:cs="Times New Roman" w:ascii="Times New Roman" w:hAnsi="Times New Roman"/>
          <w:sz w:val="28"/>
          <w:lang w:val="ru-RU"/>
        </w:rPr>
        <w:t xml:space="preserve"> от 23.12.2016 № 80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 xml:space="preserve">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Виз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З.Ш.Шагиева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  И.А.Турыш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 отдела  сводного  бюджетного планирования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377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</cp:lastModifiedBy>
  <cp:lastPrinted>2017-07-11T14:07:00Z</cp:lastPrinted>
  <dcterms:modified xsi:type="dcterms:W3CDTF">2017-10-27T05:38:00Z</dcterms:modified>
  <cp:revision>329</cp:revision>
  <dc:subject/>
  <dc:title>3</dc:title>
</cp:coreProperties>
</file>