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к проекту решения Думы города  «О внесении изменений в решение Думы города Нефтеюганска «О бюджете города Нефтеюганска на 2017 год и плановый период 2018 и  2019 годов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ходная ча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доходной части бюджета города Нефтеюганска на 2017 год уточняется в сторону увеличения на сумму </w:t>
      </w:r>
      <w:r>
        <w:rPr>
          <w:b/>
          <w:sz w:val="28"/>
          <w:szCs w:val="28"/>
        </w:rPr>
        <w:t>8 611 200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</w:rPr>
        <w:t>6 181 333 861 рубль 09 копеек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1 «Распределение доходов бюджета  города Нефтеюганска на 2017 год по показателям классификации доходов» внесены следующие изменения и дополнения по Департаменту муниципального имущества администрации гор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ие по неналоговым доходам на су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 611 200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00 1 11 01000 00 0000 120 «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» в сумме 283 200 руб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000 1 11 05000 00 0000 120 «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» в сумме 4 400 000 руб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000 114  01000 00 0000 410 «Доходы от продажи квартир» в сумме 3 900 000 руб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00 116 90040 04 0000 140 «Прочие поступления от денежных взысканий (штрафов) и иных сумм в возмещение ущерба, зачисляемые в бюджеты городских округов в сумме 28 000 ру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од предложены к увеличению расходы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артаменту жилищно-коммунального хозяйства администрации города Нефтеюганск в сумме </w:t>
      </w:r>
      <w:r>
        <w:rPr>
          <w:b/>
          <w:sz w:val="28"/>
          <w:szCs w:val="28"/>
        </w:rPr>
        <w:t xml:space="preserve">3 629 500 рублей </w:t>
      </w:r>
      <w:r>
        <w:rPr>
          <w:sz w:val="28"/>
          <w:szCs w:val="28"/>
        </w:rPr>
        <w:t xml:space="preserve">на оплату услуг по техническому обслуживанию и ремонту движимого имущества, в связи с большим количеством автомобилей требующих ремонта и увеличением стоимости запасных частей, а также на приобретение горюче-смазочных материало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Уточненный плановый объем расходов бюджета города на 2017 год составит </w:t>
      </w:r>
      <w:r>
        <w:rPr>
          <w:b/>
          <w:sz w:val="28"/>
          <w:szCs w:val="28"/>
        </w:rPr>
        <w:t>6 653 728 154 рубля 09 копеек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 первичная 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 xml:space="preserve">  </w:t>
      </w:r>
      <w:r>
        <w:rPr/>
        <w:t xml:space="preserve">Директор                                                                                    Л.И.Щегульная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22:00Z</dcterms:created>
  <dc:creator>User</dc:creator>
  <dc:description/>
  <cp:keywords/>
  <dc:language>en-US</dc:language>
  <cp:lastModifiedBy>Трусова</cp:lastModifiedBy>
  <cp:lastPrinted>2017-10-02T11:24:00Z</cp:lastPrinted>
  <dcterms:modified xsi:type="dcterms:W3CDTF">2017-10-02T06:24:00Z</dcterms:modified>
  <cp:revision>674</cp:revision>
  <dc:subject/>
  <dc:title>Пояснительная записка</dc:title>
</cp:coreProperties>
</file>