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Аналит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йствия льгот по налог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город Нефтеюганск з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Нефтеюганска от 10.06.2010 №1499 «Об утверждении порядка оценки бюджетной, социальной и экономической эффективности предоставляемых (планируемых к предоставлению) налоговых льгот» (изм. от 02.12.2010 №3291) анализ эффективности действия льгот по налогам осуществлялся на основании отчетов,  предоставленных межрайонной инспекцией ФНС России №7 по Ханты-Мансийскому автономному округу - Югре о налоговой базе и структуре начислений по местным налогам за 2015-201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льготы предоставлялись отдельным категориям налогоплательщиков в соответствии с решениями Думы от 29 октября 2014 года №877-V</w:t>
      </w:r>
      <w:r>
        <w:rPr/>
        <w:t xml:space="preserve"> </w:t>
      </w:r>
      <w:r>
        <w:rPr>
          <w:sz w:val="28"/>
          <w:szCs w:val="28"/>
        </w:rPr>
        <w:t>«О налоге на имущество физических лиц» (в ред. от 28.03.2017 года №12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и от 2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нтября 2014 года №862-V</w:t>
      </w:r>
      <w:r>
        <w:rPr/>
        <w:t xml:space="preserve"> </w:t>
      </w:r>
      <w:r>
        <w:rPr>
          <w:sz w:val="28"/>
          <w:szCs w:val="28"/>
        </w:rPr>
        <w:t>(в ре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 ноября 2014 года №907-V, от 25 сентября 2015 года №1107-V) «О земельном налоге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вобождены от уплаты земельного налога:</w:t>
      </w:r>
    </w:p>
    <w:p>
      <w:pPr>
        <w:pStyle w:val="Normal"/>
        <w:ind w:firstLine="708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размере 100%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муниципальные учреждения, органы местного самоуправления города Нефтеюганска и Нефтеюганского района - в отношении земельных участков, используемых ими для непосредственного выполнения возложенных на них функций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профессиональные аварийно-спасательные службы,профессиональные аварийно-спасательные формирования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Герои Советского Союза, Герои Российской Федерации, полные кавалеры ордена Слав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ветераны, инвалиды и участники Великой Отечественной войны, ветераны и инвалиды боевых действ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инвалиды I и II групп, а также неработающие инвалиды III группы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инвалиды с детств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лица, имеющие право на получение социальной поддержки в соответствии с Законом Российской Федерации от 15.05.1991 № 1244-1                 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8)пенсионеры, получающие пенсию по стар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пенсионеры, получающие пенсию по случаю потери кормильц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мере 50% физические и юридические лица в отношении земельных участков, предоставленных для ведения крестьянских (фермерских) хозяйств либо осуществления предпринимательской деятельности в сфере сельск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змере 50 % физические лица, имеющие трёх и более детей в возрасте до 18 лет и (или) детей, в возрасте до 23 лет, обучающих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, в отношении земельных участков, не используемых ими в предпринимательск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льгота по налогу на имущество физических лиц предоставляется в размере 10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ренным малочисленным народам Севера (ханты, манси, ненцы), проживающим на территории города Нефтеюганска и сохраняющим традиционные образ жизни, хозяйствование и промысл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лицам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;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работающим трудоспособным лицам, осуществляющим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инвалидами в возрасте до 18 л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лицам до 18 лет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многодетным семьям, воспитывающих трех и более детей до 18 лет, при наличии удостоверения, регламентирующего статус многодетной семьи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раты статуса многодетной семьи в связи с достижением детьми 18 летнего возраста льгота распространяется на указанные семьи до достижения детьми возраста 23 лет, при условии, что они обучают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 или проходят срочную военную службу в рядах вооружённых сил Российской Федерации. В этом случае льгота предоставляется по заявлению родителей при наличии справки образовательной организации об обучении по очной форме обучения или справки призывного пункта (войсковой части) о прохождении срочной военной службы в рядах вооружённых сил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работающим инвалида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 налоговая льгота предоставляется в размере 50%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налоговых льгот производится по критериям бюджетной, экономической  эффективности. Налоговые льготы признаются эффективными, если коэффициенты бюджетной и (или) экономической и социальной эффективности больше единиц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уммах льгот, предоставленных по земельному налогу в  2015 и 2016 годах</w:t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876"/>
        <w:gridCol w:w="1784"/>
        <w:gridCol w:w="157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ьготы, предоставленные нормативно правовым актом  представительного органа муниципального образования  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предоставленных налоговых льгот (тыс.руб.)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размере 100 % юридические лиц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 4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22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, финансируемые из бюджета муниципального образования Нефтеюганск и Нефтеюганский рай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9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9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ессиональные аварийно-спасательные службы, профессиональные аварийно-спасательные формирован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размере 100 % физические лица,  в отношении земельных участков, не используемых ими в предпринимательской деятельности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ы, инвалиды и участники Великой Отечественной войны, ветераны и инвалиды боевых действ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I и II групп, а также неработающие инвалиды III групп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 с дет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еры, получившие пенсии, назначенные в порядке, установленном пенсионным законодательством РФ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</w:tr>
    </w:tbl>
    <w:p>
      <w:pPr>
        <w:pStyle w:val="Normal"/>
        <w:ind w:firstLine="708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ая категория налогоплательщиков, получивших налоговую льготу-это муниципальные  учреждения, финансируемые из бюджета муниципального образования город Нефтеюганск, Нефтеюганский район. Налоговые льготы муниципальным учреждениям города предоставлялись с целью минимизации встречных финансовых потоков в городе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категория физических лиц, получивших налоговую льготу-это пенсионеры, получившие пенсии, назначенные в порядке, установленном пенсионным законодательством Российской Федераци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Результаты оценки бюджетной и экономической  эффективности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ных в 2016 году налоговых льгот по земельному налог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768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1pt;height:183.85pt" filled="f" o:ole="">
            <v:imagedata r:id="rId3" o:title=""/>
          </v:shape>
          <o:OLEObject Type="Embed" ProgID="" ShapeID="ole_rId2" DrawAspect="Content" ObjectID="_1513508821" r:id="rId2"/>
        </w:objec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275"/>
        <w:gridCol w:w="993"/>
        <w:gridCol w:w="1842"/>
        <w:gridCol w:w="113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налогоплательщ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й налоговой льготы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бюджетной эффектив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экономической эффектив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зем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2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 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6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бюджетной эффективности по земельному налогу  юридических и физических лиц составили 0,7 и 1,0 соответственно. По итогам 2016 года сумма предоставленных налоговых льгот (земельный налог)  19 663   тыс. рублей,  что ниже на 27 250 тыс. рублей, чем за 2015 год.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о данным Межрайонной ИФНС России № 7 по Ханты-Мансийскому автономному округу-Югре уменьшение суммы налоговой льготы юридических лиц обусловлено завышением суммы налога в декларациях по земельному налогу за 2015 год по 4 налогоплательщикам и отчуждением земельного участка по 1 налогоплательщи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личилось количество налогоплательщиков в 2016 году по земельному налогу физических лиц на 151 единицу, из них применяющих налоговые льготы, установленные в соответствии с решениями Думы  города  на 50 един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уммах льгот, предоставленных по налогу на имущество в  2015 и 2016 года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843"/>
        <w:gridCol w:w="1559"/>
      </w:tblGrid>
      <w:tr>
        <w:trPr>
          <w:trHeight w:val="735" w:hRule="atLeast"/>
        </w:trPr>
        <w:tc>
          <w:tcPr>
            <w:tcW w:w="5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ьготы, предоставленные нормативно правовым актом  представительного органа муниципального образования по земельному налог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 предоставленных налоговых льгот (тыс.руб.)</w:t>
            </w:r>
          </w:p>
        </w:tc>
      </w:tr>
      <w:tr>
        <w:trPr>
          <w:trHeight w:val="375" w:hRule="atLeast"/>
        </w:trPr>
        <w:tc>
          <w:tcPr>
            <w:tcW w:w="5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50" w:hRule="atLeast"/>
        </w:trPr>
        <w:tc>
          <w:tcPr>
            <w:tcW w:w="5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 размере 100 % физические лица,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2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9</w:t>
            </w:r>
          </w:p>
        </w:tc>
      </w:tr>
      <w:tr>
        <w:trPr>
          <w:trHeight w:val="1525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енным малочисленным народам Севера (ханты, манси, ненцы), проживающим на территории города Нефтеюганска и сохраняющим традиционные образ жизни, хозяйствование и промысл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230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м до 23 лет, обучающимся по очной форме обучения в профессиональных образовательных организациях или образовательных организациях высшего образования по образовательным программам среднего профессионального образования или высшего образ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2262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работающим трудоспособным лицам, осуществляющим уход за инвалидами 1 группы или престарелыми лицами, нуждающимися в постоянном постороннем уходе, по заключению лечебного учреждения, а также за детьми-инвалидами в возрасте до 18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цам до 18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6</w:t>
            </w:r>
          </w:p>
        </w:tc>
      </w:tr>
      <w:tr>
        <w:trPr>
          <w:trHeight w:val="408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детным семьям, воспитывающих трех и более детей до 18 лет, при наличии удостоверения, регламентирующего статус многодетной семь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езультаты оценки бюджетной и экономической  эффективности предоставленных в 2016 году налоговых льгот по налогу на имущество физических лиц</w:t>
      </w:r>
    </w:p>
    <w:p>
      <w:pPr>
        <w:pStyle w:val="Normal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object w:dxaOrig="8715" w:dyaOrig="3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7pt;height:181.55pt" filled="f" o:ole="">
            <v:imagedata r:id="rId5" o:title=""/>
          </v:shape>
          <o:OLEObject Type="Embed" ProgID="" ShapeID="ole_rId4" DrawAspect="Content" ObjectID="_1126164034" r:id="rId4"/>
        </w:objec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10"/>
        <w:gridCol w:w="1275"/>
        <w:gridCol w:w="993"/>
        <w:gridCol w:w="1842"/>
        <w:gridCol w:w="1843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налогоплательщ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едоставленной налоговой льготы (тыс.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бюджетной эффектив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 экономической эффективност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ие 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 8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бюджетной и экономической эффективности по налогу на имущество физических лиц оцениваются как достаточно высокие.            По итогам 2016 года сумма предоставленных налоговых льгот (налог на имущество физических лиц)  3 819   тыс. рублей,  что выше на 2 594 тыс. руб., чем за  2015 год. Льготы по данному налогу носят заявительный характер. В сравнении с прошлым годом увеличилось количество налогоплательщиков по налогу на имущество физических лиц на 1460 единиц, из них обратившихся за налоговыми льготами, установленными в соответствии с  решениями Думы  города  на 642 единицы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логовые льготы, предоставленные в соответствии с решениями Думы города Нефтеюганска о налогах и налоговых льготах на 2016 год, составили 23 482 тысячи рублей или 1,2 % от общей суммы поступления налоговых доходов в бюджет города. Увеличение сумм предоставленных налоговых льгот физическим лицам по земельному налогу и налогу на имущество, свидетельствует об эффективности налоговых льгот. Как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правило, льготы, предоставляемые физическим лицам, носят социально-направленный характер и направлены на повышение социальной защищенности населения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городе Нефтеюганске цели предоставления налоговых льгот за 2016 год отдельным категориям налогоплательщиков,</w:t>
      </w:r>
      <w:r>
        <w:rPr/>
        <w:t xml:space="preserve"> </w:t>
      </w:r>
      <w:r>
        <w:rPr>
          <w:sz w:val="28"/>
          <w:szCs w:val="28"/>
        </w:rPr>
        <w:t xml:space="preserve">как и в предыдущие годы, достигнуты. </w:t>
      </w:r>
      <w:r>
        <w:rPr>
          <w:sz w:val="28"/>
          <w:szCs w:val="28"/>
          <w:shd w:fill="FEFEFE" w:val="clear"/>
        </w:rPr>
        <w:t>Льготы по данным категориям налогоплательщиков могут быть востребованы в последующие периоды, поэтому их отмена не предпо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EFEFE" w:val="clear"/>
        </w:rPr>
        <w:t>По результатам оценки эффективности налоговых льгот за 2016 год, в целях обеспечения неизменности условий налогообложения, предлагается сохранить действующие налоговые льготы на период 2018-2020 годов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Л.И.Щегульная      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И.С.Бобрик</w:t>
      </w:r>
    </w:p>
    <w:p>
      <w:pPr>
        <w:pStyle w:val="Normal"/>
        <w:rPr/>
      </w:pPr>
      <w:r>
        <w:rPr/>
        <w:t>22 89 65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ighlight">
    <w:name w:val="highlight"/>
    <w:basedOn w:val="Style14"/>
    <w:qFormat/>
    <w:rPr/>
  </w:style>
  <w:style w:type="character" w:styleId="3">
    <w:name w:val="Основной текст 3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8:00Z</dcterms:created>
  <dc:creator>PorotnikovaGI</dc:creator>
  <dc:description/>
  <cp:keywords/>
  <dc:language>en-US</dc:language>
  <cp:lastModifiedBy>Ольга Викторовна Дыкая</cp:lastModifiedBy>
  <cp:lastPrinted>2017-10-31T17:36:00Z</cp:lastPrinted>
  <dcterms:modified xsi:type="dcterms:W3CDTF">2017-11-01T04:52:00Z</dcterms:modified>
  <cp:revision>189</cp:revision>
  <dc:subject/>
  <dc:title>                                                          Аналитическая справка</dc:title>
</cp:coreProperties>
</file>