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>«</w:t>
      </w:r>
      <w:r>
        <w:rPr>
          <w:b/>
          <w:sz w:val="28"/>
          <w:szCs w:val="28"/>
        </w:rPr>
        <w:t xml:space="preserve">О бюджете города Нефтеюганск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а 2017 год и плановый период 2018 и 2019 годов</w:t>
      </w:r>
      <w:r>
        <w:rPr>
          <w:b/>
        </w:rPr>
        <w:t>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Дума города решила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Внести в решение Думы города Нефтеюганска от 21.12.2016 № 58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7 год и плановый период 2018 и 2019 годов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Утвердить основные характеристики бюджета города Нефтеюганска (далее - бюджет города) на 2017 год: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6 453 886 996 рублей      87 копее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бщий объём расходов бюджета города в сумме 6 854 121 318 рублей     87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 400 234 322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верхний предел муниципального долга города на 1 января 2018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едельный объем муниципального долга в размере 2 191 788 085 рублей;</w:t>
      </w:r>
    </w:p>
    <w:p>
      <w:pPr>
        <w:pStyle w:val="Normal"/>
        <w:ind w:left="567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6)объем расходов на обслуживание муниципального долга 0 рублей.»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1.2.Пункт 1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2.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на 2017 год в сумме 95 117 431 руб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на 2018 год в сумме 94 357 2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19 год в сумме 94 357 200 рублей.»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1.3.Пункт 13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3.Утвердить в бюджете общий объём межбюджетных трансфертов, получаемых из других бюдже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на 2017 год 3 993 621 209 рублей 94 копей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на 2018 год 3 605 785 1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19 год 3 459 332 500 рублей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ункт 1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5.Установить объем бюджетных ассигнований дорожного фонда муниципального образования город Нефтеюганс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на 2017 год в сумме 59 558 041 рубль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на 2018 год в сумме 94 495 5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19 год в сумме 92 348 100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Приложение 1 «Распределение доходов бюджета города Нефтеюганска на 2017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Приложение 3 «Источники финансирования дефицита бюджета города Нефтеюганска на 2017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Приложение 4 «Источники финансирования дефицита бюджета города Нефтеюганска на 2018 и 2019 годы» изложить в новой редакции согласно приложению 3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Приложение 5 «Перечень главных администраторов доходов бюджета города Нефтеюганска» изложить в новой редакции согласно приложению 4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.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7 год» изложить в новой редакции согласно приложению 5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0.Приложение 9 «Распределение бюджетных ассигнований по разделам, подразделам классификации расходов бюджета города Нефтеюганск на 2017 год» изложить в новой редакции согласно приложению 6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1.Приложение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7 год» изложить в новой редакции согласно приложению 7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2.Приложение 13 «Ведомственная структура расходов бюджета города Нефтеюганск на 2017 год» изложить в новой редакции согласно приложению 8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а Нефтеюганск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  С.Ю. Дегтярев</w:t>
        <w:tab/>
        <w:tab/>
        <w:tab/>
        <w:t>__________</w:t>
        <w:tab/>
        <w:t>____Н.Е. 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 2017 года</w:t>
        <w:tab/>
        <w:tab/>
        <w:tab/>
        <w:t xml:space="preserve">          «___» ________ 2017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     </w:t>
      </w:r>
    </w:p>
    <w:p>
      <w:pPr>
        <w:pStyle w:val="BodyText2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Трусова</cp:lastModifiedBy>
  <cp:lastPrinted>2017-07-07T16:01:00Z</cp:lastPrinted>
  <dcterms:modified xsi:type="dcterms:W3CDTF">2017-10-24T12:41:00Z</dcterms:modified>
  <cp:revision>536</cp:revision>
  <dc:subject/>
  <dc:title> </dc:title>
</cp:coreProperties>
</file>