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к проекту решения Думы города  «О внесении изменений в решение Думы города Нефтеюганска «О бюджете города Нефтеюганска на 2017 год и плановый период 2018 и  2019 годов»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7 год уточнена на сумму </w:t>
      </w:r>
      <w:r>
        <w:rPr>
          <w:b/>
          <w:sz w:val="28"/>
          <w:szCs w:val="28"/>
          <w:u w:val="single"/>
        </w:rPr>
        <w:t>272 553 135,78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453 886 996,87</w:t>
      </w:r>
      <w:r>
        <w:rPr>
          <w:b/>
          <w:sz w:val="28"/>
          <w:szCs w:val="28"/>
        </w:rPr>
        <w:t xml:space="preserve">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риложение 1 «Распределение доходов бюджета  города Нефтеюганска на 2017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логовым доходам на сумму </w:t>
      </w:r>
      <w:r>
        <w:rPr>
          <w:b/>
          <w:sz w:val="28"/>
          <w:szCs w:val="28"/>
          <w:u w:val="single"/>
        </w:rPr>
        <w:t>23 208 922</w:t>
      </w:r>
      <w:r>
        <w:rPr>
          <w:b/>
          <w:sz w:val="28"/>
          <w:szCs w:val="28"/>
        </w:rPr>
        <w:t xml:space="preserve"> рубля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</w:t>
      </w:r>
      <w:r>
        <w:rPr>
          <w:sz w:val="28"/>
          <w:szCs w:val="28"/>
        </w:rPr>
        <w:t>ало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зимае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брав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об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</w:t>
      </w:r>
      <w:r>
        <w:rPr>
          <w:sz w:val="28"/>
          <w:szCs w:val="28"/>
        </w:rPr>
        <w:t xml:space="preserve"> на сумму 25 0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на сумму -1 791 078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sz w:val="28"/>
          <w:szCs w:val="28"/>
          <w:u w:val="single"/>
        </w:rPr>
        <w:t>13 622 679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от оказания платных услуг (работ) и компенсации затрат государства на сумму </w:t>
      </w:r>
      <w:r>
        <w:rPr>
          <w:sz w:val="28"/>
          <w:szCs w:val="28"/>
          <w:u w:val="single"/>
        </w:rPr>
        <w:t>1 533 295</w:t>
      </w:r>
      <w:r>
        <w:rPr>
          <w:sz w:val="28"/>
          <w:szCs w:val="28"/>
        </w:rPr>
        <w:t xml:space="preserve"> рублей;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штрафы, санкции, возмещение ущерба на сумму </w:t>
      </w:r>
      <w:r>
        <w:rPr>
          <w:sz w:val="28"/>
          <w:szCs w:val="28"/>
          <w:u w:val="single"/>
        </w:rPr>
        <w:t>12 089 384</w:t>
      </w:r>
      <w:r>
        <w:rPr>
          <w:sz w:val="28"/>
          <w:szCs w:val="28"/>
        </w:rPr>
        <w:t xml:space="preserve"> руб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35 721 534,78</w:t>
      </w:r>
      <w:r>
        <w:rPr>
          <w:b/>
          <w:sz w:val="28"/>
          <w:szCs w:val="28"/>
        </w:rPr>
        <w:t xml:space="preserve"> рубл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  <w:u w:val="single"/>
        </w:rPr>
        <w:t>22 546 337,78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31 884 808,93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оциального развития Ханты-Мансийского автономного округа – Югры на сумму -1 705 465,15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жилищно-коммунального комплекса и энергетики Ханты-Мансийского автономного округа – Югры на сумму                          -1 551 13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-6 081 8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озврат прочих остатков субсидий, субвенций и иных межбюджетных трансфертов, имеющих целевое назначение, прошлых лет из бюджетов городских округов лет на сумму   -21 791 руб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бюджетов городских округов от возврата бюджетными учреждениями остатков субсидий прошлых лет на сумму 6 954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чие безвозмездные поступления в бюджеты городских округов на сумму 213 190 034 рубля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- ООО  «РН-Юганскнефтегаз» по договору целевого пожертвования на сумму 212 680 342 руб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софинансирования из средств собственников помещений многоквартирных домов  на сумму 509 692 рубля.              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2 88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3 208 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826 097 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9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982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1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7 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 068 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22 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 691 0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7 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3 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0 86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5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89 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40 08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26 377 37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721 534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62 098 911,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1 074 82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 546 33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3 621 157,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76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3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507 5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655 3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 069 08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586 282,0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 212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24 15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 136 980,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38 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 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390 3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361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190 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551 19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232 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 79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2 254 4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 553 135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2 «Источники финансирования дефицита бюджета города Нефтеюганска на 2017 год» по показателям классификации источников финансирования дефицита бюджета внесены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070 010 60100 04 0000 630 за счет поступлений средств от продажи акций и иных форм участия в капитале, находящихся в собственности городских округов на сумму 136 059 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е 4 «Перечень главных администраторов доходов бюджета города Нефтеюганска» введены дополнительные коды бюджетной классифик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Федеральной службы по надзору в сфере природопользования (Росприроднадзора) по Ханты-Мансийскому автономному округу – Юг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48 1 16 25010 01 0000 140 Денежные взыскания (штрафы) за нарушение законодательства Российской Федерации о нед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48 1 16 25050 01 0000 140</w:t>
      </w:r>
      <w:r>
        <w:rPr/>
        <w:t xml:space="preserve"> </w:t>
      </w:r>
      <w:r>
        <w:rPr>
          <w:sz w:val="28"/>
          <w:szCs w:val="28"/>
        </w:rPr>
        <w:t>Денежные взыскания (штрафы) за нарушение законодательства в области охраны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управлению Министерства внутренних дел России по Ханты-Мансийскому автономному округу – Юг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188 </w:t>
      </w:r>
      <w:r>
        <w:rPr>
          <w:color w:val="000000"/>
          <w:sz w:val="28"/>
          <w:szCs w:val="28"/>
        </w:rPr>
        <w:t>1 16 30030 01 0000 140 Прочие денежные взыскания (штрафы) за правонарушения в области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188 </w:t>
      </w:r>
      <w:r>
        <w:rPr>
          <w:sz w:val="28"/>
          <w:szCs w:val="28"/>
        </w:rPr>
        <w:t>1 16 28000 01 0000 140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епартаменту муниципального имущества администрации города Нефтеюган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070 2 18 04020 04 0000 180 Доходы бюджетов городских округов от возврата автономными учреждениями остатков субсидий прошлых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епартаменту жилищно-коммунального хозяйства администрации города Нефтеюган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481 2 07 04050 04 0000 180 Прочие безвозмездные поступления в бюджеты городских округов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предложены к увеличению расходы в сумме                       </w:t>
      </w:r>
      <w:r>
        <w:rPr>
          <w:b/>
          <w:sz w:val="28"/>
          <w:szCs w:val="28"/>
        </w:rPr>
        <w:t>200 393 16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78 копеек</w:t>
      </w:r>
      <w:r>
        <w:rPr>
          <w:sz w:val="28"/>
          <w:szCs w:val="28"/>
        </w:rPr>
        <w:t xml:space="preserve">. 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854 121 3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87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843"/>
        <w:gridCol w:w="1276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708 0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19 1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385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30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41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58 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393 16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7-08-17T16:47:00Z</cp:lastPrinted>
  <dcterms:modified xsi:type="dcterms:W3CDTF">2017-10-25T04:55:00Z</dcterms:modified>
  <cp:revision>536</cp:revision>
  <dc:subject/>
  <dc:title>Пояснительная записка</dc:title>
</cp:coreProperties>
</file>