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6129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7.10.2017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а внесения </w:t>
      </w:r>
      <w:r>
        <w:rPr>
          <w:rFonts w:cs="Times New Roman" w:ascii="Times New Roman" w:hAnsi="Times New Roman"/>
          <w:b/>
          <w:sz w:val="28"/>
          <w:szCs w:val="28"/>
        </w:rPr>
        <w:t>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е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ритории микрорайона 3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читывая протокол публичных слушаний                        от 21.09.2017 № 82, заключение о результатах публичных слушаний                  от 21.09.2017 № 82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роект внесения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икрорайона 3 города Нефтеюганска,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тверждённый постановлением главы города Нефтеюганска от 19.06.2008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№ 1083,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к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иер 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нения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0.201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межевания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района 3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фтеюганска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7"/>
        <w:ind w:left="734" w:hanging="0"/>
        <w:rPr>
          <w:rFonts w:ascii="Times New Roman CYR" w:hAnsi="Times New Roman CYR" w:eastAsia="Calibri" w:cs="Times New Roman CYR"/>
          <w:b w:val="false"/>
          <w:b w:val="false"/>
        </w:rPr>
      </w:pP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1.Текстовые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материалы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Пояснительна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записка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727" w:hanging="0"/>
        <w:rPr>
          <w:rFonts w:ascii="Times New Roman CYR" w:hAnsi="Times New Roman CYR" w:eastAsia="Calibri" w:cs="Times New Roman CYR"/>
          <w:b w:val="false"/>
          <w:b w:val="false"/>
        </w:rPr>
      </w:pP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</w:rPr>
        <w:t>2.Графические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</w:rPr>
        <w:t>материалы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 w:before="7" w:after="0"/>
        <w:ind w:left="7" w:right="22" w:firstLine="720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Схема границ застроенных земельных участков для эксплуатации жилых и нежилых объектов в микрорайоне № 3 г.Нефтеюганска (Лист 1,                    М 1:1000);</w:t>
      </w:r>
    </w:p>
    <w:p>
      <w:pPr>
        <w:pStyle w:val="Normal"/>
        <w:shd w:fill="FFFFFF" w:val="clear"/>
        <w:autoSpaceDE w:val="false"/>
        <w:spacing w:lineRule="exact" w:line="317" w:before="7" w:after="0"/>
        <w:ind w:left="7" w:right="22" w:firstLine="72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Фрагмент листа 1 в части внесения изменений (Лист 2, М 1:500)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4"/>
        <w:ind w:right="22" w:firstLine="72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Сферы действия ограничений (обременений) микрорайона № 3                                г.Нефтеюганска. Сети связи и электричества (Лист 3, М 1:1000);</w:t>
      </w:r>
    </w:p>
    <w:p>
      <w:pPr>
        <w:pStyle w:val="Normal"/>
        <w:shd w:fill="FFFFFF" w:val="clear"/>
        <w:autoSpaceDE w:val="false"/>
        <w:spacing w:lineRule="exact" w:line="324" w:before="7" w:after="0"/>
        <w:ind w:left="14" w:right="7" w:firstLine="69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b w:val="false"/>
          <w:sz w:val="28"/>
          <w:szCs w:val="28"/>
        </w:rPr>
        <w:t>Сферы действия ограничений (обременений) микрорайона № 3                       г.Нефтеюганска. Сети канализации, теплопровода, водопровода, газопровода             (Лист 4, М 1:1000).</w:t>
      </w:r>
    </w:p>
    <w:p>
      <w:pPr>
        <w:pStyle w:val="ConsPlusNonformat"/>
        <w:ind w:left="6237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 w:val="false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45:00Z</dcterms:created>
  <dc:creator>Птицын</dc:creator>
  <dc:description/>
  <cp:keywords/>
  <dc:language>en-US</dc:language>
  <cp:lastModifiedBy>Duma</cp:lastModifiedBy>
  <cp:lastPrinted>2017-10-02T09:55:00Z</cp:lastPrinted>
  <dcterms:modified xsi:type="dcterms:W3CDTF">2017-10-18T08:20:00Z</dcterms:modified>
  <cp:revision>6</cp:revision>
  <dc:subject/>
  <dc:title/>
</cp:coreProperties>
</file>