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3180</wp:posOffset>
                </wp:positionH>
                <wp:positionV relativeFrom="paragraph">
                  <wp:posOffset>-12700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-10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Cs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w:rPr>
          <w:color w:val="000000"/>
          <w:szCs w:val="24"/>
        </w:rPr>
        <w:t>Ханты-Мансийский автономный округ – Югра</w:t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ООО "Кадастровый центр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внесения изменений в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роект межевания территории микрорайона 3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орода Нефтеюганска,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утвержденный Постановлением Администрации 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города Нефтеюганска №1083 от 19.06.2008г.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«ПРОЕКТ МЕЖЕВАНИЯ 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ТЕРРИТОРИИ МИКРОРАЙОНА 3</w:t>
      </w:r>
    </w:p>
    <w:p>
      <w:pPr>
        <w:pStyle w:val="Style58"/>
        <w:ind w:left="-426" w:hanging="0"/>
        <w:rPr>
          <w:sz w:val="32"/>
        </w:rPr>
      </w:pPr>
      <w:r>
        <w:rPr>
          <w:sz w:val="32"/>
          <w:szCs w:val="32"/>
        </w:rPr>
        <w:t>ГОРОДА НЕФТЕЮГАНС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/2017-ПМ-1-1</w:t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Директор                                                 </w:t>
        <w:tab/>
        <w:tab/>
        <w:tab/>
        <w:t>И.Ю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ГИП                </w:t>
        <w:tab/>
        <w:tab/>
        <w:tab/>
        <w:tab/>
        <w:tab/>
        <w:tab/>
        <w:t>Ю.М. Львов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284" w:gutter="0" w:header="0" w:top="284" w:footer="17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i/>
          <w:i/>
          <w:szCs w:val="24"/>
        </w:rPr>
      </w:pPr>
      <w:r>
        <w:rPr>
          <w:b/>
          <w:szCs w:val="24"/>
        </w:rPr>
        <w:t>Нефтеюганск - 2017 г.</w:t>
      </w:r>
      <w:r>
        <w:rPr>
          <w:color w:val="000000"/>
          <w:szCs w:val="24"/>
        </w:rPr>
        <w:t xml:space="preserve">                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bookmarkStart w:id="0" w:name="zk1"/>
      <w:bookmarkEnd w:id="0"/>
      <w:r>
        <w:rPr>
          <w:b/>
          <w:szCs w:val="24"/>
        </w:rPr>
        <w:t>1. СОДЕРЖАНИЕ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5503"/>
        <w:gridCol w:w="1952"/>
      </w:tblGrid>
      <w:tr>
        <w:trPr>
          <w:trHeight w:val="68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означ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/2017-ПМ-1-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ояснительная записк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Содержани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rPr>
                <w:szCs w:val="24"/>
              </w:rPr>
            </w:pPr>
            <w:r>
              <w:rPr>
                <w:szCs w:val="24"/>
              </w:rPr>
              <w:t>2. Введени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Основные принципы формирования линии регулирования застрой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Обоснование принятых реше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. Земельный участок с кадастровым номером 86:20:0000058:36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Определение границ земельных участк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5.1.Определение границ территорий культурного наслед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5.2.Определение границ с особыми условиями использования территор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5.3.Определения границ зон публичных сервиту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/2017-ПМ-1-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Графические материалы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остав чертежей основного комплек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/>
              <w:t>Лист 1. Схема границ застроенных земельных участков для эксплуатации жилых и нежилых объектов в микрорайоне №3 г. Нефтеюганска М 1:1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ст 2. Фрагмент листа 1 в части внесения изменений М 1: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ст 3. Сферы действия ограничений (обременений) микрорайона №3 г. Нефтеюганска. Сети связи и электричества М 1:1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ст 4. Сферы действия ограничений (обременений) микрорайона №3 г. Нефтеюганска. Сети канализации, теплопровода, водопровода, газопровода М 1:1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5" w:after="0"/>
        <w:ind w:left="426" w:right="5" w:hanging="0"/>
        <w:jc w:val="center"/>
        <w:rPr/>
      </w:pPr>
      <w:r>
        <w:rPr>
          <w:b/>
          <w:szCs w:val="24"/>
        </w:rPr>
        <w:t>2. ВВЕДЕНИЕ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>При разработке проекта межевания использовалась следующая нормативно-правовая и нормативно-техническая документация: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 xml:space="preserve">Земельный кодекс Российской Федерации, №136– ФЗ от25.10.2001 г.; 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Жилищный кодекс Российской Федерации, №188– ФЗ от29.12.2004г.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Градостроительный кодекс Российской Федерации, №190– ФЗ от 29.12.2004 г.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Федеральный закон №221– ФЗ от 24.07.2007 г. «О государственном Кадастре недвижимости»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Федеральный закон №218– ФЗ от 13.07.2015г. «О государственной регистрации недвижимости»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Федеральный закон №242 – ФЗ от 18.07.2011 г. «О землеустройстве»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Приказ Министерства Российской Федерации по земельной политике, строительству и жилищно – коммунальному хозяйству № 59 от 26.08.1998 г. «Об утверждении методических указаний по расчету нормативных размеров земельных участков в кондоминиумах»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Инструкция о порядке разработки, согласования, экспертизы и утверждения Градостроительной документации, утвержденная Приказом Госстроя России № 150 от 29.10.2002г.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СП42.13330.2011«Градостроительство. Планировкаи застройка городских и сельских поселений»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-РНГП региональные нормативы градостроительного проектирования Ханты-Мансийского автономного округа – Югры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СНиП31-01-2003 «Здания жилые многоквартирные».</w:t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/>
        <w:t>Проект межевания территории микрорайона 3 города Нефтеюганска выполнен ООО «Кадастровый центр» согласно договору подряда №007/17  от 14.04.17г. на «Выполнение проекта внесения изменений в проект межевания  территории микрорайона 3 города Нефтеюганска», утвержденный постановлением администрации города Нефтеюганска от 19.06.2008 № 1083».</w:t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/>
        <w:t>Разработка проекта межевания территории микрорайона 3 города Нефтеюганска осуществлена на основе положений, содержащихся в проекте межевания территории микрорайона 3 города Нефтеюганска, утвержденного постановлением администрации города Нефтеюганска от 19.06.2008г. за №1083, а также положений, содержащихся в региональных нормативах градостроительного проектирования ХМАО-Югры, утвержденных постановлением Правительства ХМАО-Югры 29.12.2014г. за №534-п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Основной целью выполнения проекта внесения изменений в проект межевания территории микрорайона 3 города Нефтеюганска является актуализация сведений в соответствии со сведениями единого государственного реестра недвижимости, а также корректировка линии регулирования застройки, которая формирует места допустимого размещения зданий, строений, сооружений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Итоговые результаты работ по проекту внесения изменений в проект межевания территории микрорайона 3 города Нефтеюганска должны закрепить в правовом поле основные решения документов территориального планирования, которые связаны с планируемым развитием территории, а также единовременно сформировать правовой каркас регулирования градостроительных и земельно-имущественных отношений.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  <w:t>3. ОСНОВНЫЕ ПРИНЦИПЫ ФОРМИРОВАНИЯ ЛИНИИ РЕГУЛИРОВАНИЯ ЗАСТРОЙКИ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>
          <w:szCs w:val="24"/>
        </w:rPr>
        <w:t xml:space="preserve">Для территорий, подлежащих застройке, документацией по планировке территории устанавливаются </w:t>
      </w:r>
      <w:r>
        <w:rPr>
          <w:i/>
          <w:szCs w:val="24"/>
          <w:u w:val="single"/>
        </w:rPr>
        <w:t>линии отступа (линии регулирования застройки)</w:t>
      </w:r>
      <w:r>
        <w:rPr>
          <w:szCs w:val="24"/>
        </w:rPr>
        <w:t xml:space="preserve"> от красных линий в целях определения мест допустимого размещения зданий, строений, сооружений.</w:t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>
          <w:szCs w:val="24"/>
        </w:rPr>
        <w:t>Линии отступа от красных линий устанавливаются с учетом санитарно-защитных и охранных зон, сложившегося использования земельных участков и территорий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Жилые здания с квартирами в первых этажах следует располагать, как правило, с отступом от красных линий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От многоквартирных многоэтажных (6 и более этажей) и среднеэтажных (4 - 5 этажей) жилых домов до красных линий - 5 м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По красной линии допускается размещать жилые здания с встроенными в первые этажи или пристроенными помещениями общественного назначения.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  <w:t>4.ОБОСНОВАНИЕ ПРИНЯТЫХ РЕШЕНИЙ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На основе комплексного анализа и оценки современного состояния территории, а также принятых градостроительных решений с учетом нормативов градостроительного проектирования, требований технических и  градостроительных регламентов в составе проекта внесения изменений в проект межевания территории 3 микрорайона города Нефтеюганска подготовлен проект предложения по изменению участка линии регулирования застройки, установленной проектом межевания территории 3 микрорайона г. Нефтеюганска, утвержденного постановлением администрации города Нефтеюганска от 19.06.2008г. №1083.</w:t>
      </w:r>
    </w:p>
    <w:p>
      <w:pPr>
        <w:pStyle w:val="Style59"/>
        <w:spacing w:before="0" w:after="0"/>
        <w:ind w:left="142" w:right="142" w:firstLine="567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4.1. Земельный участок с кадастровым номером 86:20:0000058:3631</w:t>
      </w:r>
    </w:p>
    <w:p>
      <w:pPr>
        <w:pStyle w:val="Style59"/>
        <w:spacing w:before="0" w:after="0"/>
        <w:ind w:left="142" w:right="142" w:firstLine="567"/>
        <w:contextualSpacing/>
        <w:jc w:val="center"/>
        <w:rPr>
          <w:szCs w:val="24"/>
        </w:rPr>
      </w:pPr>
      <w:r>
        <w:rPr>
          <w:szCs w:val="24"/>
        </w:rPr>
        <w:t>Схема участка внесения изменений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1920</wp:posOffset>
            </wp:positionH>
            <wp:positionV relativeFrom="paragraph">
              <wp:posOffset>-3810</wp:posOffset>
            </wp:positionV>
            <wp:extent cx="6388735" cy="4797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5" w:after="0"/>
        <w:ind w:left="720" w:right="5" w:firstLine="48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/>
      </w:pPr>
      <w:r>
        <w:rPr>
          <w:szCs w:val="24"/>
        </w:rPr>
        <w:t>С северо-западной стороны земельного участка с кадастровым номером 86:20:0000058:3631 проходят красные линии, утвержденные постановление администрации города Нефтеюганска от 08.09.2010г. №2448 (с изм. Постановление администрации .города Нефтеюганска от 18.10.2012г. №3001, Постановление администрации города Нефтеюганска от 27.03.2014 №315-п).).</w:t>
      </w:r>
    </w:p>
    <w:p>
      <w:pPr>
        <w:pStyle w:val="TextBody"/>
        <w:spacing w:lineRule="auto" w:line="312"/>
        <w:ind w:left="170" w:right="23" w:firstLine="720"/>
        <w:rPr/>
      </w:pPr>
      <w:r>
        <w:rPr>
          <w:szCs w:val="24"/>
        </w:rPr>
        <w:t xml:space="preserve">На территории земельного участка с кадастровым номером 86:20:0000058:3631 планируется размещение многоквартирного жилого дома со встроенными в первые этажи помещениями общественного назначения. </w:t>
      </w:r>
    </w:p>
    <w:p>
      <w:pPr>
        <w:pStyle w:val="TextBody"/>
        <w:spacing w:lineRule="auto" w:line="312"/>
        <w:ind w:left="170" w:right="23" w:firstLine="720"/>
        <w:rPr/>
      </w:pPr>
      <w:r>
        <w:rPr>
          <w:szCs w:val="24"/>
        </w:rPr>
        <w:t xml:space="preserve">Согласно </w:t>
      </w:r>
      <w:r>
        <w:rPr/>
        <w:t>региональным нормативам градостроительного проектирования ХМАО-Югры, утвержденным постановлением Правительства ХМАО-Югры 29.12.2014г. за №534-п,  а также правилам землепользования и застройки города Нефтеюганска ХМАО-Югры, утвержденным Решением думы города Нефтеюганска от 01.10.2010г. №812-</w:t>
      </w:r>
      <w:r>
        <w:rPr>
          <w:lang w:val="en-US"/>
        </w:rPr>
        <w:t>IV</w:t>
      </w:r>
      <w:r>
        <w:rPr/>
        <w:t>,  п</w:t>
      </w:r>
      <w:r>
        <w:rPr>
          <w:szCs w:val="24"/>
        </w:rPr>
        <w:t xml:space="preserve">о красной линии допускается размещать жилые здания с встроенными в первые этажи или пристроенными помещениями общественного назначения. </w:t>
      </w:r>
    </w:p>
    <w:p>
      <w:pPr>
        <w:pStyle w:val="TextBody"/>
        <w:spacing w:lineRule="auto" w:line="312"/>
        <w:ind w:left="170" w:right="23" w:firstLine="720"/>
        <w:rPr/>
      </w:pPr>
      <w:r>
        <w:rPr>
          <w:szCs w:val="24"/>
        </w:rPr>
        <w:t>Следовательно, допускается возможность перенесения линии регулирования застройки по красной линии в границах территории земельного участка с кадастровым номером 86:20:0000058:3631.</w:t>
      </w:r>
    </w:p>
    <w:p>
      <w:pPr>
        <w:pStyle w:val="TextBody"/>
        <w:spacing w:lineRule="auto" w:line="312"/>
        <w:ind w:left="170" w:right="23" w:firstLine="720"/>
        <w:rPr/>
      </w:pPr>
      <w:r>
        <w:rPr/>
        <w:t>В проекте межевания территории 3 микрорайона города Нефтеюганска, утвержденного постановлением администрации от 19.06.2008г. №1083, рассматриваемый участок имел кадастровый номер 86:20:0000058:76, разрешенное использование «под строительство административного здания», площадь 2491 кв.м. Впоследствии данный земельный участок был разделен на земельные участки, имеющие в настоящий момент характеристики:</w:t>
      </w:r>
    </w:p>
    <w:tbl>
      <w:tblPr>
        <w:tblW w:w="1011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084"/>
        <w:gridCol w:w="1970"/>
        <w:gridCol w:w="2533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адастровый номе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jc w:val="center"/>
              <w:rPr/>
            </w:pPr>
            <w:r>
              <w:rPr>
                <w:szCs w:val="24"/>
              </w:rPr>
              <w:t>Адрес (местоположени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ощадь, кв.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jc w:val="center"/>
              <w:rPr/>
            </w:pPr>
            <w:r>
              <w:rPr>
                <w:szCs w:val="24"/>
              </w:rPr>
              <w:t>Разрешенное использование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86:20:0000058:36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rPr/>
            </w:pPr>
            <w:r>
              <w:rPr>
                <w:szCs w:val="24"/>
              </w:rPr>
              <w:t>Ханты-Мансийский автономный округ - Югра, г. Нефтеюганск, мкр. 3-й, у ж.д. 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116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rPr/>
            </w:pPr>
            <w:r>
              <w:rPr>
                <w:szCs w:val="24"/>
              </w:rPr>
              <w:t>под обслуживание строительной площадки без права капитального строительства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86:20:0000058:363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rPr/>
            </w:pPr>
            <w:r>
              <w:rPr>
                <w:szCs w:val="24"/>
              </w:rPr>
              <w:t>Ханты-Мансийский автономный округ - Югра, г. Нефтеюганск, мкр. 3-й, земельный участок 14/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13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rPr/>
            </w:pPr>
            <w:r>
              <w:rPr>
                <w:szCs w:val="24"/>
              </w:rPr>
              <w:t>Жилые дома, в том числе со встроенно-пристроенными в нижних этажах объектами бытового, торгового и иного общественного назначения</w:t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ОПРЕДЕЛЕНИЕ ГРАНИЦ ЗЕМЕЛЬНЫХ УЧАСТКОВ</w:t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Cs w:val="24"/>
        </w:rPr>
      </w:pPr>
      <w:r>
        <w:rPr>
          <w:b/>
          <w:szCs w:val="24"/>
        </w:rPr>
        <w:t>Определение границ территорий культурного наследия</w:t>
      </w:r>
    </w:p>
    <w:p>
      <w:pPr>
        <w:pStyle w:val="TextBody"/>
        <w:spacing w:lineRule="auto" w:line="312"/>
        <w:ind w:left="170" w:right="23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  <w:t>Зоны охраны объектов культурного наследия регионального (или) федерального значения на чертежах межевания территории не отображены, т.к. вышеупомянутые объекты на й территории  отсутствуют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"/>
        </w:numPr>
        <w:spacing w:lineRule="auto" w:line="312"/>
        <w:ind w:left="1429" w:right="23" w:hanging="360"/>
        <w:rPr>
          <w:b/>
          <w:b/>
          <w:szCs w:val="24"/>
        </w:rPr>
      </w:pPr>
      <w:r>
        <w:rPr>
          <w:b/>
          <w:szCs w:val="24"/>
        </w:rPr>
        <w:t>Определение границ с особыми условиями использования территорий</w:t>
      </w:r>
    </w:p>
    <w:p>
      <w:pPr>
        <w:pStyle w:val="TextBody"/>
        <w:spacing w:lineRule="auto" w:line="312"/>
        <w:ind w:left="1069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/>
      </w:pPr>
      <w:r>
        <w:rPr>
          <w:szCs w:val="24"/>
        </w:rPr>
        <w:t>Согласно Правилам землепользования и застройки муниципального образования города Нефтеюганска, установлены следующие зоны с особыми условиями использования территорий: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/>
      </w:pPr>
      <w:r>
        <w:rPr>
          <w:szCs w:val="24"/>
        </w:rPr>
        <w:t>зоны водоохранные и санитарно-защитные;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>
          <w:szCs w:val="24"/>
        </w:rPr>
      </w:pPr>
      <w:r>
        <w:rPr>
          <w:szCs w:val="24"/>
        </w:rPr>
        <w:t>зоны охраны источников питьевого и хозяйственно-бытового водоснабжения;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>
          <w:szCs w:val="24"/>
        </w:rPr>
      </w:pPr>
      <w:r>
        <w:rPr>
          <w:szCs w:val="24"/>
        </w:rPr>
        <w:t>охранные зоны и зоны охраняемых объектов;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/>
      </w:pPr>
      <w:r>
        <w:rPr>
          <w:szCs w:val="24"/>
        </w:rPr>
        <w:t>зоны земель, существующих и планируемых к созданию особо охраняемых природных территорий федерального, регионального и местного значения;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/>
      </w:pPr>
      <w:r>
        <w:rPr>
          <w:szCs w:val="24"/>
        </w:rPr>
        <w:t>зоны территорий, подверженных риску возникновения чрезвычайных ситуаций природного, техногенного характера;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>
          <w:szCs w:val="24"/>
        </w:rPr>
      </w:pPr>
      <w:r>
        <w:rPr>
          <w:szCs w:val="24"/>
        </w:rPr>
        <w:t>иные зоны, устанавливаемые в соответствии с законодательством РФ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  <w:t>Все вышеперечисленные зоны на территории отсутствуют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"/>
        </w:numPr>
        <w:spacing w:lineRule="auto" w:line="312"/>
        <w:ind w:left="1429" w:right="23" w:hanging="360"/>
        <w:rPr>
          <w:b/>
          <w:b/>
          <w:szCs w:val="24"/>
        </w:rPr>
      </w:pPr>
      <w:r>
        <w:rPr>
          <w:b/>
          <w:szCs w:val="24"/>
        </w:rPr>
        <w:t>Определение границ зон действия публичных сервитутов</w:t>
      </w:r>
      <w:r>
        <w:rPr>
          <w:b/>
        </w:rPr>
        <w:t>.</w:t>
      </w:r>
    </w:p>
    <w:p>
      <w:pPr>
        <w:pStyle w:val="TextBody"/>
        <w:spacing w:lineRule="auto" w:line="312"/>
        <w:ind w:left="170" w:right="23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>
          <w:szCs w:val="24"/>
        </w:rPr>
        <w:t>Для обслуживания линейных объектов инженерно-технического обеспечения на земельном участке с кадастровым номером 86:20:0000058:3631 были определены охранные зоны:</w:t>
      </w:r>
    </w:p>
    <w:p>
      <w:pPr>
        <w:pStyle w:val="Style59"/>
        <w:numPr>
          <w:ilvl w:val="0"/>
          <w:numId w:val="5"/>
        </w:numPr>
        <w:spacing w:before="0" w:after="0"/>
        <w:ind w:left="927" w:right="142" w:hanging="360"/>
        <w:contextualSpacing/>
        <w:rPr/>
      </w:pPr>
      <w:r>
        <w:rPr>
          <w:szCs w:val="24"/>
        </w:rPr>
        <w:t>сетей теплоснабжения;</w:t>
      </w:r>
    </w:p>
    <w:p>
      <w:pPr>
        <w:pStyle w:val="Style59"/>
        <w:numPr>
          <w:ilvl w:val="0"/>
          <w:numId w:val="5"/>
        </w:numPr>
        <w:spacing w:before="0" w:after="0"/>
        <w:ind w:left="927" w:right="142" w:hanging="360"/>
        <w:contextualSpacing/>
        <w:jc w:val="left"/>
        <w:rPr>
          <w:szCs w:val="24"/>
        </w:rPr>
      </w:pPr>
      <w:r>
        <w:rPr>
          <w:szCs w:val="24"/>
        </w:rPr>
        <w:t>сетей водопровода;</w:t>
      </w:r>
    </w:p>
    <w:p>
      <w:pPr>
        <w:pStyle w:val="Style59"/>
        <w:numPr>
          <w:ilvl w:val="0"/>
          <w:numId w:val="5"/>
        </w:numPr>
        <w:spacing w:before="0" w:after="0"/>
        <w:ind w:left="927" w:right="142" w:hanging="360"/>
        <w:contextualSpacing/>
        <w:jc w:val="left"/>
        <w:rPr>
          <w:szCs w:val="24"/>
        </w:rPr>
      </w:pPr>
      <w:r>
        <w:rPr>
          <w:szCs w:val="24"/>
        </w:rPr>
        <w:t>сетей канализации;</w:t>
      </w:r>
    </w:p>
    <w:p>
      <w:pPr>
        <w:pStyle w:val="Style59"/>
        <w:numPr>
          <w:ilvl w:val="0"/>
          <w:numId w:val="5"/>
        </w:numPr>
        <w:spacing w:before="0" w:after="0"/>
        <w:ind w:left="927" w:right="142" w:hanging="360"/>
        <w:contextualSpacing/>
        <w:jc w:val="left"/>
        <w:rPr>
          <w:szCs w:val="24"/>
        </w:rPr>
      </w:pPr>
      <w:r>
        <w:rPr>
          <w:szCs w:val="24"/>
        </w:rPr>
        <w:t>сетей связи</w:t>
      </w:r>
    </w:p>
    <w:p>
      <w:pPr>
        <w:pStyle w:val="Style59"/>
        <w:numPr>
          <w:ilvl w:val="0"/>
          <w:numId w:val="5"/>
        </w:numPr>
        <w:spacing w:lineRule="auto" w:line="276" w:before="0" w:after="0"/>
        <w:ind w:left="927" w:right="142" w:hanging="360"/>
        <w:contextualSpacing/>
        <w:jc w:val="left"/>
        <w:rPr>
          <w:i/>
          <w:i/>
          <w:szCs w:val="24"/>
        </w:rPr>
      </w:pPr>
      <w:r>
        <w:rPr>
          <w:i/>
          <w:szCs w:val="24"/>
        </w:rPr>
        <w:t>электрических сетей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340" w:gutter="0" w:header="284" w:top="340" w:footer="17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  <w:bookmarkStart w:id="1" w:name="pr2"/>
      <w:bookmarkStart w:id="2" w:name="ps8"/>
      <w:bookmarkStart w:id="3" w:name="ps3"/>
      <w:bookmarkStart w:id="4" w:name="pr2"/>
      <w:bookmarkStart w:id="5" w:name="ps8"/>
      <w:bookmarkStart w:id="6" w:name="ps3"/>
      <w:bookmarkEnd w:id="4"/>
      <w:bookmarkEnd w:id="5"/>
      <w:bookmarkEnd w:id="6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.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00075</wp:posOffset>
              </wp:positionH>
              <wp:positionV relativeFrom="paragraph">
                <wp:posOffset>-4904740</wp:posOffset>
              </wp:positionV>
              <wp:extent cx="546100" cy="5687060"/>
              <wp:effectExtent l="9525" t="19685" r="0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6920"/>
                        <a:chOff x="0" y="0"/>
                        <a:chExt cx="546120" cy="568692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Подп. и дата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692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2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140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0.7pt;margin-top:-282.8pt;width:241pt;height:344.35pt" coordorigin="-3014,-5656" coordsize="4820,688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14;top:-5655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Подп. и дата   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765,-3587" to="-765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89,-3587" to="-489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765,-3586" to="-86,-358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1232" to="-95,12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-193" to="-95,-1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5,-2131" to="-149,-21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tbl>
    <w:tblPr>
      <w:tblW w:w="10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before="120" w:after="0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= </w:instrText>
          </w:r>
          <w:r>
            <w:rPr>
              <w:b/>
              <w:lang w:val="en-US" w:eastAsia="en-US"/>
            </w:rPr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!Синтаксическая ошибка, !</w:t>
          </w:r>
          <w:r/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13" w:hanging="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6675</wp:posOffset>
              </wp:positionH>
              <wp:positionV relativeFrom="paragraph">
                <wp:posOffset>48895</wp:posOffset>
              </wp:positionV>
              <wp:extent cx="6703060" cy="10241280"/>
              <wp:effectExtent l="9525" t="9525" r="952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24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25pt;margin-top:3.85pt;width:527.75pt;height:806.3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263005</wp:posOffset>
              </wp:positionH>
              <wp:positionV relativeFrom="paragraph">
                <wp:posOffset>48895</wp:posOffset>
              </wp:positionV>
              <wp:extent cx="374650" cy="179705"/>
              <wp:effectExtent l="5080" t="5715" r="5080" b="444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3.8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  <w:p>
    <w:pPr>
      <w:pStyle w:val="Header"/>
      <w:ind w:right="34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character" w:styleId="Style17">
    <w:name w:val="Основной теск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0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1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2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3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4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5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6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7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8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29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30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1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1">
    <w:name w:val="ФИО"/>
    <w:basedOn w:val="Normal"/>
    <w:next w:val="Normal"/>
    <w:qFormat/>
    <w:pPr>
      <w:spacing w:before="480" w:after="0"/>
    </w:pPr>
    <w:rPr>
      <w:b/>
    </w:rPr>
  </w:style>
  <w:style w:type="paragraph" w:styleId="Style32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3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2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3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4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5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6">
    <w:name w:val="Сост_пр"/>
    <w:basedOn w:val="Style35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4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7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6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39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40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1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7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8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5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9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6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7">
    <w:name w:val="Заголовок таблицы"/>
    <w:basedOn w:val="Style46"/>
    <w:qFormat/>
    <w:pPr>
      <w:jc w:val="center"/>
    </w:pPr>
    <w:rPr>
      <w:b/>
      <w:bCs/>
    </w:rPr>
  </w:style>
  <w:style w:type="paragraph" w:styleId="Style48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4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0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1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2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7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8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Style59">
    <w:name w:val="Основной тескт"/>
    <w:basedOn w:val="Normal"/>
    <w:qFormat/>
    <w:pPr>
      <w:spacing w:lineRule="auto" w:line="360"/>
      <w:ind w:firstLine="567"/>
      <w:jc w:val="both"/>
    </w:pPr>
    <w:rPr/>
  </w:style>
  <w:style w:type="paragraph" w:styleId="Style60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40:00Z</dcterms:created>
  <dc:creator>&lt;ФИО ГИПа&gt;</dc:creator>
  <dc:description/>
  <cp:keywords/>
  <dc:language>en-US</dc:language>
  <cp:lastModifiedBy>Stadnik</cp:lastModifiedBy>
  <cp:lastPrinted>2017-08-03T09:45:00Z</cp:lastPrinted>
  <dcterms:modified xsi:type="dcterms:W3CDTF">2017-10-18T09:45:00Z</dcterms:modified>
  <cp:revision>39</cp:revision>
  <dc:subject>&lt;Наименование объекта&gt;</dc:subject>
  <dc:title>Волоконно-оптичекая линия связи Абакан - ХП МЭС - СШГЭС</dc:title>
</cp:coreProperties>
</file>