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мущества, подлежащего использованию на праве безвозмездного временного пользования (ссуды)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назначенного для передачи негосударственным поставщикам услуг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некоммерческим организац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4024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1, помещение № 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7 672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24, помещение № 2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28 209,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6 мкр., здание  № 47, помещение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, нежилое помещение № 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558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0 мкр., дом № 30, помещение №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>,</w:t>
            </w:r>
            <w:r>
              <w:rPr>
                <w:lang w:val="en-US"/>
              </w:rPr>
              <w:t>VIII</w:t>
            </w:r>
            <w:r>
              <w:rPr/>
              <w:t>,</w:t>
            </w:r>
            <w:r>
              <w:rPr>
                <w:lang w:val="en-US"/>
              </w:rPr>
              <w:t>IX</w:t>
            </w:r>
            <w:r>
              <w:rPr/>
              <w:t>,</w:t>
            </w:r>
            <w:r>
              <w:rPr>
                <w:lang w:val="en-US"/>
              </w:rPr>
              <w:t>X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787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6 мкр., здание № 47, помещение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, нежилое помещение № 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323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5 822,45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е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5 764,12</w:t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дом 33, помещения № 16,  №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 865,2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378,1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мебельная стенка, компьютер ПВМ-486 (год выпуска 1999), гарнитур кабинетный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1 мкр., дом 49,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43,7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6А мкр., дом 81, помещение № 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9 736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1 219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Гусеничный трактор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ДТ-75)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л.Гагарина, 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0 914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 мкр., дом № 5, помещение № 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7 мкр., городок «Мостотряд-1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330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1 мкр., дом 10, помещ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>
                <w:lang w:val="en-US"/>
              </w:rPr>
              <w:t>XVII</w:t>
            </w:r>
            <w:r>
              <w:rPr/>
              <w:t xml:space="preserve">, </w:t>
            </w:r>
            <w:r>
              <w:rPr>
                <w:lang w:val="en-US"/>
              </w:rPr>
              <w:t>XVIII</w:t>
            </w:r>
            <w:r>
              <w:rPr/>
              <w:t xml:space="preserve">, </w:t>
            </w:r>
            <w:r>
              <w:rPr>
                <w:lang w:val="en-US"/>
              </w:rPr>
              <w:t>XIX</w:t>
            </w:r>
            <w:r>
              <w:rPr/>
              <w:t xml:space="preserve">, </w:t>
            </w:r>
            <w:r>
              <w:rPr>
                <w:lang w:val="en-US"/>
              </w:rPr>
              <w:t>XX</w:t>
            </w:r>
            <w:r>
              <w:rPr/>
              <w:t xml:space="preserve">, </w:t>
            </w:r>
            <w:r>
              <w:rPr>
                <w:lang w:val="en-US"/>
              </w:rPr>
              <w:t>XXI</w:t>
            </w:r>
            <w:r>
              <w:rPr/>
              <w:t xml:space="preserve">, </w:t>
            </w:r>
            <w:r>
              <w:rPr>
                <w:lang w:val="en-US"/>
              </w:rPr>
              <w:t>XXII</w:t>
            </w:r>
            <w:r>
              <w:rPr/>
              <w:t xml:space="preserve">, </w:t>
            </w:r>
            <w:r>
              <w:rPr>
                <w:lang w:val="en-US"/>
              </w:rPr>
              <w:t>XXIII</w:t>
            </w:r>
            <w:r>
              <w:rPr/>
              <w:t xml:space="preserve">, </w:t>
            </w:r>
            <w:r>
              <w:rPr>
                <w:lang w:val="en-US"/>
              </w:rPr>
              <w:t>XXIV</w:t>
            </w:r>
            <w:r>
              <w:rPr/>
              <w:t xml:space="preserve">, </w:t>
            </w:r>
            <w:r>
              <w:rPr>
                <w:lang w:val="en-US"/>
              </w:rPr>
              <w:t>XXV</w:t>
            </w:r>
            <w:r>
              <w:rPr/>
              <w:t xml:space="preserve">, </w:t>
            </w:r>
            <w:r>
              <w:rPr>
                <w:lang w:val="en-US"/>
              </w:rPr>
              <w:t>XXVI</w:t>
            </w:r>
            <w:r>
              <w:rPr/>
              <w:t xml:space="preserve">, </w:t>
            </w:r>
            <w:r>
              <w:rPr>
                <w:lang w:val="en-US"/>
              </w:rPr>
              <w:t>XXVII</w:t>
            </w:r>
            <w:r>
              <w:rPr/>
              <w:t xml:space="preserve">, </w:t>
            </w:r>
            <w:r>
              <w:rPr>
                <w:lang w:val="en-US"/>
              </w:rPr>
              <w:t>XXVII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 636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3, помещение №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 131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2 мкр., дом № 10, помещение № 55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нежилые помещения  № 4,5,6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 83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537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Имущество: Палатка турис-тическая 4 шт., спальный ме-шок 3 шт., рюкзак  9 шт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А мкр., дом 13,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 мкр., дом 25, помещение №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 846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зда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2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1 740,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u w:val="single"/>
              </w:rPr>
            </w:pPr>
            <w:r>
              <w:rPr/>
              <w:t xml:space="preserve">№ </w:t>
            </w:r>
            <w:r>
              <w:rPr/>
              <w:t>3 (приложение к настоящему перечню)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№ 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 878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 цокольного этажа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дом № 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66 502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6 мкр.,  здание 47, помещение № 1, нежилые помещения № 9, 10,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 488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А мкр., 31 дом, помещение № 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 203,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2 мкр., 10 дом, помещение № 55, нежилые помещения № 1,2,3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 12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310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А мкр., 83 дом, помещение № 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 755,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947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61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6 мкр., 47 дом, помещение № 1, нежилое помещение №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230,0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 xml:space="preserve">Приложение № 1 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ременного пользования (ссуды)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ередачи негосударственным поставщикам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некоммерческим организациям</w:t>
      </w:r>
    </w:p>
    <w:p>
      <w:pPr>
        <w:pStyle w:val="BodyText2"/>
        <w:jc w:val="center"/>
        <w:rPr/>
      </w:pPr>
      <w:r>
        <w:rPr/>
        <w:t xml:space="preserve">Нефтеюганская городская организация общероссийской </w:t>
      </w:r>
    </w:p>
    <w:p>
      <w:pPr>
        <w:pStyle w:val="BodyText2"/>
        <w:jc w:val="center"/>
        <w:rPr/>
      </w:pPr>
      <w:r>
        <w:rPr/>
        <w:t>общественной организации «Всероссийское общество инвалидов»</w:t>
      </w:r>
    </w:p>
    <w:p>
      <w:pPr>
        <w:pStyle w:val="BodyText2"/>
        <w:jc w:val="center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пье тренировочное 6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3,6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ье тренировочное 800 г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818,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 универсальный из прочной пластмассы 1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30,6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sz w:val="24"/>
                <w:szCs w:val="24"/>
              </w:rPr>
              <w:t>Диск универсальный из прочной пластмассы 2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9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4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877,14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о тренировочное стальное 7,6 к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42,7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й костюм </w:t>
            </w:r>
            <w:r>
              <w:rPr>
                <w:sz w:val="24"/>
                <w:szCs w:val="24"/>
                <w:lang w:val="en-US"/>
              </w:rPr>
              <w:t>DAYWOO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48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865,26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/>
        <w:t xml:space="preserve">Приложение № 2 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ременного пользования (ссуды)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ередачи негосударственным поставщикам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некоммерческим организациям</w:t>
      </w:r>
    </w:p>
    <w:p>
      <w:pPr>
        <w:pStyle w:val="BodyText2"/>
        <w:jc w:val="center"/>
        <w:rPr/>
      </w:pPr>
      <w:r>
        <w:rPr/>
        <w:t>Местная православная религиозная организация Приход храма «Святого Духа»</w:t>
      </w:r>
    </w:p>
    <w:p>
      <w:pPr>
        <w:pStyle w:val="BodyText2"/>
        <w:jc w:val="center"/>
        <w:rPr>
          <w:lang w:val="en-US"/>
        </w:rPr>
      </w:pPr>
      <w:r>
        <w:rPr/>
        <w:t xml:space="preserve"> </w:t>
      </w:r>
      <w:r>
        <w:rPr/>
        <w:t xml:space="preserve">город Нефтеюганск 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117"/>
        <w:gridCol w:w="2393"/>
        <w:gridCol w:w="3112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весное оборудование фрез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3,7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игровой комплек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5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очница «Ромаш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9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ли на металлических стойка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60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президиума в компл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376,00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219,70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jc w:val="center"/>
        <w:rPr/>
      </w:pPr>
      <w:r>
        <w:rPr>
          <w:szCs w:val="28"/>
        </w:rPr>
        <w:t xml:space="preserve">Приложение № 3 </w:t>
      </w:r>
      <w:r>
        <w:rPr/>
        <w:t xml:space="preserve">к Перечню муниципального имущества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его использованию на праве безвозмездного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ременного пользования (ссуды),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ного для передачи негосударственным поставщикам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 в социальной сфере,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некоммерческим организациям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государственное образователь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«Нефтеюганская православная гимназия»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двойка-моноблок "Samsung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40,2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П (источник беспереб.питани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холодильная КХН 6 с моноблоком МВ 14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74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посудомоечная  "Fagor" - F1 - 48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84,93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D-Link DFM-560E/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25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м</w:t>
            </w:r>
            <w:r>
              <w:rPr>
                <w:lang w:val="en-US"/>
              </w:rPr>
              <w:t xml:space="preserve"> USR 56</w:t>
            </w:r>
            <w:r>
              <w:rPr/>
              <w:t>К</w:t>
            </w:r>
            <w:r>
              <w:rPr>
                <w:lang w:val="en-US"/>
              </w:rPr>
              <w:t xml:space="preserve"> External Faxmodem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3,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"17,0 Samsung" 172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28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17"ProView МА - 782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18,7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 Samsung SyncMaster TFT 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784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94,9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- сервер D-Link DP-300U   с 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98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1300,лазерный, А4(LPT,USB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369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ь локаль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47,1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ител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771,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мес ТМН -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920,6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ая кухонная машина УКМ - 0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 498,2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</w:t>
            </w:r>
            <w:r>
              <w:rPr>
                <w:lang w:val="en-US"/>
              </w:rPr>
              <w:t xml:space="preserve"> Compex 10/100mbps 16-port DS22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4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"Стинол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04,1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плита ЭП-4 Ж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900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кипятиль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90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ясоруб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40,4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коворода ЭСК - 90-0,27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426,4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- плейер "Samsung"  DVD - R 100 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60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eокамера "Sony" CCD TRY 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99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HP LJ 3015 с интерф.кабел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74,9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микро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45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6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"Aquarius" (для ученик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622,5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нер Н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9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ья гимнастичес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84,4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клас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913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створчатая навес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812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4,4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27,5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87,7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ягкой мебели (диван +2 кресл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749,5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ь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1,6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ик гимнаст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96,5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/суш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24,2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есос "Samsung" SC 73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24,9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мей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3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494,9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шведск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09,1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868,18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с борти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843,2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енический регулируемый 2-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196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учительский с 2-мя ящ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2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,3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стекл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мя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48,9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"Персона 3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9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енический регулируем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848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учительский "Контакт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- подставка (черна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6,3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 СМ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1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д/классной доски Т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к доск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 TV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4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с холодильником СМ 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89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446,4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"Комби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95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8,3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71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5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77,2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6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,0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металл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59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документов открыт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84,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/одеж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52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верь, ниша, две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291,5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 ШБЗ 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63,08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омбинированный ШК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395,4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о стекл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углов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55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Б -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94,06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ШК -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14,92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лыж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75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ульных фор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52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тепиа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469,84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ый шкаф ШХ-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999,99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оварник кухонный ПК-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ПРП-7-2 (1000*700*85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ТВ "Омега"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35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ПЭМ - 160 (нерж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8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 INFOKU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8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ный блок Matriks Student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мойка 15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528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для чистой посу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70,00</w:t>
            </w:r>
          </w:p>
        </w:tc>
      </w:tr>
      <w:tr>
        <w:trPr>
          <w:trHeight w:val="3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атлас ХМАО-Югры «Природа и экология» II 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1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йбух Е.Ю., Монисова И.В. Учебно-методическое пособие «Разговор по душам-большим и малыша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6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«Стальное поколение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43,33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аев Н.В. Учебник по обучению грамоте и чтению Азбу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,00</w:t>
            </w:r>
          </w:p>
        </w:tc>
      </w:tr>
      <w:tr>
        <w:trPr>
          <w:trHeight w:val="10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 В.Ю. Литературное чтение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рова Профессиональная деятельность и здоровье педаго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7,2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Права ребенка в школ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,71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 К нам идет провер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1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. Ладнушкина Вопросы учредительства и разграничения полномочий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11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Автономное учреждение новая модель разви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3,9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Автономные, бюджетные и казенные образовательные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3,9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Дисциплинарная ответственность обучающих (воспитаннико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правочник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54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нтроль и надзор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41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Нормативные правовые и локальные акты в сфере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ила школьной жиз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ая ответственность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6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образовательного учреждения (Метод. пособи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32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педагогического работника в сфере трудовых отно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8,11</w:t>
            </w:r>
          </w:p>
        </w:tc>
      </w:tr>
      <w:tr>
        <w:trPr>
          <w:trHeight w:val="10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Правовой статус руководителя образовательного учрежд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,42</w:t>
            </w:r>
          </w:p>
        </w:tc>
      </w:tr>
      <w:tr>
        <w:trPr>
          <w:trHeight w:val="10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Комплексная безопасность образовательного учреждения С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клин, ЭБР ОУ Правовая компетенция руководителя образовательного учреждения 3-е изд. СD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2,3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в 2-х частях 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02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 Алгебра в 2-х частях 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75,84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а С.В. Шестаков Книга Информатика и ИКТ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7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Залогова Л.А., Русакова С.В., Шестакова Книга Информатика и ИКТ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2,8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И.Г., Хеннер Е.К. Книга Информатика и ИКТ (баз.ур.)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2,6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инова География России Природа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96,80</w:t>
            </w:r>
          </w:p>
        </w:tc>
      </w:tr>
      <w:tr>
        <w:trPr>
          <w:trHeight w:val="4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8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8,8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10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23,5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лян Химия 11 кл. базов. у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4,6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География начальный курс 6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02,5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инская География материков и океанов  7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2,4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риелян Химия 9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6,6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Природоведение 5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09,66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оглазов Общая биология 10-1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0,32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Изобразительное искусство 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29,1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в Музыка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4,4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, Гномики в домике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8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Т.Л. Одеваюсь сам. Книжка-тренаже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 Ольга. Модульная апплик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 В.П., Буза С.В., Терлецкая Д.В., Травянчи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0,16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, Щур Т.В., Ургард А.А., Забавные фигурки делаем из кар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някова Т.Н., Забавные фигурки. Модульное ори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Е.В., Игрушки из карт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4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Бычок и коров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Два тигрен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етушок, курочка, два цыпленка. Набор для детского творч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8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Насекомые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Подводный мир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а Л.В. Щур Т.В., Ургард А.А., Цветы, фрукты, ягоды. Набор для детского творчества. Малень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ва Е.С., Попова Т.В., Морфемно-словообразовательны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7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берг И.М., Словарь грамматических трудностей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7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Андреева И.В., Словарь православной лексики в русской литературе 19-20 в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36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о Н.В., Зимин В.И., Фразеологически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99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ич Е.Л., Галинова Н.В., Этимологический словарь русского языка 7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5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Е., Лопатин В.В., Русский орфографический словар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ниченко И.Л., Словарь ударений русского языка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ия В.Н., Большой фразеологический словарь русского языка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.В., Хорватова Е.В., Александр I. Император европ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 В.Е., Ляшенко Л.М., Александр II. Царь -освобод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Александр Невский. Защитник земли рус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Алексей Михайлович.Тишайший царь с железной хват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Л.В., Подмазо А.А., Барклай Де Толли. Стратег побе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а Н.Г., Владимир Даль. Автор самого популярного слова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 А.М., Война 1812 года. Первая отечествен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И.С., Никитин К.М., Дмитрий Менделеев. Автор великого зако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Иван Грозный. Просвященный тира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Николай Карамзин. Колумб истории российско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т К.Е., Николай Пирогов. Патриарх русской хирург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мазко А.А., Мельникова Л.В., Никитин К.М.,Кутузов. Спаситель Росс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афуров В.И., Ломоносов. Самородок русской зем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Павел Третьяков. Основатель великой галере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 А.Н., Петр I. Творец русской импер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.И., Добрынин А.В., Пушкин. Русский г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омановы. История великой импе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ова Е.Н., Рюриковичи. История великой Ру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ов С.Д., Сергей Витте. Первый премьер-минист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апова Н.С., Святки. Главный зимний празд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нухин М.А., Суворов. Русский Бог вой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ва М.Н., Фёдор Шаляпин. Русский гений опе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Фёдор Ушаков. Непобедимый адмир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хавко В.Б., Морозова Л.Е., Ярослав мудрый. Золотой век древней Рус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укин И.В., Потёмкин. Некоронованный монар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ин В.С., Кубышкина Э.И. Изобразительное искусство 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анов М.Т., Ладыженская Т.А., Тростенцова Л.А. Русский язык 7 класс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10,25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Д., Сергеева Г.П., Шмагина Т.С. Музыка 4 кл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8,9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И. Физическая культура        1-4 классы. Учебни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13,2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 Крючкова Е.А. Окружающий мир 4 класс. Учебник с приложением на электронном носителе. В 2 ч. ч.1.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0,25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о-словообразовательный словарь. Как растёт слово?             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ческий словарь. Почему мы так говорим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50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асин А.А., Годер Г.И., Свенцицкая И.С./ Под ред. Искендерова А.А., Всеобщая история. История Древнего мира.     5 класс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0</w:t>
            </w:r>
          </w:p>
        </w:tc>
      </w:tr>
      <w:tr>
        <w:trPr>
          <w:trHeight w:val="9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Е., Дули Д.,       Подоляко О.Е. и др., Английский язык. 5 класс. (Комплект с аудиокурсо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8,5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ыженская Т.А., Баранов М.Т., Тростенцова Л.А. и др., Русский язык. 5 класс. В 2-х ч. Ч. 1,2.(Комплект 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73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Н., Виноградова Н.Ф., Городецкая Н.И. и др./ Под ред. Боголюбова Л.Н., Ивановой Л.Ф., Обществознание. 5 класс                 (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04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Г.П., Критская Е.Д., Музыка.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71,94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 Т.Я., Ершова Л.В., Поровская Г.А. и др./ Под ред.Шпикаловой Т.Я., Изобразительное искусство.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3,33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Я., Литература. 5 класс. В 2-х ч. Ч.1,2. (Комплект с online поддержкой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6,5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. Учебное пособ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22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ин А.А./Под ред. Дронова В.П. География. Учебник для 5 клас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ягин А.А./Под ред. Дронова В.П. География. Учебник для 6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шина И.В., Смоктунович Т.Л./Под ред. Дронова В.П. География. Учебник для 7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унин В.Б., Таможняя Е.А./под.ред. Дронова В.П. География. Учебник для 8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ожняя Е.А., Толкунова С.Г./Под.ред.Дронова В.П. География. Учебник для 9 класса (с приложение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тьев Н. М., Данилов А. А., Стефанович П. С. и др. / Под ред. Торкунова А. В., История России. 6 класс. Учебник для общеобразовательных организаций. В двух частях. Част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сентьев Н. М., Данилов А. А., Стефанович П. С. и др. / Под ред. Торкунова А. В., История России. 6 класс. Учебник для общеобразовательных организаций. В двух частях. Част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00,0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анасян Л. С., Бутузов В. Ф., Кадомцев С. Б. и др., Геометрия. 7-9 классы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147,5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фанасьева О. В., Дули Д. Михеева И. В. и др., Английский язык. 11 класс. Учебник для общеобразовательных организаций. Базовый уровень. (Английский в фокус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 6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 М. Т., Ладыженская Т. А., Тростенцова Л. А. и др., Русский язык.6 класс. Учебник для общеобразовательных организаций. В двух частях. Часть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41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Ивановой Л. Ф., Обществознание. 7 класс. Учебник для общеобразователь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Городецкая Н. И., Иванова Л. Ф. и др. / Под ред. Боголюбова Л. Н., Лазебниковой А.Ю., Литвиновой Е. А., Обществознание. 11 класс. Учебник для общеобразовательных организаций. Базов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Л. Н., Матвеев А. И., Жильцова Е. И. и др. / Под ред. Боголюбова Л. Н., Лазебниковой А. Ю., Матвеева А. И., Обществознание. 9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13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Н. И., Дули Д., Поспелова М. Д. и др., Английский язык. 4 класс. Учебник для общеобразовательных организаций. (Английский в фокусе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00,0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рофеев Г. В., Миракова Т. Н., Бука Т. Б., Математи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анова Л. Ф., Бабушкина Т. В., Русский язык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Бабушкина Т. В., Русский язык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Горецкий В. Г., Виноградская Л. А., Литературное чтение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Азбука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В. Я., Журавлев В. П., Коровин В. И., Литература. 5 класс. Учебник д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В. </w:t>
            </w:r>
            <w:r>
              <w:rPr>
                <w:color w:val="000000"/>
              </w:rPr>
              <w:t>Я.,</w:t>
            </w:r>
            <w:r>
              <w:rPr>
                <w:i/>
                <w:iCs/>
              </w:rPr>
              <w:t xml:space="preserve"> </w:t>
            </w:r>
            <w:r>
              <w:rPr/>
              <w:t>Журавлев В. П., Коровин В. И., Литература. 5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79,25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4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цева Е. А., Зуева Т. П., Технология. 4 класс. Учебник для общеобразовательных организаций. (Школа России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2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31,6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1 класс. Учебник для общеобразовательных организаций. В двух частях. Часть 2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18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ешаков А. А., Новицкая М. Ю., Окружающий мир. 1 класс. Учебник для общеобразовательных организаций. В двух частях. Часть 1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19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хина В. П., Коровина В. Я., Журавлев В. П. и др. / Под ред. Коровиной В. Я., Литература. 6 класс. Учебник для общеобразовательных организаций. В двух частях. Часть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23,40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Фрейтаг И. П., Технология. 1 класс. Учебник для общеобразовательных организаций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6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5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62,75</w:t>
            </w:r>
          </w:p>
        </w:tc>
      </w:tr>
      <w:tr>
        <w:trPr>
          <w:trHeight w:val="15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1 класс. Учебник для общеобразовательных организаций. (Перспектив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48,60</w:t>
            </w:r>
          </w:p>
        </w:tc>
      </w:tr>
      <w:tr>
        <w:trPr>
          <w:trHeight w:val="22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Поровская Г. А. и др. / Под ред. Шпикаловой Т.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бразительное искусство. 6 класс. Учебник для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18,40</w:t>
            </w:r>
          </w:p>
        </w:tc>
      </w:tr>
      <w:tr>
        <w:trPr>
          <w:trHeight w:val="25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овская А. Я., Баранов П. А., Ванюшкина Л. М. / Под ред. Искендерова А. А., Всеобщая история. История Нового времени. 1800 - 1900.8 класс. Учебник для общеобразовательных организ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2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ман-Орлова Г.К. (книга 1), Никитина Е.И. (книга 2) Русский язык (в двух книгах) 6 класс книг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ин Н.И., Сонина В.И.Биология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ова А.Ю. (книга 1), Никитина Е.И. (книга 2) Русский язык (в двух книгах) 5 класс книга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дман-Орлова Г.К. (книга 1), Никитина Е.И. (книга 2) Русский язык (в двух книгах) 6 класс книг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7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 А., Сонин Н.И. Биология 5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50,00</w:t>
            </w:r>
          </w:p>
        </w:tc>
      </w:tr>
      <w:tr>
        <w:trPr>
          <w:trHeight w:val="6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алова А.Ю. (книга 1), Никитина Е.И. (книга 2) Русский язык (в двух книгах) 5 класс книга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0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 В.. Дули Д., Михеева И. В. и др., Английский язык. 10 класс. Учебник для общеобразовательных организаций. Базовый уровень. (Английский в фокусе)(2016), 978-5-09-037698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274,2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 И., Дули Д., Поспелова М. Д. и др., Английский язык. 3 класс. Учебник для общеобразовательных организаций (Английский в фокусе)(2016), 978- 5-09-036617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00,0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а Н. И., Дули Д., Поспелова М. Д. и др., Английский язык. 2 класс. Учебник для общеобразовательных организаций. (Английский в фокусе)(2016), 978- 5-09-037573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394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улина Ю. Е., Дули Д., Подоляко О. Е. и др., Английский язык. 5 класс. Учебник для общеобразовательных организаций. (Английский в фокусе)(2016), 978- 5-09-037681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енский М. Я., Туревский И. М., Торочкова Т. Ю. и др. / Под ред. Виленского М. Я., Физическая культура. 5-6-7 классы. Учебник для общеобразовательных организаций.(2016), 978-5-09-037882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енков А. И., Рыбченкова JI. М., Русский язык и литература. Русский язык. 10-11 классы. Базовый уровень. Учебник для общеобразовательных организаций.(2016), 978-5-09-037544-3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58,0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 В., Миракова Т. Н., Бука Т. Б., Математика. 2 класс, Учебник для общеобразовательных организаций. В двух частях. Часть 2. (Перспектива)(2015), 978-5-09-033142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48,7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 В., Миракова Т. Н., Бука Т. Б., Математика. 2 класс. Учебник для общеобразовательных организаций. В двух частях. Часть 1. (Перспектива)(2015), 978-5-09- 033140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1. (Перспектива)(2015), 978-5-09- 035951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Виноградская Л. А., Горецкий В. Г., Литературное чтение. 2 класс. Учебник для общеобразовательных организаций. В двух частях. Часть 2. (Перспектива)(2015), 978-5-09- 035952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48,7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нова Л. Ф., Макеева С. Г., Русский язык. 1 класс. Учебник для общеобразовательных организаций. (Перспектива)(2015), 978-5-09- 033124-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3 класс. Учебник для общеобразовательных организаций(2016), 978-5-09-037664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28,7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ская Е. Д., Сергеева Г. П., Шмагина Т. С., Музыка. 1 класс. Учебник для общеобразовательных организаций(2016), 978-5-09-037660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95,9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ев А. В., Основы религиозных культур и светской этики. Основы православной культуры. 4 класс. Учебник для общеобразовательных организаций(2016), 978-5-09- 037721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71,5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цева Е. А., Зуева Т. П., Технология. 3 класс. Учебник для общеобразовательных организаций. (Школа России)(2016), 978-5-09- 037875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65,5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 В. И., Физическая культура. 1-4 классы. Учебник для общеобразовательных организаций. (Школа России)(2016), 978-5-09- 037883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800,7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цева Н. И., Богданова Н. В., Добромыслова Н. В., Технология. 2 класс. Учебник для общеобразовательных организаций. (Перспектива)(2016), 978-5-09-037878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49,9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 Г. П., Критская Е. Д., Музыка. 7 класс. Учебник для общеобразовательных организаций(2016), 978-5-09-036393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91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о-Цюпа О. С., Сороко-Цюпа А. О. / Под ред. Искендерова А. А., Всеобщая история. Новейшая история. 9 класс. Учебник для общеобразовательных организаций.(2016), 978-5-09-037769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пикалова Т. Я. </w:t>
            </w:r>
            <w:r>
              <w:rPr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Ершова Л. В., Изобразительное искусство. 4 класс. Учебник для общеобразовательных организаций. (Перспектива)(2015), 978-5-09-034563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85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3 класс. Учебник для общеобразовательных организаций. (Перспектива)(2016), 978-5-09-037897-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69,0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пикалова Т. Я., Ершова Л. В., Изобразительное искусство. 2 класс. Учебник для общеобразовательных организаций. (Перспектива)(2016), 978-5-09-037896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322,8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олюбов JI. Н., Аверьянов Ю. И., Белявский А. В. и др. / Под ред. Боголюбова Л. Н., Лазебниковой А. Ю., Телюкиной М. В., Обществознание. 10 класс. Учебник для общеобразовательных организаций. Базовый уровень.(2016), 978-5-09-037731-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79,2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улина Ю. Е., Дули Д., Подоляко О. Е. и др., Английский язык. 6 класс. Учебник для общеобразовательных организаций. (Английский в фокусе)(2016), 978- 5-09-037685-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95,5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ова Н. Ф., Городецкая Н. И., Иванова Л. Ф. и др. / Под ред. Боголюбова Л. Н., Ивановой Л. Ф., Обществознание. 6 класс. Учебник для общеобразовательных организаций(2016), 978-5-09-037783-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лова В. И.. Ревякин А. В. Под ред. Чубарьяна А. О., История. Всеобщая история. 10 класс. Учебник для общеобразовательных организаций. Базовый уровень.(2016), 978-5-09-038289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22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 Я., Баранов П. А., Ванюшкина Л. М. / Под ред. Искендерова А. А., Всеобщая история. История Нового времени. 1500-1800. 7 класс. Учебник для общеобразовательных организаций.(2016), 978-5-09-037959-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5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балова Е. В., Донской Г. М. / Под ред. Сванидзе А. А., Всеобщая история. История Средних веков. 6 класс. Учебник для общеобразовательных организаций.(2016), 978-5-09-037929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03,4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любов Л. Н., Городецкая Н. И., Иванова Л. Ф. и др. / Под ред. Боголюбова Л. Н., Лазебниковой А.Ю., Городецкой Н. И., Обществознание. 8 класс. Учебник для общеобразовательных организаций(2016), 978-5-09-038135-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30,60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итская Е. </w:t>
            </w:r>
            <w:r>
              <w:rPr>
                <w:color w:val="000000"/>
              </w:rPr>
              <w:t>Д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 xml:space="preserve">Сергеева </w:t>
            </w:r>
            <w:r>
              <w:rPr>
                <w:color w:val="000000"/>
              </w:rPr>
              <w:t>Г. П.,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Шмагина Т. С., Музыка. 2 класс. Учебник для общеобразовательных организаций(2016), 978-5-09-037662-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4,50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кишев Г. Я., Буховцев Б. Б., Чаругин В. М. / Под ред. Парфентьевой Н. А., Физика. 11 класс. Учебник для общеобразовательных организаций. Базовый уровень. (Классический курс)(2016), 978-5-09-037753-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83,25</w:t>
            </w:r>
          </w:p>
        </w:tc>
      </w:tr>
      <w:tr>
        <w:trPr>
          <w:trHeight w:val="12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нян А. А., Сергеев Е. Ю. / Под ред. Чубарьяна А. О., История. Всеобщая история. 11 класс. Учебник для общеобразовательных организаций. Базовый уровень.(2016), 978-5-09- 037779-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977,75</w:t>
            </w:r>
          </w:p>
        </w:tc>
      </w:tr>
      <w:tr>
        <w:trPr>
          <w:trHeight w:val="18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пикалова Т. Я.. Ершова </w:t>
            </w:r>
            <w:r>
              <w:rPr>
                <w:color w:val="000000"/>
              </w:rPr>
              <w:t>Л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/>
              <w:t>В.. Поровская Г. А. и др./ Под ред. Шпикаловой Т. Я., Изобразительное искусство. 5 класс. Учебник для общеобразовательных организаций(2016</w:t>
            </w:r>
            <w:r>
              <w:rPr>
                <w:color w:val="000000"/>
              </w:rPr>
              <w:t>), 978-5-09-039628-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80,25</w:t>
            </w:r>
          </w:p>
        </w:tc>
      </w:tr>
      <w:tr>
        <w:trPr>
          <w:trHeight w:val="13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.Е., Лопатин В.В., Нечаева И.В., Чельцова Л. Русский орфографический словарь: около 200 000 слов ФГ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000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слет световозвращаю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,87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световозвращающ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2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ет световозвращающ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08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аль «За особые успехи в обучении» в бархатном футля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а и др. «Я и мир вокруг меня» Методические рекоменд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,51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 Рабочая тетрад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50</w:t>
            </w:r>
          </w:p>
        </w:tc>
      </w:tr>
      <w:tr>
        <w:trPr>
          <w:trHeight w:val="3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нушкина. «Я и мир вокруг меня» Учебн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3,75</w:t>
            </w:r>
          </w:p>
        </w:tc>
      </w:tr>
      <w:tr>
        <w:trPr>
          <w:trHeight w:val="6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й словарь русского языка 5-11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, Михеева И.В., Баранова К.М.                          Английский язык (в 2 частях)                     5 Класс Част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йцева В.В. Русский язык и литература. Русский язык. Углублённый уровень. 10-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имоненко В.Д. Технология. Технологии введения дома.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Очинин О.П., Матяш Н.В., Виноградов Д.В. Технология. 10-11 классы: базовый уров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ица Н.В., Симоненко В.Д. Технология. Технологии введения дома.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Учебник 5 класс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 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12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 В.Д., Электов А.А., Гончаров Б.А., Очинин О.П., Елисеева Е.В., Богатырев А.Н. Технология. 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щенко А.Т., Симоненко В.Д. Технология. Индустриальные технологии. 6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ударений. Как правильно произносить слова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зеологический словарь. Почему мы так говорим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но - словообразовательный словарь. Как растет слов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словарь. Как писать и говорить правильно? 1-4 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ова Е.А. Право: основы правовой культуры. В 2 ч. (базовый и углублённый уровни). 10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цова Е.А. Право: основы правовой культуры. В 2 ч. (базовый и углублённый уровни). 11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Смирнова О.В. Входная предметная диагностика. Практические материалы 1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есняева Н.А. Комплексная проверочная работа З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есняева Н.А. Комплексная проверочная работа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rStyle w:val="29pt"/>
                <w:bCs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тюхова И.С. Азбука безопасной и здоровой жизни:книга для первоклассни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>
                <w:rStyle w:val="29pt"/>
                <w:bCs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Воробьёва Е. С. Введение в экологию.Наша прекрасная планета.Учебное пособие </w:t>
            </w:r>
            <w:r>
              <w:rPr>
                <w:rStyle w:val="283"/>
                <w:color w:val="000000"/>
                <w:sz w:val="24"/>
                <w:szCs w:val="24"/>
              </w:rPr>
              <w:t xml:space="preserve">1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А/сост.Воробьёва Е.С. Введение в экологию.Наша прекрасная планета.Методические рекомендации 1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Воробьева Е.С. Введение в экологию.</w:t>
            </w:r>
            <w:r>
              <w:rPr>
                <w:color w:val="000000"/>
                <w:sz w:val="24"/>
                <w:szCs w:val="24"/>
              </w:rPr>
              <w:t>Программа курса 1-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Шаталова О.А Диагностика уровня сформированно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сти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универсальных</w:t>
            </w:r>
          </w:p>
          <w:p>
            <w:pPr>
              <w:pStyle w:val="21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учебных действий у учащихся начальной школы.Методическ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Баженова Л.М. Искусство экрана в художественно-творческом развитии детей. Методическое пособие. Програ</w:t>
            </w:r>
            <w:r>
              <w:rPr>
                <w:color w:val="000000"/>
              </w:rPr>
              <w:t>ммы. Тематическое планиров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Самкова В.А. Наш чистый дом.Учебное пособие 3-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/>
            </w:pPr>
            <w:r>
              <w:rPr>
                <w:rStyle w:val="9"/>
                <w:color w:val="000000"/>
                <w:sz w:val="24"/>
                <w:szCs w:val="24"/>
                <w:lang w:val="ru-RU"/>
              </w:rPr>
              <w:t>А/</w:t>
            </w:r>
            <w:r>
              <w:rPr>
                <w:rStyle w:val="9"/>
                <w:color w:val="000000"/>
                <w:sz w:val="24"/>
                <w:szCs w:val="24"/>
              </w:rPr>
              <w:t>сост.Аюбов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Э.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Прищепов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Д.З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rStyle w:val="9"/>
                <w:color w:val="000000"/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Твердохлебов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уркова М.В. Основы безопасности жизнедеятельности.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Методические рекомендации 1-4к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Бакунина М.И. Основы здорового образа жизни 1-4 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ни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щ</w:t>
            </w:r>
            <w:r>
              <w:rPr>
                <w:rStyle w:val="9"/>
                <w:color w:val="000000"/>
                <w:sz w:val="24"/>
                <w:szCs w:val="24"/>
              </w:rPr>
              <w:t>енков В.Р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еро Жар-птицы.Русские народные промыс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ы: </w:t>
            </w:r>
            <w:r>
              <w:rPr>
                <w:rStyle w:val="9"/>
                <w:color w:val="000000"/>
                <w:sz w:val="24"/>
                <w:szCs w:val="24"/>
              </w:rPr>
              <w:t>учебное пособие для 3-4 классов общеобразовательных организ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Максимова С.В. Портфолио как средство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   </w:t>
            </w:r>
            <w:r>
              <w:rPr>
                <w:rStyle w:val="9"/>
                <w:color w:val="000000"/>
                <w:sz w:val="24"/>
                <w:szCs w:val="24"/>
              </w:rPr>
              <w:t>развития творческой актив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учащих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ахомова 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Методическое пособие для учителя</w:t>
            </w:r>
          </w:p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начальных классов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2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Style w:val="9"/>
                <w:color w:val="000000"/>
                <w:sz w:val="24"/>
                <w:szCs w:val="24"/>
              </w:rPr>
              <w:t>. Проектная деятельность.Рабочая тетрадь 2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.Ю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Проектная деятельн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ость: 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раздаточный материал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2 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Стрелова О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</w:t>
            </w:r>
            <w:r>
              <w:rPr>
                <w:rStyle w:val="9"/>
                <w:color w:val="000000"/>
                <w:sz w:val="24"/>
                <w:szCs w:val="24"/>
              </w:rPr>
              <w:t>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Вяземский Е.Е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>, История после звонка.Внеклассная работа по истории в школе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Евладова Е.Б., Логинова Л.Г. Как разработать программу внеурочной деятельности и доп</w:t>
            </w:r>
            <w:r>
              <w:rPr>
                <w:color w:val="000000"/>
              </w:rPr>
              <w:t>олнительного образования. Методическ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rStyle w:val="9"/>
                <w:color w:val="000000"/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рохорова С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</w:t>
            </w:r>
            <w:r>
              <w:rPr>
                <w:rStyle w:val="9"/>
                <w:color w:val="000000"/>
                <w:sz w:val="24"/>
                <w:szCs w:val="24"/>
              </w:rPr>
              <w:t>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Хасьянова Е.А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>Фоминых Н.М. Диагностика формирования информационн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компетентности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ладших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школьников.</w:t>
            </w:r>
          </w:p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  <w:lang w:val="ru-RU"/>
              </w:rPr>
              <w:t>Гун Г.</w:t>
            </w:r>
            <w:r>
              <w:rPr>
                <w:rStyle w:val="9"/>
                <w:color w:val="000000"/>
                <w:sz w:val="24"/>
                <w:szCs w:val="24"/>
              </w:rPr>
              <w:t>Е. Разработка программ по формированию экологической культуры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здорового и безопасного образа жизни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Методическое пособ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Пахомова Н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Ю.,С</w:t>
            </w:r>
            <w:r>
              <w:rPr>
                <w:rStyle w:val="9"/>
                <w:color w:val="000000"/>
                <w:sz w:val="24"/>
                <w:szCs w:val="24"/>
              </w:rPr>
              <w:t>уволокина И.В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Style w:val="9"/>
                <w:color w:val="000000"/>
                <w:sz w:val="24"/>
                <w:szCs w:val="24"/>
              </w:rPr>
              <w:t>Денисова И.В.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rStyle w:val="9"/>
                <w:color w:val="000000"/>
                <w:sz w:val="24"/>
                <w:szCs w:val="24"/>
              </w:rPr>
              <w:t xml:space="preserve"> Методическое пособие для учителя начальных классов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3</w:t>
            </w:r>
            <w:r>
              <w:rPr>
                <w:rStyle w:val="9"/>
                <w:color w:val="000000"/>
                <w:sz w:val="24"/>
                <w:szCs w:val="24"/>
              </w:rPr>
              <w:t>кл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 xml:space="preserve">Пахомова 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rStyle w:val="9"/>
                <w:color w:val="000000"/>
                <w:sz w:val="24"/>
                <w:szCs w:val="24"/>
              </w:rPr>
              <w:t>.Ю.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Style w:val="9"/>
                <w:color w:val="000000"/>
                <w:sz w:val="24"/>
                <w:szCs w:val="24"/>
              </w:rPr>
              <w:t>Суволокина И.В.,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Style w:val="9"/>
                <w:color w:val="000000"/>
                <w:sz w:val="24"/>
                <w:szCs w:val="24"/>
              </w:rPr>
              <w:t>Денисова И.В. Проектная деятельность</w:t>
            </w:r>
            <w:r>
              <w:rPr>
                <w:rStyle w:val="9"/>
                <w:color w:val="000000"/>
                <w:sz w:val="24"/>
                <w:szCs w:val="24"/>
                <w:lang w:val="ru-RU"/>
              </w:rPr>
              <w:t xml:space="preserve"> 3</w:t>
            </w:r>
            <w:r>
              <w:rPr>
                <w:rStyle w:val="9"/>
                <w:color w:val="000000"/>
                <w:sz w:val="24"/>
                <w:szCs w:val="24"/>
              </w:rPr>
              <w:t>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9"/>
                <w:color w:val="000000"/>
                <w:sz w:val="24"/>
                <w:szCs w:val="24"/>
              </w:rPr>
              <w:t>Пахомова Н.Ю.,Суволокина И.В., Денисова И.В. Проектная деятельность. Методическое пособие для учителя начальных</w:t>
            </w:r>
            <w:r>
              <w:rPr>
                <w:color w:val="000000"/>
              </w:rPr>
              <w:t xml:space="preserve"> классов 4к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сентьев Н.М. Данилов А.А. Стефанович П.С. и др./Под ред. Торкунова А.В. История России 6 класс. Учебник для общеобразовательных организаций. В 2-х частях. Часть 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00</w:t>
            </w:r>
          </w:p>
        </w:tc>
      </w:tr>
      <w:tr>
        <w:trPr>
          <w:trHeight w:val="94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9"/>
                <w:color w:val="000000"/>
                <w:sz w:val="24"/>
                <w:szCs w:val="24"/>
              </w:rPr>
            </w:pPr>
            <w:r>
              <w:rPr>
                <w:rStyle w:val="9"/>
                <w:color w:val="000000"/>
                <w:sz w:val="24"/>
                <w:szCs w:val="24"/>
              </w:rPr>
              <w:t>Арсентьев Н.М. Данилов А.А. Стефанович П.С. и др./Под ред. Торкунова А.В. История России 6 класс. Учебник для общеобразовательных организаций. В 2-х частях. Часть 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5,00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1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28 878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4">
    <w:name w:val="Основной текст (4)_"/>
    <w:qFormat/>
    <w:rPr>
      <w:shd w:fill="FFFFFF" w:val="clear"/>
      <w:lang w:bidi="ar-SA"/>
    </w:rPr>
  </w:style>
  <w:style w:type="character" w:styleId="29pt">
    <w:name w:val="Основной текст (2) + 9 pt"/>
    <w:qFormat/>
    <w:rPr>
      <w:rFonts w:ascii="Times New Roman" w:hAnsi="Times New Roman" w:cs="Times New Roman"/>
      <w:sz w:val="18"/>
      <w:szCs w:val="18"/>
      <w:u w:val="none"/>
      <w:lang w:bidi="ar-SA"/>
    </w:rPr>
  </w:style>
  <w:style w:type="character" w:styleId="283">
    <w:name w:val="Основной текст (2) + 83"/>
    <w:qFormat/>
    <w:rPr>
      <w:rFonts w:ascii="Times New Roman" w:hAnsi="Times New Roman" w:cs="Times New Roman"/>
      <w:spacing w:val="10"/>
      <w:sz w:val="17"/>
      <w:szCs w:val="17"/>
      <w:u w:val="none"/>
      <w:lang w:bidi="ar-SA"/>
    </w:rPr>
  </w:style>
  <w:style w:type="character" w:styleId="21">
    <w:name w:val="Основной текст (2)_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/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/>
      <w:jc w:val="center"/>
    </w:pPr>
    <w:rPr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7:00Z</cp:lastPrinted>
  <dcterms:modified xsi:type="dcterms:W3CDTF">2017-10-02T05:08:00Z</dcterms:modified>
  <cp:revision>446</cp:revision>
  <dc:subject/>
  <dc:title>ПРОЕКТ РЕШЕНИЯ ДУМЫ</dc:title>
</cp:coreProperties>
</file>