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Р Е Ш Е Н И Е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еречней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сентября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</w:rPr>
        <w:tab/>
        <w:t xml:space="preserve">В соответствии с Федеральным законом 06.10.2003 №131-ФЗ                         «Об общих принципах организации местного самоуправления в Российской Федерации», Федеральным законом от </w:t>
      </w:r>
      <w:r>
        <w:rPr>
          <w:sz w:val="28"/>
          <w:szCs w:val="28"/>
        </w:rPr>
        <w:t xml:space="preserve">24.07.2007 №209-ФЗ «О развитии малого и среднего предпринимательства в Российской Федерации»,                          </w:t>
      </w:r>
      <w:r>
        <w:rPr>
          <w:sz w:val="28"/>
        </w:rPr>
        <w:t xml:space="preserve">на основании Положения о порядке управления и распоряжения муниципальным имуществом, находящимся в собственности муниципального образования </w:t>
      </w:r>
      <w:r>
        <w:rPr>
          <w:sz w:val="28"/>
          <w:szCs w:val="28"/>
        </w:rPr>
        <w:t>город Нефтеюганск, утверждённого решением Думы города от 26.04.2017 №146-VI, руководствуясь Уставом города Нефтеюганска, заслушав комиссию по  экономическому развитию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.1.Перечень имущества, подлежащего использованию на праве безвозмездного временного пользования (ссуды)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еречень муниципального имущества, предназначенного для передачи 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 согласно приложению 2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Перечень имущества, подлежащего использованию на праве безвозмездного временного пользования (ссуды), предназначенного для передачи негосударственным поставщикам услуг в социальной сфере, в том числе некоммерческим организациям согласно приложению 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Перечень объектов муниципальной собственности, предназначенных для размещения объектов дошкольного образования, детского отдыха и оздоровления, социального обслуживания, спорта, культуры и передача которых негосударственным (немуниципальным) организациям возможна                            в соответствии с концессионными соглашениями, соглашениями                             о муниципально-частном партнерстве, а также по договорам аренды                           с обязательством сохранения целевого назначения и использования объекта согласно приложению 4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2.Признать утратившими силу: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Решение Думы города Нефтеюганска от 30.01.2008 №346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               «Об утверждении Перечней муниципального имущества».</w:t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>2.2.Решение Думы города Нефтеюганска от 27.03.2008 №384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               «О внесении изменений и дополнений в решение Думы города от 30.01.2008 №346 «Об утверждении Перечней муниципального имущества»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3.Решение Думы города Нефтеюганска от 25.04.2008 №403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              «О внесении дополнений в решение Думы города от 30.01.2008 №346               «Об утверждении Перечней  муниципального имущества»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4.Решение Думы города Нефтеюганска от 29.05.2008 №419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                «О внесении изменений и дополнений в решение Думы города от 30.01.2008 года №346 «Об утверждении Перечней  муниципального имущества».</w:t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>2.5.Решение Думы города Нефтеюганска от 20.06.2008 №428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                 «О внесении дополнений в решение Думы города от 30.01.2008 №346                «Об утверждении Перечней  муниципального имущества». 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6.Решение Думы города Нефтеюганска от 19.11.2008 №487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                   «О внесении изменений и дополнений в Перечень муниципального имущества, утвержденный решением Думы города от 30.01.2008 №346».</w:t>
      </w:r>
    </w:p>
    <w:p>
      <w:pPr>
        <w:pStyle w:val="Heading2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7.Решение Думы города Нефтеюганска от 18.12.2008 №509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                 «О внесении изменений в Перечень муниципального имущества, утвержденный решением Думы города от 30.01.2008 №34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Решение Думы города Нефтеюганска от 05.02.2009 №529-IV                 «О внесении изменений  в приложение № 6  к решению Думы города                    от 30.01.2008 №346 «Об утверждении Перечней муниципального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Решение Думы города Нефтеюганска от 02.04.2009 №54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     «О внесении изменений  в приложение  6  Перечней муниципального имуществ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Решение Думы города Нефтеюганска от 27.04.2009 №58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«О внесении изменений  в приложение  6 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Решение Думы города Нефтеюганска от 11.06.2009 №60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«О внесении изменений  в приложение  6 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Пункты 9, 10, 11, 13, 18, 22 и 24 решения Думы города Нефтеюганска от 11.06.2009 № 61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внесении изменений  в отдельные решения Думы гор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3.Решение Думы города Нефтеюганска от 01.10.2009 №63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    «О внесении  изменений  в приложение № 6 Перечней 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4.Решение Думы города Нефтеюганска от 26.11.2009 №66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 «О внесении изменения  в приложение 6 к решению Думы города                            от 30.01.2008 №346-IV «Об утверждении Перечней муниципального 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5.Решение Думы города Нефтеюганска от 22.12.2009 №6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 «О внесении изменений в приложение 6 к решению Думы города Нефтеюганска от 30.01.2008 №346-IV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6.Решение Думы города Нефтеюганска от 24.02.2010 №71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   «О внесении изменений в приложение № 6 к решению Думы города Нефтеюганска от 30.01.2008 №346-IV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7.Решение Думы города Нефтеюганска от 24.03.2010 №7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«О внесении изменений в  приложение № 6 к решению Думы  города Нефтеюганска от 30.01.2008  №346-IV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8.Решение Думы города Нефтеюганска от 26.05.2010 №771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 «О внесении изменений в  приложение № 6 к решению Думы  города Нефтеюганска от 30.01.2008  №346 – IV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9.Решение Думы города Нефтеюганска от 24.06.2010 №80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«О внесении изменений в  решение Думы  города Нефтеюганска от 30.01.2008  №346-IV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0.Решение Думы города Нефтеюганска от 16.07.2010 №80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«О внесении изменения в  решение Думы  города Нефтеюганска от 30.01.2008  №346-IV (с изменениями на  24.06.2010)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1.Решение Думы города Нефтеюганска от 01.10.2010 №82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 «О внесении изменений в  решение Думы  города Нефтеюганска от 30.01.2008  №346-IV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2.Решение Думы города Нефтеюганска от 25.11.2010 №85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        «О внесении изменений в  решение Думы  города Нефтеюганска  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3.Решение Думы города Нефтеюганска от 01.12.2010 №874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«О внесении изменений в  решение Думы  города Нефтеюганска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4.Решение Думы города Нефтеюганска от 25.01.2011 №902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«О внесении изменений в  решение Думы  города Нефтеюганска   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5.Решение Думы города Нефтеюганска от 09.03.2011 №917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             «О внесении изменений в  решение Думы  города Нефтеюганска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6.Решение Думы города Нефтеюганска от 30.05.2011 №3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«О внесении изменений в  решение Думы  города Нефтеюганска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7.Решение Думы города Нефтеюганска от 23.06.2011 №7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«О внесении изменений в приложение 7  к решению Думы  города Нефтеюганска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8.Решение Думы города Нефтеюганска от 23.06.2011 №7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«О внесении изменения в Перечень муниципального имущества, подлежащего использованию на праве безвозмездного временного пользования (ссуды)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9.Решение Думы города Нефтеюганска от 27.09.2011 №12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«О внесении изменений в решение Думы  города Нефтеюганска  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0.Решение Думы города Нефтеюганска от 02.11.2011 №15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«О внесении изменений в решение Думы  города Нефтеюганска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1.Решение Думы города Нефтеюганска от 30.11.2011 №16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«О внесении изменений в решение Думы  города Нефтеюганска                        «Об утверждении Перечней муниципального имуществ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2.Решение Думы города Нефтеюганска от 29.03.2012 №234-V                    «О внесении изменений в решение Думы  города Нефтеюганска   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3.Решение Думы города Нефтеюганска от 25.04.2012 №259-V                   «О внесении изменений в решение Думы  города Нефтеюганска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4.Решение Думы города Нефтеюганска от 31.05.2012 №29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«О внесении изменений в решение Думы  города Нефтеюганска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5. Решение Думы города Нефтеюганска от 02.07.2012 №32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«О внесении изменений в решение Думы  города Нефтеюганска 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6.Решение Думы города Нефтеюганска от 14.09.2012 №354-V                 «О внесении изменений в решение Думы  города Нефтеюганска 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7.Решение Думы города Нефтеюганска от 25.10.2012 №39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«О внесении изменений в решение Думы  города Нефтеюганска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8.Решение Думы города Нефтеюганска от 20.12.2012 №45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«О внесении изменений в решение Думы  города Нефтеюганска                          «Об утверждении Перечней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9.Решение Думы города Нефтеюганска от 31.01.2013 №46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«О внесении изменений в решение Думы  города Нефтеюганска                           «Об утверждении Перечней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0.Решение Думы города Нефтеюганска от 28.02.2013 №49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«О внесении изменений в решение Думы  города Нефтеюганска                            «Об утверждении Перечней муниципального иму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1.Решение Думы города Нефтеюганска от 29.04.2013 №55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«О внесении изменений в решение Думы города Нефтеюганска                            «Об утверждении Перечней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2.Решение Думы города Нефтеюганска от 29.05.2013 №57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«О внесении изменений в решение Думы города Нефтеюганска                              «Об утверждении Перечней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3.Решение Думы города Нефтеюганска от 11.07.2013 №61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«О внесении изменений в решение Думы  города Нефтеюганска                                «Об утверждении Перечней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4.Решение Думы города Нефтеюганска от 25.09.2013 №64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«О внесении изменений в решение Думы города Нефтеюганска                            «Об утверждении Перечней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5.Решение Думы города Нефтеюганска от 28.11.2013 №69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«О внесении изменений в решение Думы  города Нефтеюганска                         «Об утверждении Перечней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6.Решение Думы города Нефтеюганска от 03.03.2014  №75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«О внесении изменений в решение Думы  города Нефтеюганска                              «Об утверждении Перечней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7.Решение Думы города Нефтеюганска от 29.04.2014 №79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«О внесении изменения в решение Думы города Нефтеюганска                             «Об утверждении Перечней муниципального иму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8.Решение Думы города Нефтеюганска от 30.06.2014 №840-V                 «О внесении изменений в решение Думы  города Нефтеюганска                            «Об утверждении Перечней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9.Решение Думы города Нефтеюганска от 26.11.2014 №912-V                «О внесении изменений в решение Думы  города Нефтеюганска                          «Об утверждении Перечней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0.Решение Думы города Нефтеюганска от 24.12.2014 №941-V                 «О внесении изменений в решение Думы  города Нефтеюганска                           «Об утверждении Перечней муниципального иму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1.Решение Думы города Нефтеюганска от 25.02.2015 №970-V                 «О внесении изменений в решение Думы города Нефтеюганска «Об утверждении Перечней муниципального иму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2.Решение Думы города Нефтеюганска от 30.04.2015 №1019-V                «О внесении изменений в решение Думы  города Нефтеюганска                        «Об утверждении Перечней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3.Решение Думы города Нефтеюганска от 29.05.2015 №1047-V                  «О внесении изменений в решение Думы  города Нефтеюганска                            «Об утверждении Перечней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4.Решение Думы города Нефтеюганска от  26.06.2015 №1075-V               «О внесении изменений в решение Думы города Нефтеюганска                               «Об утверждении Перечней муниципального иму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5.Решение Думы города Нефтеюганска от 22.07.2015 №1090-V                «О внесении изменений в решение Думы  города Нефтеюганска                         «Об утверждении Перечней муниципального иму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6.Решение Думы города Нефтеюганска от 25.09.2015 №1114-V                    «О внесении изменений в решение Думы города Нефтеюганска                             «Об утверждении Перечней муниципального иму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7.Решение Думы города Нефтеюганска от 25.11.2015 №1161-V                  «О внесении изменений в решение Думы  города Нефтеюганска                           «Об утверждении Перечней муниципального иму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8.Решение Думы города Нефтеюганска от 20.02.2016 №1197-V                 «О внесении изменений в решение Думы города Нефтеюганска                           «Об утверждении Перечней муниципального иму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59.Решение Думы города Нефтеюганска от 31.03.2016 №1221-V                 «О внесении изменений в решение Думы города Нефтеюганска                           «Об утверждении Перечней муниципального имуществ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60.Решение Думы города Нефтеюганска от 28.04.2016 №1255-V                «О внесении изменения в решение Думы города Нефтеюганска                           «Об утверждении Перечней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1.Решение Думы города Нефтеюганска от 27.05.2016 №1270-V                 «О внесении изменений в решение Думы города Нефтеюганска     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2.Решение Думы города Нефтеюганска от 22.06.2016 №1295-V «О внесении изменений в решение Думы города Нефтеюганска «Об утверждении перечней муниципального имуществ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3.Решение Думы города Нефтеюганска от 01.07 2016 №130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«О внесении изменения в решение Думы города Нефтеюганска 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4.Решение Думы города Нефтеюганска от 14.09.2016 №1316-V                «О внесении изменений в решение Думы города Нефтеюганска                            «Об утверждении Перечней муниципального имуществ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5.Решение Думы города Нефтеюганска от 31.10.2016 №29-VI                   «О внесении изменений в решение Думы  города Нефтеюганска                           «Об утверждении Перечней муниципального имуще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6.Решение Думы города Нефтеюганска от 30.11.2016 №46-VI                   «О внесении изменения в решение Думы города Нефтеюганска  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67.Решение Думы города Нефтеюганска от 26.12.2016 №67-VI                «О внесении изменения в решение Думы  города Нефтеюганска 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8.Решение Думы города Нефтеюганска от 01.03.2017 №92-VI                  «О внесении изменений в решение Думы  города Нефтеюганска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9.Решение Думы города Нефтеюганска от 26.04.2017 №145-VI                 «О внесении изменений в решение Думы  города Нефтеюганска                           «Об утверждении Перечней муниципального имущества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70.Решение Думы города Нефтеюганска от 31.05.2017 №176-VI                   «О внесении изменений в решение Думы  города Нефтеюганска                        «Об утверждении Перечней муниципального имуществ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71.Решение Думы города Нефтеюганска от 30.06.2017 № 201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               «О внесении изменений в решение Думы города Нефтеюганска                                «Об утверждении перечней муниципального имущества».</w:t>
      </w:r>
    </w:p>
    <w:p>
      <w:pPr>
        <w:pStyle w:val="Normal"/>
        <w:ind w:firstLine="708"/>
        <w:jc w:val="both"/>
        <w:rPr/>
      </w:pPr>
      <w:r>
        <w:rPr>
          <w:sz w:val="28"/>
        </w:rPr>
        <w:t>3.Опубликовать решение в газете «Здравствуйте, нефтеюганцы!»    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/>
      </w:pPr>
      <w:r>
        <w:rPr>
          <w:sz w:val="28"/>
        </w:rPr>
        <w:t>4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города Нефтеюганска</w:t>
        <w:tab/>
        <w:tab/>
        <w:tab/>
        <w:t xml:space="preserve">    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города Нефтеюга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   С.Ю. Дегтярев</w:t>
        <w:tab/>
        <w:tab/>
        <w:t xml:space="preserve">    ______________ Н.Е. Цыбу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9 сентября 2017 года</w:t>
        <w:tab/>
        <w:tab/>
        <w:tab/>
        <w:t xml:space="preserve">             29 сентября 2017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239 - </w:t>
      </w:r>
      <w:r>
        <w:rPr>
          <w:szCs w:val="28"/>
          <w:lang w:val="en-US"/>
        </w:rPr>
        <w:t>V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07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026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26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firstLine="46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firstLine="468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15">
    <w:name w:val="Font Style15"/>
    <w:qFormat/>
    <w:rPr>
      <w:rFonts w:ascii="Tahoma" w:hAnsi="Tahoma" w:cs="Tahoma"/>
      <w:b/>
      <w:bCs/>
      <w:sz w:val="18"/>
      <w:szCs w:val="18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8">
    <w:name w:val="Основной текст_"/>
    <w:qFormat/>
    <w:rPr>
      <w:shd w:fill="FFFFFF" w:val="clear"/>
      <w:lang w:bidi="ar-SA"/>
    </w:rPr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4:45:00Z</dcterms:created>
  <dc:creator>DOGOVOR</dc:creator>
  <dc:description/>
  <cp:keywords/>
  <dc:language>en-US</dc:language>
  <cp:lastModifiedBy>Duma</cp:lastModifiedBy>
  <cp:lastPrinted>2017-10-02T10:30:00Z</cp:lastPrinted>
  <dcterms:modified xsi:type="dcterms:W3CDTF">2017-10-02T05:30:00Z</dcterms:modified>
  <cp:revision>122</cp:revision>
  <dc:subject/>
  <dc:title>ПРОЕКТ РЕШЕНИЯ ДУМЫ</dc:title>
</cp:coreProperties>
</file>