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firstLine="70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7788" w:hanging="1488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орода</w:t>
      </w:r>
    </w:p>
    <w:p>
      <w:pPr>
        <w:pStyle w:val="Normal"/>
        <w:ind w:left="7788" w:hanging="1488"/>
        <w:jc w:val="both"/>
        <w:rPr/>
      </w:pPr>
      <w:r>
        <w:rPr>
          <w:sz w:val="28"/>
          <w:szCs w:val="28"/>
        </w:rPr>
        <w:t>от 29.09.2017 № 239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подлежащего использованию на праве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безвозмездного временного пользования (ссу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44"/>
        <w:gridCol w:w="4204"/>
        <w:gridCol w:w="1620"/>
        <w:gridCol w:w="17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объект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ъе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кв.м.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алансов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(приложение к настоящему перечню)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Нефтеюганск, 8а мкр., дом 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 339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0 мкр., дом 4, помещение 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1 643,6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о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Пыть-Ях, 1 мкр., МПС дом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9 751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 xml:space="preserve">помещение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2 мкр., дом 4, помещение № 1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6 953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ионерная, ул. Мира, здание № 1/1, помещени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6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09 424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Пионерная зона, ул.Мира, строе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№ </w:t>
            </w:r>
            <w:r>
              <w:rPr/>
              <w:t>1/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1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45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истема пожарно-охранной сигнализации"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ул.Мира, строение № 1/1, помещение №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 2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здание № 24, помещение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7 109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12 мкр., здание № 24, помещение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 429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8 мкр., дом 7, помещение № 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8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67 127,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, помещение 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,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 191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 транспортное средств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NF</w:t>
            </w:r>
            <w:r>
              <w:rPr/>
              <w:t xml:space="preserve"> 24 </w:t>
            </w:r>
            <w:r>
              <w:rPr>
                <w:lang w:val="en-US"/>
              </w:rPr>
              <w:t>GLS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 7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 2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 330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ул.Набережная, строение № 12 А, помещение №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4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 445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мущество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Универсальный прибор газо-вого контроля УПГК-ЛИМБ(2002 г.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Набережная, строение № 12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7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</w:t>
            </w:r>
          </w:p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</w:t>
            </w:r>
            <w:r>
              <w:rPr/>
              <w:t xml:space="preserve"> </w:t>
            </w:r>
            <w:r>
              <w:rPr>
                <w:lang w:val="en-US"/>
              </w:rPr>
              <w:t>TK</w:t>
            </w:r>
            <w:r>
              <w:rPr/>
              <w:t>-2107  в кол-ве 11 шт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Киевская, здание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334,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7 мкр., строение № 51/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ое помещение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 7 мкр., дом 51, помещение №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52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27 781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 7 мкр., дом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 735,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 xml:space="preserve">10 мкр., дом 27, помещение 10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30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6 мкр., дом 1, помещение 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9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 275 335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 9 мкр.,  дом 26, помещение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 656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стро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Пионерная зона,  ул.Набережная,  строение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7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 46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строение гаража № 3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7 мкр.,  строение 31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3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9 а мкр., дом 34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832 053,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7/5, гараж №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 67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 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7/5, гараж 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902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  <w:p>
            <w:pPr>
              <w:pStyle w:val="Normal"/>
              <w:rPr/>
            </w:pPr>
            <w:r>
              <w:rPr/>
              <w:t>гараж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7/5, гараж № 2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 15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0 мкр., 6 дом, помещение 80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32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0 522,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10 мкр., 6 дом, помещение 81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 622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12 А, помещение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 070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7 мкр., строение 31/1, гараж 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90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2 мкр., дом № 4, помещение  № 11 б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1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 28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2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 587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ефтяников, строение № 26, помещение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,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 539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Строителей, дом  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 094,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2 мкр., 4 дом, помещение 11 Б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 12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№ 39,4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,6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029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4 мкр., здание             № 35, нежилые помещения № 39,4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 460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ул.Набережная, строение 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 146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-н 12,               д.34, пом.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4,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7 263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6 мкр., дом 23, помещение 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7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9 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 мкр., строение 28/1, помещение 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6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 76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 мкр., строение 28/1, помещение 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6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 380,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14 мкр., дом 25, помещение 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48 000,</w:t>
            </w:r>
          </w:p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8 мкр., строение 28/3, помещение №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,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 724,7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д.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 573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 047 295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зда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мкр. 10,               д.32/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373,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 315 639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29, 45, 48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608,2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 530 62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ооруж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14 микрорайона между жилыми домами № 50, 51, 53, 54, 56, 58, 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00,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 4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Нежилое помещение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12 мкр., дом № 44, помещение № 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4,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25 295,2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о: согласно приложению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(приложение к настоящему перечню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</w:t>
            </w:r>
          </w:p>
          <w:p>
            <w:pPr>
              <w:pStyle w:val="Normal"/>
              <w:rPr/>
            </w:pPr>
            <w:r>
              <w:rPr/>
              <w:t>ул.Строителей,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 957 973,9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1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внутренних де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Ханты-Мансийскому автономному округу – Югр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146"/>
        <w:gridCol w:w="2374"/>
        <w:gridCol w:w="2407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304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арт. 504 1900х900х7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30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ентов со стеклом 890х450х2000 (Вишня академия) Арт. 5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593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для заседаний 2400х1200х750 (Вишня академия) Арт. 5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есло руководителя Т-9906АХ</w:t>
            </w:r>
            <w:r>
              <w:rPr>
                <w:lang w:val="en-US"/>
              </w:rPr>
              <w:t>SN</w:t>
            </w:r>
            <w:r>
              <w:rPr/>
              <w:t xml:space="preserve"> (черная кож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7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ресло руководителя Т-9908АХ</w:t>
            </w:r>
            <w:r>
              <w:rPr>
                <w:lang w:val="en-US"/>
              </w:rPr>
              <w:t>SN</w:t>
            </w:r>
            <w:r>
              <w:rPr/>
              <w:t xml:space="preserve"> (черная кожа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01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Офисный стул для посетителей </w:t>
            </w:r>
            <w:r>
              <w:rPr>
                <w:lang w:val="en-US"/>
              </w:rPr>
              <w:t>ISO</w:t>
            </w:r>
            <w:r>
              <w:rPr/>
              <w:t xml:space="preserve"> черный С 11 (черны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41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Полка под клавиатуру (Вишня академия) Арт. 5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87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лев. 900х450х750 (Вишня академия) Арт. 4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640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умба прав. 900х450х750 (Вишня академия) Арт. 4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401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докум. со стеклом 770х360х2000 (Вишня академия) Арт. 4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47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 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4737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лев. 1500х900х750 (Вишня академия) Арт. 4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95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прав. 1500х900х750 (Вишня академия) Арт. 4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92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руководителя 1900х900х790 (Вишня академия) Арт. 5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268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Стол телефонный 1200х500х700 (Вишня академия) Арт. 5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576,0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800х730 (Вишня академия) Арт. 5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3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Брифинг-приставка 1200х600х730 (Вишня академия) Арт. 5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872,4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890х450х2000 (Вишня академия) Арт. 5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033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Шкаф для одежды 770х360х2000 (Вишня академия) Арт.4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3163,2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Итого: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44 339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2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 xml:space="preserve">линейный пункт полиции на станции Пыть-Ях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ургутского ЛО МВД России на тран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4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грамма 1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 16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 66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 xml:space="preserve">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61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Чехол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15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Моторо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Аккумулятор«</w:t>
            </w:r>
            <w:r>
              <w:rPr>
                <w:lang w:val="en-US"/>
              </w:rPr>
              <w:t>Panasoni</w:t>
            </w:r>
            <w:r>
              <w:rPr/>
              <w:t>с</w:t>
            </w:r>
            <w:r>
              <w:rPr>
                <w:lang w:val="en-US"/>
              </w:rPr>
              <w:t xml:space="preserve"> KX A43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 «</w:t>
            </w:r>
            <w:r>
              <w:rPr>
                <w:lang w:val="en-US"/>
              </w:rPr>
              <w:t>CAN</w:t>
            </w:r>
            <w:r>
              <w:rPr/>
              <w:t>О</w:t>
            </w:r>
            <w:r>
              <w:rPr>
                <w:lang w:val="en-US"/>
              </w:rPr>
              <w:t>N FC-208</w:t>
            </w:r>
            <w:r>
              <w:rPr/>
              <w:t>», Ф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 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«</w:t>
            </w:r>
            <w:r>
              <w:rPr>
                <w:lang w:val="en-US"/>
              </w:rPr>
              <w:t>HEWLETT-PACKAP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8 650</w:t>
            </w:r>
            <w:r>
              <w:rPr/>
              <w:t>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Радиостанция «</w:t>
            </w:r>
            <w:r>
              <w:rPr>
                <w:lang w:val="en-US"/>
              </w:rPr>
              <w:t>Kenwo</w:t>
            </w:r>
            <w:r>
              <w:rPr/>
              <w:t>о</w:t>
            </w:r>
            <w:r>
              <w:rPr>
                <w:lang w:val="en-US"/>
              </w:rPr>
              <w:t>d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 79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офон</w:t>
            </w:r>
            <w:r>
              <w:rPr>
                <w:lang w:val="en-US"/>
              </w:rPr>
              <w:t xml:space="preserve"> </w:t>
            </w:r>
            <w:r>
              <w:rPr/>
              <w:t>цифр</w:t>
            </w:r>
            <w:r>
              <w:rPr>
                <w:lang w:val="en-US"/>
              </w:rPr>
              <w:t>. Panasonic RR-US 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4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офон цифровой </w:t>
            </w:r>
            <w:r>
              <w:rPr>
                <w:lang w:val="en-US"/>
              </w:rPr>
              <w:t>Sony</w:t>
            </w:r>
            <w:r>
              <w:rPr/>
              <w:t xml:space="preserve"> </w:t>
            </w:r>
            <w:r>
              <w:rPr>
                <w:lang w:val="en-US"/>
              </w:rPr>
              <w:t>ICD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1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арта</w:t>
            </w:r>
            <w:r>
              <w:rPr>
                <w:lang w:val="en-US"/>
              </w:rPr>
              <w:t xml:space="preserve"> </w:t>
            </w:r>
            <w:r>
              <w:rPr/>
              <w:t>памяти</w:t>
            </w:r>
            <w:r>
              <w:rPr>
                <w:lang w:val="en-US"/>
              </w:rPr>
              <w:t xml:space="preserve"> SONY M/Stick PRO 2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Гр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67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702 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View SonicVA 702(12 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1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HP LaserJet 30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9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ung SCX-4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1С Зарплата и кад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KENWOOD-TK-21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стационар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</w:t>
            </w:r>
            <w:r>
              <w:rPr>
                <w:lang w:val="en-US"/>
              </w:rPr>
              <w:t>/</w:t>
            </w:r>
            <w:r>
              <w:rPr/>
              <w:t>фото</w:t>
            </w:r>
            <w:r>
              <w:rPr>
                <w:lang w:val="en-US"/>
              </w:rPr>
              <w:t xml:space="preserve"> Sony DSC-T 7/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325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/камера </w:t>
            </w:r>
            <w:r>
              <w:rPr>
                <w:lang w:val="en-US"/>
              </w:rPr>
              <w:t>Samsung</w:t>
            </w:r>
            <w:r>
              <w:rPr/>
              <w:t xml:space="preserve"> </w:t>
            </w:r>
            <w:r>
              <w:rPr>
                <w:lang w:val="en-US"/>
              </w:rPr>
              <w:t>VP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4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8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9 751,98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3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е Судебного департамента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Ханты-Мансийском автономном округе-Югре 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2393"/>
        <w:gridCol w:w="239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офисной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ебели офисной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фигур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2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исьмен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275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теклян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 9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нижный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9 78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 3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меб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 5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ая меб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выкатная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 46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офисная «Кинг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ь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8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покры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61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и офисные к набору «Ясень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 2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зор 29*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2 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м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 15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магнитофон VH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 126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. аксессуа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6 8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рабоч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 290,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-приставка L 1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5 016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093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3 093,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очка подкатная с органайз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 234,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журналь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169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деревянны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757,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о стекл. две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 181,6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 хол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1 913,6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низкий с дерев. двер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742,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сред. со стеклом в рамке двер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0 569,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дероб L 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 723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низ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 439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высок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 058,4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ковые панели сред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7 570,8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. L 1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4 778,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 27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0 607,6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диван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6 168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для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0 870,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для руководи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17 3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й короб с картой гор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4 581,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04 735,42</w:t>
            </w:r>
          </w:p>
        </w:tc>
      </w:tr>
    </w:tbl>
    <w:p>
      <w:pPr>
        <w:pStyle w:val="BodyText2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4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6 ОФПС по Ханты-Мансийскому автономному округу – Югр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43"/>
        <w:gridCol w:w="1317"/>
        <w:gridCol w:w="18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.АВТОМОБИЛЬ АВТОЦИСТЕРНА ЗИЛ 131 АЛ 30131ПМ506Д Р139ТВ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82 92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23 О348ОМ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72 57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 ПОЖАРНАЯ АЦ-5,0-40(43114) МОДЕЛЬ 20 ВР В399НС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7 8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-5,0-40(43114) МОДЕЛЬ 20ВР В927ОЕ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-5,0-40(43114) МОДЕЛЬ 20ВР В928ОЕ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9 7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АК 500*900*870 КС-00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79,8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78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ТЕЛЬНЫЙ  АППАРАТ  ПТС*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730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ное устройство Э-41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75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ПОЖАРНЫЙ КАМАЗ 343101 Т921МВ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9 087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 Marinell -E в комплект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 8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MITSUBISHI в к-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303,8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UNICU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220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В СБОРЕ ЭКСИМЕ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120,6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ЬЮТЕР В СБОРЕ UNICU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705,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Р  МЕДИЦИНСКИЙ КМ-1,0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5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каты ламин. дыхательные аппараты ПТ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78,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ЦИСТЕРНА ПОЖАРНАЯ АЦ5,0-40(5557)-МОДЕЛЬ 11ВР М401ХМ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3 211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отопомп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53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отопомп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868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1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72,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132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72,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лазерный HP LJ 1010 с кабеле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65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 С КАБЕЛЕ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46,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44,6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ссор Intel So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88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ГАРНИТУ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199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.Motorola GM140/136-174 Антен.авто Anli 1/4 wave на жестком крепеж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371,2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Motorola GP140/136-174 Аккумулятор Motorola HNN9008 заряд. устр. Motorola MDHTN3001 для  GP320/34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104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84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станция Моторол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67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телефон NOK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21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к обдирочно заточный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886,7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с пистолетной рукоятк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л с пистолетной рукоятк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6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20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телефонный аппара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06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МА 3Х СТВОРЧАТ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7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КАВЗ 39765С О598ОА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 461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ГОН ЦЕЛЬНОМЕТАЛЛИЧЕСКИЙ ГАЗ-2705 О583КВ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 885,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РУЗОВОЙ ГАЗ-3302 В403НС 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 200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/ШКАФ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918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ТЯЖ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8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 МАГНИ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48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9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тен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69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Д АРИЗ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2,3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СТО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0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ТУМБА ПОДКА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ТУМБА ПОДКА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333,1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 Д/ОДЕЖ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2,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КТ ШКАФ НИЗ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56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ОРСКО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28,1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 "АСТЕК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ФИС "АСТЕК"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26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>
          <w:trHeight w:val="35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ВАТЬ 1-СПАЛЬНАЯ С МАТР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09,4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ЕТКА МЕД.СМОТРОВ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3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СТОЛ ПРИСТАВН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5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СТОЛ РАБОЧ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02,9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ТУМБА ВЫКАТНА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61,5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 ПЕРЕГОВОР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51,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БУМА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01,8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/ОДЕЖ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3,0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ЬЕР ШКАФ ДЛЯ БУМАГ ПРИСТАВН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29,1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место пульт опер.дисп.связи-СП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 604,4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ЙФ НЕСГОРАЕМ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696,6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  S 09LH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35,34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  S 18LH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814,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ит</w:t>
            </w:r>
            <w:r>
              <w:rPr>
                <w:lang w:val="en-US"/>
              </w:rPr>
              <w:t xml:space="preserve"> </w:t>
            </w:r>
            <w:r>
              <w:rPr/>
              <w:t>система</w:t>
            </w:r>
            <w:r>
              <w:rPr>
                <w:lang w:val="en-US"/>
              </w:rPr>
              <w:t xml:space="preserve"> LG Elekronics   S 24LH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564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2600*1200*9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621,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С МЕТАЛ. КАРКАСО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636,5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6,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6,6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ВИТРИ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64,3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ГАРДЕРО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46,93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ГАРДЕРОБ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0,4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ДЛЯ  ДОКУМ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84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1,0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3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0,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ЗАКРЫ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10,4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 УГЛОВО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11,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2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2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95,7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НА 3Х ЧЕ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88,7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ОДЕЖДЫ ШРР-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КУПЕ ДЛЯ КИСЛОРОДНЫХ БАЛЛОН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902,87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МЕД 1-СТВОРЧАТ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71,06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РАЗДЕВАЛЬНЫ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5,5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-КОЛОН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29,2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34310 АЦ 540 гос.номер М468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220,8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АЗ 3532290 АЛ 37 ПМ 544 гос.номер М 485РТ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3 292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 832 053,5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ая комиссия Ханты – Мансийского автономного округа – Юг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295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ind w:right="-5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Год  ввода в эксп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Балансовая стоимость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 Laser Jet 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7 387,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ресло офисн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 443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офисной мебели «Хельга-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3 145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омпьютер P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8 075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ин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 6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6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рошю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 2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Холоди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45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Набор корпусной меб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7 060,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/>
              <w:t>Монитор ЖК Samsu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 xml:space="preserve"> </w:t>
            </w:r>
            <w:r>
              <w:rPr>
                <w:lang w:val="en-US"/>
              </w:rPr>
              <w:t>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Ксерок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78 030,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Процессор Р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0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 986,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«Барокк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 17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виз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1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идеомагнито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 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Стул 4 шт. по 95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Уничтожитель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 3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Кронштейн </w:t>
            </w:r>
            <w:r>
              <w:rPr>
                <w:lang w:val="en-US"/>
              </w:rPr>
              <w:t>HITECHNIC HTN6301</w:t>
            </w:r>
            <w:r>
              <w:rPr/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899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CD </w:t>
            </w:r>
            <w:r>
              <w:rPr/>
              <w:t>тел</w:t>
            </w:r>
            <w:r>
              <w:rPr>
                <w:lang w:val="en-US"/>
              </w:rPr>
              <w:t>-</w:t>
            </w:r>
            <w:r>
              <w:rPr/>
              <w:t>р</w:t>
            </w:r>
            <w:r>
              <w:rPr>
                <w:lang w:val="en-US"/>
              </w:rPr>
              <w:t xml:space="preserve"> PHILIPS 42PFL3605=(-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1</w:t>
            </w:r>
            <w:r>
              <w:rPr>
                <w:lang w:val="en-US"/>
              </w:rPr>
              <w:t> </w:t>
            </w:r>
            <w:r>
              <w:rPr/>
              <w:t>999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D –</w:t>
            </w:r>
            <w:r>
              <w:rPr/>
              <w:t xml:space="preserve">плейер </w:t>
            </w:r>
            <w:r>
              <w:rPr>
                <w:lang w:val="en-US"/>
              </w:rPr>
              <w:t>PHILIPS BDP-2700=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333,0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Е</w:t>
            </w:r>
            <w:r>
              <w:rPr>
                <w:lang w:val="en-US"/>
              </w:rPr>
              <w:t>litech</w:t>
            </w:r>
            <w:r>
              <w:rPr/>
              <w:t xml:space="preserve"> эл.генератор БЭС 2500 </w:t>
            </w:r>
            <w:r>
              <w:rPr>
                <w:lang w:val="en-US"/>
              </w:rPr>
              <w:t>PX</w:t>
            </w:r>
            <w:r>
              <w:rPr/>
              <w:t xml:space="preserve"> </w:t>
            </w:r>
            <w:r>
              <w:rPr>
                <w:lang w:val="en-US"/>
              </w:rPr>
              <w:t>HONDA</w:t>
            </w:r>
            <w:r>
              <w:rPr/>
              <w:t xml:space="preserve"> 2/2,2 Квт руч. </w:t>
            </w:r>
            <w:r>
              <w:rPr>
                <w:lang w:val="en-US"/>
              </w:rPr>
              <w:t>c</w:t>
            </w:r>
            <w:r>
              <w:rPr/>
              <w:t xml:space="preserve">тарт </w:t>
            </w:r>
            <w:r>
              <w:rPr>
                <w:lang w:val="en-US"/>
              </w:rPr>
              <w:t>V</w:t>
            </w:r>
            <w:r>
              <w:rPr/>
              <w:t>дв196см3 1,03л/ч б.18л раб.вр. 12ч 45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9 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lang w:val="en-US"/>
              </w:rPr>
              <w:t>EKF</w:t>
            </w:r>
            <w:r>
              <w:rPr/>
              <w:t xml:space="preserve"> удлинит «Атлант» 4гр 50м (ПВС 3*1,5) катушка з/к, предохр.. 16А/3,5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2 40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/>
            </w:pPr>
            <w:r>
              <w:rPr/>
              <w:t>496 094,3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 к Перечню муниципального имущества, подлежащего 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Нефтеюганская окружная клиническая больница имени В.И.Яцки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087"/>
        <w:gridCol w:w="1440"/>
        <w:gridCol w:w="2880"/>
      </w:tblGrid>
      <w:tr>
        <w:trPr>
          <w:trHeight w:val="6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шт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Кушетка мед. смотр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3 294,3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Стол  инструменталь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4 904,7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Стерилизатор ГП 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24 256,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Лампа Фили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5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1" w:hanging="0"/>
              <w:jc w:val="center"/>
              <w:rPr/>
            </w:pPr>
            <w:r>
              <w:rPr/>
              <w:t>984,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Плантогра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510,8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 xml:space="preserve"> </w:t>
            </w:r>
            <w:r>
              <w:rPr/>
              <w:t>Комплект шин лестни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9,3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5" w:right="-111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ind w:left="-105" w:right="-11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1" w:right="-111" w:hanging="0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255" w:right="-1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460,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Приложение № 7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учреждение Ханты-Мансийского автономного округа – Югры «Нефтеюганская городская станция скорой медицинской помощ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48"/>
        <w:gridCol w:w="1384"/>
        <w:gridCol w:w="16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шт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в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 системный – Блок системный </w:t>
            </w:r>
            <w:r>
              <w:rPr>
                <w:lang w:val="en-US"/>
              </w:rPr>
              <w:t>DEP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70MDW7_P64/OF_H&amp;B13/i15_3470/8GDDR1333/T1Tb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D_RW/1024_HD6450/KB/Mu/450W/CAR3PC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 666</w:t>
            </w:r>
            <w:r>
              <w:rPr/>
              <w:t>,</w:t>
            </w:r>
            <w:r>
              <w:rPr>
                <w:lang w:val="en-US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становленное  СПО «ИСТОК-СМ» Клиент-серверная часть, Лицензия на одно рабочее место диспетчера ДД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 248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шрутизатор</w:t>
            </w:r>
            <w:r>
              <w:rPr>
                <w:lang w:val="en-US"/>
              </w:rPr>
              <w:t>- CISCO891-K9(Cisco GiqaE SecRouter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3 394</w:t>
            </w:r>
            <w:r>
              <w:rPr/>
              <w:t>,</w:t>
            </w: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>-</w:t>
            </w:r>
            <w:r>
              <w:rPr/>
              <w:t>монитор</w:t>
            </w:r>
            <w:r>
              <w:rPr>
                <w:lang w:val="en-US"/>
              </w:rPr>
              <w:t xml:space="preserve"> 24” BenQ GL2450HM; LED;1920x1080;Brightness: 250 nits; Contrast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0:1 (DCR:12M:1); 170/160; 5 ms (2 ms GTG); D-sub/DVI/HDMI; Speaker; TCO 5.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7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бесперебойного питания-</w:t>
            </w:r>
            <w:r>
              <w:rPr>
                <w:lang w:val="en-US"/>
              </w:rPr>
              <w:t>POWERCOM</w:t>
            </w:r>
            <w:r>
              <w:rPr/>
              <w:t xml:space="preserve"> </w:t>
            </w:r>
            <w:r>
              <w:rPr>
                <w:lang w:val="en-US"/>
              </w:rPr>
              <w:t>IMP</w:t>
            </w:r>
            <w:r>
              <w:rPr/>
              <w:t>-2000</w:t>
            </w:r>
            <w:r>
              <w:rPr>
                <w:lang w:val="en-US"/>
              </w:rPr>
              <w:t>AP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 500</w:t>
            </w:r>
            <w:r>
              <w:rPr/>
              <w:t>,</w:t>
            </w:r>
            <w:r>
              <w:rPr>
                <w:lang w:val="en-US"/>
              </w:rPr>
              <w:t>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фильтр-</w:t>
            </w:r>
            <w:r>
              <w:rPr>
                <w:lang w:val="en-US"/>
              </w:rPr>
              <w:t>BURO</w:t>
            </w:r>
            <w:r>
              <w:rPr/>
              <w:t xml:space="preserve"> 600</w:t>
            </w:r>
            <w:r>
              <w:rPr>
                <w:lang w:val="en-US"/>
              </w:rPr>
              <w:t>SH</w:t>
            </w:r>
            <w:r>
              <w:rPr/>
              <w:t>-9</w:t>
            </w:r>
            <w:r>
              <w:rPr>
                <w:lang w:val="en-US"/>
              </w:rPr>
              <w:t>ft</w:t>
            </w:r>
            <w:r>
              <w:rPr/>
              <w:t>&lt;3</w:t>
            </w:r>
            <w:r>
              <w:rPr>
                <w:lang w:val="en-US"/>
              </w:rPr>
              <w:t>m</w:t>
            </w:r>
            <w:r>
              <w:rPr/>
              <w:t>&gt; (6 розеток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становленная свободно распространяемая </w:t>
            </w:r>
            <w:r>
              <w:rPr>
                <w:lang w:val="en-US"/>
              </w:rPr>
              <w:t>Oracle</w:t>
            </w:r>
            <w:r>
              <w:rPr/>
              <w:t xml:space="preserve"> 11</w:t>
            </w:r>
            <w:r>
              <w:rPr>
                <w:lang w:val="en-US"/>
              </w:rPr>
              <w:t>g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 </w:t>
            </w:r>
            <w:r>
              <w:rPr>
                <w:lang w:val="en-US"/>
              </w:rPr>
              <w:t>Edit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P</w:t>
            </w:r>
            <w:r>
              <w:rPr/>
              <w:t xml:space="preserve">-телефон </w:t>
            </w:r>
            <w:r>
              <w:rPr>
                <w:lang w:val="en-US"/>
              </w:rPr>
              <w:t>SIP</w:t>
            </w:r>
            <w:r>
              <w:rPr/>
              <w:t xml:space="preserve"> телефон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  <w:r>
              <w:rPr/>
              <w:t xml:space="preserve"> 40 </w:t>
            </w:r>
            <w:r>
              <w:rPr>
                <w:lang w:val="en-US"/>
              </w:rPr>
              <w:t>SIP</w:t>
            </w:r>
            <w:r>
              <w:rPr/>
              <w:t xml:space="preserve"> прозрачный лед с блоком питания </w:t>
            </w:r>
            <w:r>
              <w:rPr>
                <w:lang w:val="en-US"/>
              </w:rPr>
              <w:t>Open</w:t>
            </w:r>
            <w:r>
              <w:rPr/>
              <w:t xml:space="preserve"> </w:t>
            </w:r>
            <w:r>
              <w:rPr>
                <w:lang w:val="en-US"/>
              </w:rPr>
              <w:t>Stag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74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тура телефонная-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EncorePro</w:t>
            </w:r>
            <w:r>
              <w:rPr/>
              <w:t xml:space="preserve"> </w:t>
            </w:r>
            <w:r>
              <w:rPr>
                <w:lang w:val="en-US"/>
              </w:rPr>
              <w:t>BNC</w:t>
            </w:r>
            <w:r>
              <w:rPr/>
              <w:t xml:space="preserve"> (</w:t>
            </w:r>
            <w:r>
              <w:rPr>
                <w:lang w:val="en-US"/>
              </w:rPr>
              <w:t>HW</w:t>
            </w:r>
            <w:r>
              <w:rPr/>
              <w:t>301</w:t>
            </w:r>
            <w:r>
              <w:rPr>
                <w:lang w:val="en-US"/>
              </w:rPr>
              <w:t>N</w:t>
            </w:r>
            <w:r>
              <w:rPr/>
              <w:t xml:space="preserve">) с адаптером телефонной гарнитуры </w:t>
            </w:r>
            <w:r>
              <w:rPr>
                <w:lang w:val="en-US"/>
              </w:rPr>
              <w:t>Plantronics</w:t>
            </w:r>
            <w:r>
              <w:rPr/>
              <w:t xml:space="preserve"> </w:t>
            </w:r>
            <w:r>
              <w:rPr>
                <w:lang w:val="en-US"/>
              </w:rPr>
              <w:t>DA</w:t>
            </w:r>
            <w:r>
              <w:rPr/>
              <w:t xml:space="preserve"> 40 </w:t>
            </w:r>
            <w:r>
              <w:rPr>
                <w:lang w:val="en-US"/>
              </w:rPr>
              <w:t>USB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 326</w:t>
            </w:r>
            <w:r>
              <w:rPr/>
              <w:t>,</w:t>
            </w:r>
            <w:r>
              <w:rPr>
                <w:lang w:val="en-US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1</w:t>
            </w:r>
            <w:r>
              <w:rPr/>
              <w:t>,</w:t>
            </w: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ч корд №1- кат 5 е 5 мс </w:t>
            </w:r>
            <w:r>
              <w:rPr>
                <w:lang w:val="en-US"/>
              </w:rPr>
              <w:t>RG</w:t>
            </w:r>
            <w:r>
              <w:rPr/>
              <w:t xml:space="preserve"> 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1" w:hanging="0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 146,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 к Перечню муниципального имущества, подлежащего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ю на праве безвозмездного временного пользования (ссуды)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фтеюганское городское муниципальное казенное учреждение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ммунального хозяйства «Служба единого заказчика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936"/>
        <w:gridCol w:w="2405"/>
        <w:gridCol w:w="1051"/>
        <w:gridCol w:w="2065"/>
      </w:tblGrid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л-во (шт.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оимость (руб.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баскетбольной площадки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92 секций, 2 мкр., дом №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916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мкр., дом № 21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мкр., дом № 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спортивный комплекс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мкр., дом № 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 мкр., дом №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спортивный комплекс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кр., дом №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спортивный комплекс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мкр., дом № 21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(большой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(АКВА)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мкр., дом № 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мкр., дом № 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922,6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усья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31,4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  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0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ход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32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для отжимания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53,4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едская стенк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6,3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спортивной площадки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0а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97,8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мкр., дом № 102,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 мкр., дом № 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51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спортивный комплекс "Рукоход"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, ОБПТОиК, дом № 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а мкр., п.Горгаз, дом № 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0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а мкр., ПНМК-6, дом № 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ое декоративное ограждени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1а мкр., ул.Спортивная, дом № 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., Горгаз, дом № 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., ОБПТОиК, дом № 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., ПНМК-6, дом № 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"Рукоход"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., ПНМК-6, дом №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., ул.Пионерная, дом № 21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., ул.Пионерная, дом № 21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Кораблик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1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1б мкр., дом № 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ая декоративное ограждение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б мкр., дом № 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4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 мкр., дом №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комплекс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 мкр., дом №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мкр., дом №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20 м.п., 8 мкр., дом № 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3х3,45х2,21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4,1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игровой комплекс (7,15х6,34х4,5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669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10,44,52,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7,15х6,34х4,5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669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7,15х6,34х4,5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669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-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 горкой большой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3 мкр., дом №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-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51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о стенкой (большой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№ 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 горкой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№ 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баскетбольной площадки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№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85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волейбольного поля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мкр, дом №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85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футбольного поля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№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195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баскетбольной площадки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№ 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 195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евянная горк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мкр., дом № 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56,3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пичная горк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мкр., дом № 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942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М  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 мкр., дом 21,22,23,24,26,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08,0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для отжимания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2,23,24,26,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53,4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евно гимнастическое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2,23,24,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27,6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ус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-21,22,23,24,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31,4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ход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2,23,24,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32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рник трехсекционный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2,23,24,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1,8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едская стенк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2,23,24,27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6,3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тский игровой комплекс (7,15х6,34х4,5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669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21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3х3,45х2,21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4,1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7,15х6,34х4,5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669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3х3,45х2,21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4-32,33,35,36,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4,1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2,33,35,36,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2,33,35,36,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2,33,35,36,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2,33,35,36,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2,33,35,36,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32,33,35,36,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3х3,45х2,21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4,1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-47,48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овозик с двумя вагончиками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16 мкр., дом № 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2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"Тропикана"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мкр., дом 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117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мкр., дом № 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мкр., дом № 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 мкр., дом №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 мкр., дом №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3х3,45х2,21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 273,6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А-75,76,77,78,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мкр., дом №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мкр., дом №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мкр., дом №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2 мкр., дом №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мкр., дом №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3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с гибкой подвеской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посадочных места  </w:t>
              <w:br/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5451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а мкр., возле ДМШ им.Андреев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839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(АКВА)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 мкр., дом № 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о стенкой большой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5 мкр.,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ка с пальмой Аква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мкр., 10а д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"М"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-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2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6 мкр., дом № 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 горкой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6 мкр., дом № 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кр., дом № 1,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кр., дом № 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мкр., дом № 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922,6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 мкр., 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мкр., дом №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1,2,3,4,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1,2,3,4,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1,2,3,4,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1,2,3,4,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7-1,2,3,4,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-1,2,3,4,5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 мкр., дом № 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 мкр., дом № 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 мкр., дом № 13 (80 м.п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4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 мкр., дом № 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 мкр., дом № 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 мкр., дом № 5 (140 м.п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 51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евно гимнастическое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27,6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усья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31,4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для отжимания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53,4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урник трехсекционный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61,8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едская стенк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96,3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а мкр., дом № 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а мкр., дом №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а мкр., дом № 36,38 (150 м.п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 7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а мкр., дом №3,7 (260 м.п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а мкр., дом № 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комплекс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8а мкр., дом №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3х3,45х2,21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4,1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21,22,24,25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Д=1.6 Н=0.63м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4 906,3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(1,2х0,85х1,2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558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в форме "Пчелка" (0,9х0,47х1,0м)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54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(2,1х0,44х0,9м)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6,9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чели на металлических стойках с жесткой подвеской (1,36х1,6х1,87м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09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 801,87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3х3,45х2,21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274,1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3,9х1,05х2,5м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753,21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(7,15х6,34х4,5м)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А-34,35,43,44,45,46,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669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о стенкой (большой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 мкр., дом № 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(большой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 мкр., дом № 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о стенкой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 мкр., дом № 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(АКВА)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 мкр., дом № 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о стенкой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9 мкр., дом № 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7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на спортивной площадке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рота на спортивной площадке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ой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ой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баскетбольный на спортивной площадке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баскетбольный на спортивной площадке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стница "Рукоход" пластиковая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с кольцом на баскетбольной площадке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с кольцом на баскетбольной площадке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пластиковые у баскетбольной площадки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2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пластиковые у баскетбольной площадки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22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19,17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1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ами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0,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металлическое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1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ами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пластиковая квадратная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пластиковая квадратная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пластиковая круглая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пластиковая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пластиковая "Арка"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пластиковая "Арка"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пластиковая "Арка"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ведская стенк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 6,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металлическое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 мкр., дома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212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Конек"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Конек"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ое кольцо на баскетбольной площадке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3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ое кольцо на баскетбольной площадке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43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(двухместная)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ое кольцо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ое кольцо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1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ейбольные стойки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0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ейбольные стойки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0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биринт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ладина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12,2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ловая фигу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ловая фигура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к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 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3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Машина"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Машина"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маленький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большая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 мкр., дом №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усья на спортивной площадке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1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металлические на спортивной площадке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металлические на спортивной площадке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ход на спортивной площадк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2,15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0а мкр., дом №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с гибкой подвеской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2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с гибкой подвеской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2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102, 103, 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4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с гибкой подвеской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2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ое декоративное огражд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40,00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2,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с гибкой подвеской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2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Морской конек"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тбольные ворот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,7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тбольные ворот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5,6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7,7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Носорог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Носорог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Осьминог"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Осьминог"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на металлическом основании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на металлическом основании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1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 мкр.,  дом №63, 66, 6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ОБПТОиК, дом №1,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Кораблик"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Петушок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Пчелка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Пчелка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.Горгаз, дом №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Кораблик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Счеты"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Счеты"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на металлическом основании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на металлическом основании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ПНМК-6, дом №7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Киевская, дом №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из трубы НКТ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Киевская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Киевская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Киевская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Киевская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из трубы НКТ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Морской конек"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Пионерная, дом №21, 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 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 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Петушок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Пчелка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Ромашка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, ул.Спортивная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.Нефтеюганск, 11а мкр.,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5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юганск, 11а мкр.,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1а мкр..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Счеты"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юганск, 11а мкр., ОБПТОиК, дом №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"Лошадки"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юганск, 12 мкр., район школы № 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874,8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баскетбольной площадки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 дом №20,26,56 стр.24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баскетбольной площадки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 дом №20,26,56 стр.24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домик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пластиковая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ами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2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и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двухместные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ой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ая горк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домик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ами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ровой домик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4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о скамейками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к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3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к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3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29,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8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1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33,34,35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двойные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5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к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3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к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5,0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баскетбольный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№20,26,56 стр.24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№20,26,56 стр.24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№20,26,56 стр.24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№20,26,56 стр.24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 №20,26,56 стр.24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2 мкр., дома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 дом №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28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ая стенк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3 мкр., дом №6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ход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1,85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ка со столиками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баскетбольный на баскетбольной площадке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 дом №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ая стенка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25,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а бетонные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а бетонные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а бетонные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а бетонные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а бетонные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а бетонные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а бетонные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37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на баскетбольной площадке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на баскетбольной площадке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ейбольная сетка на волейбольном поле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7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на футбольном поле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та на футбольном поле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биринт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биринт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волейбольном поле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волейбольном поле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волейбольном поле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волейбольном поле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волейбольном поле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футбольном поле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футбольном поле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очка на футбольном поле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ни беседка (стол, лавочка)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л с лавочками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6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ник деревянный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23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на волейбольном поле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на волейбольном поле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на волейбольном поле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на волейбольном поле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на футбольном поле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на футбольном поле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на футбольном поле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45,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4 мкр., дом №59,51,53,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комплекс с горкой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37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Лошадка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37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37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стойках с жесткой подвеской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37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Лес"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37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с жесткой подвеской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 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 мкр., дом5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мнастический уголок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с жесткой подвеской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с горкой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01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Автомобиль"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Лошадка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стойках с жесткой подвеской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стойках с жесткой подвеской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стойках с жесткой подвеской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большая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и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16а мкр., дом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мкр., дом 1, 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7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баскетбольный с кольцом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ит баскетбольный с кольцом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2 мкр., дом 1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шинка на пружин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большая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с аркой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3 мкр., дом №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Машина"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 крышей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большая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с горкой (маленький)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Вертолет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 крышей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6,24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5 мкр..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чели одинарные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,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,2,3,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,2,3,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,2,3,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одинарные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,2,3,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е щиты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е щиты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"Дельфин" на пружине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"Дельфин" на пружин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двойные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одинарные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ик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ик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-домик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 крышкой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6 мкр., дом №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тбольные ворот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1,65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тбольные ворота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1,65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е щиты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е щиты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"Дельфин" на пружине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"Дельфин" на пружине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двойные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5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02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седка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чалка-балансир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3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с крышей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 гимнастическая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-турник гимнастическая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-турник гимнастическая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7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ван 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Морской конёк"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ван 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ван 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ван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ван 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ван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ельфин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деревянных стойках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Джип"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Лошадка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Дворик"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 мкр., дом №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Аквариум"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Дворик"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"Арка"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"Арка"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"Арка"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0</w:t>
            </w:r>
          </w:p>
        </w:tc>
      </w:tr>
      <w:tr>
        <w:trPr>
          <w:trHeight w:val="6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мнастический комплекс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 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ход с брусьями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9,85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"Рыбка"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"Рыбка"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Аквариум"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1, 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лансир на пружинах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лансир на пружинах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Дворик"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 №36,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8а мкр., дома 3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большая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ый комплекс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7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нка спортивная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9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-ромашка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17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сочниц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.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чели-пружин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чели-пружин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чели-пружина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большая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круглая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металлические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7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пружине "Дельфин"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цепи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9 мкр., дом №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гибкой подвеской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на баскетбольной площадке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скетбольный щит на баскетбольной площадке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9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аллическое декоративное ограждение на баскетбольной площадке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6,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аллическое декоративное ограждение на футбольном поле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тбольные ворота деревянные на футбольном поле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2,9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тбольные ворота деревянные на футбольном поле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 СУ-62, дом №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2,99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а мкр., п.Горгаз, дом 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а мкр., п.Горгаз, дом 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а мкр., п.Горгаз, дом 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а мкр., п.Горгаз, дом 3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спортивный комплекс "Рукоход"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гибкой подвеской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Счеты"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ья   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на для мусора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103,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5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ка металлическая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металлических стойках с жесткой подвеской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1б мкр., д.3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мнастический городок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имнастический комплекс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6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ка "Мини"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Пароходик"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ый дворик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ый дворик с горкой "Шахматный клуб"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ик-беседка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Лягушка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Носорог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Оса"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Черепаха"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стойках с жесткой подвеской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стойках с гибкой подвеской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стойках с жесткой подвеской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ели на стойках с жесткой подвеской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Парус"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Солнышко"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камейка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16 мкр., д.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5421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5,2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ик-беседка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усель 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Лошадка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Лошадка"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 на пружине "Мотоцикл"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ица "Ромашка"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Нефтеюганск,2а мкр., возле ДМШ, п.Юбилей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спортивной площадки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100 секций, 12 мкр., дом № 20,26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47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111 секций, 3 мкр., дом № 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 31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баскетбольной площадки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132 секций, 1 мкр., дом № 18,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015,1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26 секций, 7 мкр., дом № 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63,7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28 секций, 14 мкр., дом № 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253,28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29 секций, 7 мкр., дом № 35,44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990,9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34 секций, 6 мкр., дом 3 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851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37 секций, 12 мкр., дом № 47,4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62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40 секций, 9 мкр., дом № 13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04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43 секций, 10 мкр., дом  21,22,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03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46 секций, 12 мкр., дом № 2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9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металлическое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48 секций, 1 мкр., дом № 24,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0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48 секций, 10 мкр., дом 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0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48 секций, 5 мкр., дом №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08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54 секций, 10 мкр., дом № 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7 293,4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55 секций, 6 мкр., дом № 1,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8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спортивной площадки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56 секций, 12 мкр., дом № 6,7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 637,6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56 секций, 6 мкр., дом № 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982,56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57 секций, 16а мкр., дом № 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52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59 секций, 14 мкр., дом № 15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3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59 секций, 9 мкр., дом № 3,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23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спортивной площадки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60 секций, 1 мкр., дом № 1,4,3,2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6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60 секций, 7 мкр., дом № 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 32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63 секций, 5 мкр., дом № 2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538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64 секций, 16 мкр., дом № 40,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44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66 секций, 5 мкр., дом № 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51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66 секций, 9 мкр., дом № 22,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86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69 секций, 10 мкр., дом № 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4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69 секций, 16 мкр., дом № 67,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 49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72 секций, 5 мкр., дом № 10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1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76 секций, 10 мкр., дом № 25,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76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78 секций, 16 мкр., дом № 23,2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428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79 секций, 6 мкр., дом № 54,55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75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0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81 секций, 9 мкр., дом № 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01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82 секций, 2 мкр., дом № 1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22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99 секций, 12 мкр., № 20,26,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24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раждение       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 83 секций, 2 мкр., дом № 1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43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ка-балансир "М"      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.СУ-62 ж/д №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12,5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-62, дом № 1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-62, дом № 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300,00</w:t>
            </w:r>
          </w:p>
        </w:tc>
      </w:tr>
      <w:tr>
        <w:trPr>
          <w:trHeight w:val="30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тский игровой комплекс                                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-62, ж/д 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922,66</w:t>
            </w:r>
          </w:p>
        </w:tc>
      </w:tr>
      <w:tr>
        <w:trPr>
          <w:trHeight w:val="300" w:hRule="atLeast"/>
        </w:trPr>
        <w:tc>
          <w:tcPr>
            <w:tcW w:w="3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957 973,92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0">
    <w:name w:val="Основной текст_"/>
    <w:qFormat/>
    <w:rPr>
      <w:shd w:fill="FFFFFF" w:val="clear"/>
      <w:lang w:bidi="ar-SA"/>
    </w:rPr>
  </w:style>
  <w:style w:type="character" w:styleId="Consolas105pt1pt">
    <w:name w:val="Основной текст + Consolas;10;5 pt;Курсив;Интервал -1 pt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ar-SA"/>
    </w:rPr>
  </w:style>
  <w:style w:type="character" w:styleId="Consolas105pt">
    <w:name w:val="Основной текст + Consolas;10;5 pt;Курсив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ar-SA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  <w:lang w:bidi="ar-SA"/>
    </w:rPr>
  </w:style>
  <w:style w:type="character" w:styleId="9">
    <w:name w:val="Основной текст + 9"/>
    <w:qFormat/>
    <w:rPr>
      <w:rFonts w:ascii="Times New Roman" w:hAnsi="Times New Roman" w:cs="Times New Roman"/>
      <w:sz w:val="19"/>
      <w:szCs w:val="19"/>
      <w:u w:val="none"/>
    </w:rPr>
  </w:style>
  <w:style w:type="character" w:styleId="91">
    <w:name w:val="Основной текст + 91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92">
    <w:name w:val="Основной текст + 92"/>
    <w:qFormat/>
    <w:rPr>
      <w:rFonts w:ascii="Times New Roman" w:hAnsi="Times New Roman" w:cs="Times New Roman"/>
      <w:sz w:val="19"/>
      <w:szCs w:val="19"/>
      <w:u w:val="none"/>
      <w:shd w:fill="FFFFFF" w:val="clear"/>
      <w:lang w:bidi="ar-SA"/>
    </w:rPr>
  </w:style>
  <w:style w:type="character" w:styleId="23">
    <w:name w:val="Основной текст (2)3"/>
    <w:qFormat/>
    <w:rPr>
      <w:sz w:val="19"/>
      <w:szCs w:val="19"/>
      <w:lang w:bidi="ar-SA"/>
    </w:rPr>
  </w:style>
  <w:style w:type="character" w:styleId="2Consolas1">
    <w:name w:val="Основной текст (2) + Consolas1"/>
    <w:qFormat/>
    <w:rPr>
      <w:rFonts w:ascii="Consolas" w:hAnsi="Consolas" w:cs="Consolas"/>
      <w:i/>
      <w:iCs/>
      <w:spacing w:val="-20"/>
      <w:sz w:val="19"/>
      <w:szCs w:val="19"/>
      <w:u w:val="none"/>
      <w:lang w:bidi="ar-SA"/>
    </w:rPr>
  </w:style>
  <w:style w:type="character" w:styleId="21">
    <w:name w:val="Основной текст (2)"/>
    <w:qFormat/>
    <w:rPr>
      <w:rFonts w:ascii="Times New Roman" w:hAnsi="Times New Roman" w:cs="Times New Roman"/>
      <w:sz w:val="19"/>
      <w:szCs w:val="19"/>
      <w:u w:val="none"/>
      <w:lang w:bidi="ar-SA"/>
    </w:rPr>
  </w:style>
  <w:style w:type="character" w:styleId="199pt">
    <w:name w:val="Основной текст (19) + 9 pt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color w:val="000000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b/>
      <w:bCs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color w:val="000000"/>
    </w:rPr>
  </w:style>
  <w:style w:type="paragraph" w:styleId="Xl67">
    <w:name w:val="xl67"/>
    <w:basedOn w:val="Normal"/>
    <w:qFormat/>
    <w:pPr>
      <w:spacing w:before="280" w:after="280"/>
    </w:pPr>
    <w:rPr>
      <w:rFonts w:eastAsia="Calibri"/>
      <w:color w:val="000000"/>
    </w:rPr>
  </w:style>
  <w:style w:type="paragraph" w:styleId="Xl69">
    <w:name w:val="xl69"/>
    <w:basedOn w:val="Normal"/>
    <w:qFormat/>
    <w:pPr>
      <w:spacing w:before="280" w:after="280"/>
    </w:pPr>
    <w:rPr>
      <w:rFonts w:eastAsia="Calibri"/>
      <w:color w:val="00000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7:39:00Z</dcterms:created>
  <dc:creator>DOGOVOR</dc:creator>
  <dc:description/>
  <cp:keywords/>
  <dc:language>en-US</dc:language>
  <cp:lastModifiedBy>Duma</cp:lastModifiedBy>
  <cp:lastPrinted>2017-10-02T10:02:00Z</cp:lastPrinted>
  <dcterms:modified xsi:type="dcterms:W3CDTF">2017-10-02T05:02:00Z</dcterms:modified>
  <cp:revision>471</cp:revision>
  <dc:subject/>
  <dc:title>ПРОЕКТ РЕШЕНИЯ ДУМЫ</dc:title>
</cp:coreProperties>
</file>