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2» августа 2017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17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7-08-16T16:21:00Z</cp:lastPrinted>
  <dcterms:modified xsi:type="dcterms:W3CDTF">2017-09-04T06:01:00Z</dcterms:modified>
  <cp:revision>25</cp:revision>
  <dc:subject/>
  <dc:title>Бланк Оперативный отчет о ходе исполнения фед.бюджета</dc:title>
</cp:coreProperties>
</file>