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территории микрорайона 3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083 от 19.06.2008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 xml:space="preserve">«ПРОЕКТ МЕЖЕВАНИЯ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РРИТОРИИ МИКРОРАЙОНА 3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b/>
          <w:szCs w:val="24"/>
        </w:rPr>
        <w:t>Нефтеюганск - 2017 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  <w:t>Ханты-Мансийский автономный округ – Югра</w:t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территории микрорайона 3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083 от 19.06.2008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«ПРОЕКТ МЕЖЕВАНИЯ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РРИТОРИИ МИКРОРАЙОНА 3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ГИП                </w:t>
        <w:tab/>
        <w:tab/>
        <w:tab/>
        <w:tab/>
        <w:tab/>
        <w:tab/>
        <w:t>Ю.М. Львов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bookmarkStart w:id="0" w:name="zk1"/>
      <w:bookmarkEnd w:id="0"/>
      <w:r>
        <w:rPr>
          <w:b/>
          <w:szCs w:val="24"/>
        </w:rPr>
        <w:t>1. 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/2017-ПМ-1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яснительная записк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одержа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szCs w:val="24"/>
              </w:rPr>
            </w:pPr>
            <w:r>
              <w:rPr>
                <w:szCs w:val="24"/>
              </w:rPr>
              <w:t>2. Введ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сновные принципы формирования линии регулирования застрой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Обоснование принятых реш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 Земельный участок с кадастровым номером 86:20:0000058:36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Определение границ земельных участ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1.Определение границ территорий культурного насле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2.Определение границ с особыми условиями использования территор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5.3.Определения границ зон публичных сервиту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/2017-ПМ-1-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рафические материал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став чертежей основного компл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>Лист 1. Схема границ застроенных земельных участков для эксплуатации жилых и нежилых объектов в микрорайоне №3 г. Нефтеюганск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2. Фрагмент листа 1 в части внесения изменений М 1: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3. Сферы действия ограничений (обременений) микрорайона №3 г. Нефтеюганска. Сети связи и электричеств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4. Сферы действия ограничений (обременений) микрорайона №3 г. Нефтеюганска. Сети канализации, теплопровода, водопровода, газопровод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426" w:right="5" w:hanging="0"/>
        <w:jc w:val="center"/>
        <w:rPr/>
      </w:pPr>
      <w:r>
        <w:rPr>
          <w:b/>
          <w:szCs w:val="24"/>
        </w:rPr>
        <w:t>2. ВВЕДЕНИЕ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При разработке проекта межевания использовалась следующая нормативно-правовая и нормативно-техническая документация: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 xml:space="preserve">Земельный кодекс Российской Федерации, №136– ФЗ от25.10.2001 г.; 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Жилищный кодекс Российской Федерации, №188– ФЗ от29.12.2004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Градостроительный кодекс Российской Федерации, №190– ФЗ от 29.12.2004 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21– ФЗ от 24.07.2007 г. «О государственном Кадастре недвижимости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18– ФЗ от 13.07.2015г. «О государственной регистрации недвижимости»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42 – ФЗ от 18.07.2011 г. «О землеустройстве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Приказ Министерства Российской Федерации по земельной политике, строительству и жилищно – коммунальному хозяйству № 59 от 26.08.1998 г. «Об утверждении методических указаний по расчету нормативных размеров земельных участков в кондоминиумах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Инструкция о порядке разработки, согласования, экспертизы и утверждения Градостроительной документации, утвержденная Приказом Госстроя России № 150 от 29.10.2002г.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СП42.13330.2011«Градостроительство. Планировкаи застройка городских и сельских поселений»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-РНГП региональные нормативы градостроительного проектирования Ханты-Мансийского автономного округа – Югры;</w:t>
      </w:r>
    </w:p>
    <w:p>
      <w:pPr>
        <w:pStyle w:val="Style59"/>
        <w:numPr>
          <w:ilvl w:val="0"/>
          <w:numId w:val="4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СНиП31-01-2003 «Здания жилые многоквартирные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Проект межевания территории микрорайона 3 города Нефтеюганска выполнен ООО «Кадастровый центр» согласно договору подряда №007/17  от 14.04.17г. на «Выполнение проекта внесения изменений в проект межевания  территории микрорайона 3 города Нефтеюганска», утвержденный постановлением администрации города Нефтеюганска от 19.06.2008 № 1083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Разработка проекта межевания территории микрорайона 3 города Нефтеюганска осуществлена на основе положений, содержащихся в проекте межевания территории микрорайона 3 города Нефтеюганска, утвержденного постановлением администрации города Нефтеюганска от 19.06.2008г. за №1083, а также положений, содержащихся в региональных нормативах градостроительного проектирования ХМАО-Югры, утвержденных постановлением Правительства ХМАО-Югры 29.12.2014г. за №534-п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Основной целью выполнения проекта внесения изменений в проект межевания территории микрорайона 3 города Нефтеюганска является актуализация сведений в соответствии со сведениями единого государственного реестра недвижимости, а также корректировка линии регулирования застройки, которая формирует места допустимого размещения зданий, строений, сооружен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Итоговые результаты работ по проекту внесения изменений в проект межевания территории микрорайона 3 города Нефтеюганска должны закрепить в правовом поле основные решения документов территориального планирования, которые связаны с планируемым развитием территории, а также единовременно сформировать правовой каркас регулирования градостроительных и земельно-имущественных отношений.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3. ОСНОВНЫЕ ПРИНЦИПЫ ФОРМИРОВАНИЯ ЛИНИИ РЕГУЛИРОВАНИЯ ЗАСТРОЙКИ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 xml:space="preserve">Для территорий, подлежащих застройке, документацией по планировке территории устанавливаются </w:t>
      </w:r>
      <w:r>
        <w:rPr>
          <w:i/>
          <w:szCs w:val="24"/>
          <w:u w:val="single"/>
        </w:rPr>
        <w:t>линии отступа (линии регулирования застройки)</w:t>
      </w:r>
      <w:r>
        <w:rPr>
          <w:szCs w:val="24"/>
        </w:rPr>
        <w:t xml:space="preserve"> от красных линий в целях определения мест допустимого размещения зданий, строений, сооружен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Линии отступа от красных линий устанавливаются с учетом санитарно-защитных и охранных зон, сложившегося использования земельных участков и территорий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Жилые здания с квартирами в первых этажах следует располагать, как правило, с отступом от красных линий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От многоквартирных многоэтажных (6 и более этажей) и среднеэтажных (4 - 5 этажей) жилых домов до красных линий - 5 м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По красной линии допускается размещать жилые здания с встроенными в первые этажи или пристроенными помещениями общественного назначения.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4.ОБОСНОВАНИЕ ПРИНЯТЫХ РЕШЕНИЙ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На основе комплексного анализа и оценки современного состояния территории, а также принятых градостроительных решений с учетом нормативов градостроительного проектирования, требований технических и  градостроительных регламентов в составе проекта внесения изменений в проект межевания территории 3 микрорайона города Нефтеюганска подготовлен проект предложения по изменению участка линии регулирования застройки, установленной проектом межевания территории 3 микрорайона г. Нефтеюганска, утвержденного постановлением администрации города Нефтеюганска от 19.06.2008г. №1083.</w:t>
      </w:r>
    </w:p>
    <w:p>
      <w:pPr>
        <w:pStyle w:val="Style59"/>
        <w:spacing w:before="0" w:after="0"/>
        <w:ind w:left="142" w:right="142" w:firstLine="567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4.1. Земельный участок с кадастровым номером 86:20:0000058:3631</w:t>
      </w:r>
    </w:p>
    <w:p>
      <w:pPr>
        <w:pStyle w:val="Style59"/>
        <w:spacing w:before="0" w:after="0"/>
        <w:ind w:left="142" w:right="142" w:firstLine="567"/>
        <w:contextualSpacing/>
        <w:jc w:val="center"/>
        <w:rPr>
          <w:szCs w:val="24"/>
        </w:rPr>
      </w:pPr>
      <w:r>
        <w:rPr>
          <w:szCs w:val="24"/>
        </w:rPr>
        <w:t>Схема участка внесения изменений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1920</wp:posOffset>
            </wp:positionH>
            <wp:positionV relativeFrom="paragraph">
              <wp:posOffset>-3810</wp:posOffset>
            </wp:positionV>
            <wp:extent cx="6388735" cy="4797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 северо-западной стороны земельного участка с кадастровым номером 86:20:0000058:3631 проходят красные линии, утвержденные постановление администрации города Нефтеюганска от 08.09.2010г. №2448 (с изм. Постановление администрации .города Нефтеюганска от 18.10.2012г. №3001, Постановление администрации города Нефтеюганска от 27.03.2014 №315-п).).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 xml:space="preserve">На территории земельного участка с кадастровым номером 86:20:0000058:3631 планируется размещение многоквартирного жилого дома со встроенными в первые этажи помещениями общественного назначения. 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 xml:space="preserve">Согласно </w:t>
      </w:r>
      <w:r>
        <w:rPr/>
        <w:t>региональным нормативам градостроительного проектирования ХМАО-Югры, утвержденным постановлением Правительства ХМАО-Югры 29.12.2014г. за №534-п,  а также правилам землепользования и застройки города Нефтеюганска ХМАО-Югры, утвержденным Решением думы города Нефтеюганска от 01.10.2010г. №812-</w:t>
      </w:r>
      <w:r>
        <w:rPr>
          <w:lang w:val="en-US"/>
        </w:rPr>
        <w:t>IV</w:t>
      </w:r>
      <w:r>
        <w:rPr/>
        <w:t>,  п</w:t>
      </w:r>
      <w:r>
        <w:rPr>
          <w:szCs w:val="24"/>
        </w:rPr>
        <w:t xml:space="preserve">о красной линии допускается размещать жилые здания с встроенными в первые этажи или пристроенными помещениями общественного назначения. </w:t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ледовательно, допускается возможность перенесения линии регулирования застройки по красной линии в границах территории земельного участка с кадастровым номером 86:20:0000058:3631.</w:t>
      </w:r>
    </w:p>
    <w:p>
      <w:pPr>
        <w:pStyle w:val="TextBody"/>
        <w:spacing w:lineRule="auto" w:line="312"/>
        <w:ind w:left="170" w:right="23" w:firstLine="720"/>
        <w:rPr/>
      </w:pPr>
      <w:r>
        <w:rPr/>
        <w:t>В проекте межевания территории 3 микрорайона города Нефтеюганска, утвержденного постановлением администрации от 19.06.2008г. №1083, рассматриваемый участок имел кадастровый номер 86:20:0000058:76, разрешенное использование «под строительство административного здания», площадь 2491 кв.м. Впоследствии данный земельный участок был разделен на земельные участки, имеющие в настоящий момент характеристики:</w:t>
      </w:r>
    </w:p>
    <w:tbl>
      <w:tblPr>
        <w:tblW w:w="101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084"/>
        <w:gridCol w:w="1970"/>
        <w:gridCol w:w="2533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/>
            </w:pPr>
            <w:r>
              <w:rPr>
                <w:szCs w:val="24"/>
              </w:rPr>
              <w:t>Адрес (местополож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 кв.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/>
            </w:pPr>
            <w:r>
              <w:rPr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6:20:0000058:36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Ханты-Мансийский автономный округ - Югра, г. Нефтеюганск, мкр. 3-й, у ж.д. 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под обслуживание строительной площадки без права капитального строительства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6:20:0000058:36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Ханты-Мансийский автономный округ - Югра, г. Нефтеюганск, мкр. 3-й, земельный участок 14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ind w:left="0" w:right="23" w:hanging="0"/>
              <w:rPr/>
            </w:pPr>
            <w:r>
              <w:rPr>
                <w:szCs w:val="24"/>
              </w:rPr>
              <w:t>Жилые дома, в том числе со встроенно-пристроенными в нижних этажах объектами бытового, торгового и иного общественного назначения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ОПРЕДЕЛЕНИЕ ГРАНИЦ ЗЕМЕЛЬНЫХ УЧАСТКОВ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Определение границ территорий культурного наследия</w:t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й территории 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"/>
        </w:numPr>
        <w:spacing w:lineRule="auto" w:line="312"/>
        <w:ind w:left="142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с особыми условиями использования территорий</w:t>
      </w:r>
    </w:p>
    <w:p>
      <w:pPr>
        <w:pStyle w:val="TextBody"/>
        <w:spacing w:lineRule="auto" w:line="312"/>
        <w:ind w:left="1069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водоохранные и санитарно-защитные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зоны охраны источников питьевого и хозяйственно-бытового водоснабжения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охранные зоны и зоны охраняемых объектов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иные зоны, устанавливаемые в соответствии с законодательством РФ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Все вышеперечисленные зоны на территории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"/>
        </w:numPr>
        <w:spacing w:lineRule="auto" w:line="312"/>
        <w:ind w:left="142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зон действия публичных сервитутов</w:t>
      </w:r>
      <w:r>
        <w:rPr>
          <w:b/>
        </w:rPr>
        <w:t>.</w:t>
      </w:r>
    </w:p>
    <w:p>
      <w:pPr>
        <w:pStyle w:val="TextBody"/>
        <w:spacing w:lineRule="auto" w:line="312"/>
        <w:ind w:left="170" w:right="23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Для обслуживания линейных объектов инженерно-технического обеспечения на земельном участке с кадастровым номером 86:20:0000058:3631 были определены охранные зоны: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rPr/>
      </w:pPr>
      <w:r>
        <w:rPr>
          <w:szCs w:val="24"/>
        </w:rPr>
        <w:t>сетей теплоснабжения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водопровода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канализации;</w:t>
      </w:r>
    </w:p>
    <w:p>
      <w:p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сетей связ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Style59"/>
        <w:numPr>
          <w:ilvl w:val="0"/>
          <w:numId w:val="5"/>
        </w:numPr>
        <w:spacing w:before="0" w:after="0"/>
        <w:ind w:left="927" w:right="142" w:hanging="360"/>
        <w:contextualSpacing/>
        <w:jc w:val="left"/>
        <w:rPr>
          <w:szCs w:val="24"/>
        </w:rPr>
      </w:pPr>
      <w:r>
        <w:rPr>
          <w:szCs w:val="24"/>
        </w:rPr>
        <w:t>электрических сетей</w:t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sz w:val="28"/>
            </w:rPr>
          </w:pPr>
          <w:r>
            <w:rPr>
              <w:szCs w:val="24"/>
            </w:rPr>
            <w:t>1/2017-ПМ-1-1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Cs w:val="24"/>
            </w:rPr>
          </w:pPr>
          <w:r>
            <w:rPr>
              <w:sz w:val="28"/>
              <w:lang w:val="en-US"/>
            </w:rPr>
            <w:tab/>
          </w:r>
          <w:r>
            <w:rPr>
              <w:sz w:val="28"/>
            </w:rPr>
            <w:t xml:space="preserve">                            </w:t>
          </w:r>
          <w:r>
            <w:rPr>
              <w:szCs w:val="24"/>
            </w:rPr>
            <w:t>2/2017-ПМ-1-1-С</w:t>
          </w:r>
        </w:p>
        <w:p>
          <w:pPr>
            <w:pStyle w:val="Footer"/>
            <w:tabs>
              <w:tab w:val="clear" w:pos="720"/>
              <w:tab w:val="left" w:pos="373" w:leader="none"/>
              <w:tab w:val="center" w:pos="3223" w:leader="none"/>
            </w:tabs>
            <w:spacing w:before="240" w:after="0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54817623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 xml:space="preserve">Проект межевания. </w:t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ояснительная записка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8.17.2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7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8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72" w:right="-68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50758783" r:id="rId3"/>
            </w:objec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Выполн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 Н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8.17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431" w:leader="none"/>
        <w:tab w:val="right" w:pos="10008" w:leader="none"/>
      </w:tabs>
      <w:ind w:right="340" w:hanging="0"/>
      <w:rPr>
        <w:lang w:val="en-US"/>
      </w:rPr>
    </w:pPr>
    <w:r>
      <w:rPr>
        <w:lang w:val="en-US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0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1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2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3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4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5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6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7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8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9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0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1">
    <w:name w:val="ФИО"/>
    <w:basedOn w:val="Normal"/>
    <w:next w:val="Normal"/>
    <w:qFormat/>
    <w:pPr>
      <w:spacing w:before="480" w:after="0"/>
    </w:pPr>
    <w:rPr>
      <w:b/>
    </w:rPr>
  </w:style>
  <w:style w:type="paragraph" w:styleId="Style32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3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4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5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6">
    <w:name w:val="Сост_пр"/>
    <w:basedOn w:val="Style35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7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9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0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1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5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Style48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1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2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7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8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59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0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Администратор</cp:lastModifiedBy>
  <cp:lastPrinted>2017-08-03T09:45:00Z</cp:lastPrinted>
  <dcterms:modified xsi:type="dcterms:W3CDTF">2017-08-12T05:19:00Z</dcterms:modified>
  <cp:revision>38</cp:revision>
  <dc:subject>&lt;Наименование объекта&gt;</dc:subject>
  <dc:title>Волоконно-оптичекая линия связи Абакан - ХП МЭС - СШГЭС</dc:title>
</cp:coreProperties>
</file>