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172 722 661 рубль      09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650 098 654 рубля    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77 375 99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146 345 28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3 971 074 820 рублей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7 год в сумме 5 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18 год в сумме 5 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5 000 0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7 год в сумме 118 871 819 рубле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в сумме 94 495 5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в сумме 92 348 1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ункт 16 дополнить подпунктами 1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на компенсацию выпадающих доходов ресурсоснабжающим организациям,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3 «Ведомственная структура расходов бюджета города Нефтеюганск на 2017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7 года</w:t>
        <w:tab/>
        <w:tab/>
        <w:tab/>
        <w:t xml:space="preserve">          «___» ________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Ольга Викторовна Дыкая</cp:lastModifiedBy>
  <cp:lastPrinted>2017-07-07T16:01:00Z</cp:lastPrinted>
  <dcterms:modified xsi:type="dcterms:W3CDTF">2017-08-17T11:48:00Z</dcterms:modified>
  <cp:revision>498</cp:revision>
  <dc:subject/>
  <dc:title> </dc:title>
</cp:coreProperties>
</file>