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02.08.2017</w:t>
        <w:tab/>
        <w:tab/>
        <w:tab/>
        <w:tab/>
        <w:tab/>
        <w:tab/>
        <w:tab/>
        <w:tab/>
        <w:tab/>
        <w:tab/>
        <w:t xml:space="preserve"> № 43-П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лан закупок товаров, работ, услуг на 2017 год и плановый период 2018-2019 годов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Ф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в связи  с внесением изменений в муниципальный правовой акт о бюджете на текущий финансовый год и плановый период, постановляю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Внести в план закупок товаров, работ, услуг на 2017 год и плановый период 2018-2019 годов, утвержденный постановлением председателя Думы города от 12.01.2017 № 2-П (в редакции на  05.06.2017 № 36-П) следующие изменения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.Изложить в новой редакции согласно приложению 1 строки со следующими ИКЗ:</w:t>
      </w:r>
    </w:p>
    <w:p>
      <w:pPr>
        <w:pStyle w:val="BodyText2"/>
        <w:jc w:val="both"/>
        <w:rPr>
          <w:b/>
          <w:b/>
          <w:szCs w:val="28"/>
        </w:rPr>
      </w:pPr>
      <w:r>
        <w:rPr>
          <w:sz w:val="27"/>
          <w:szCs w:val="27"/>
        </w:rPr>
        <w:t xml:space="preserve">        </w:t>
      </w:r>
      <w:r>
        <w:rPr>
          <w:b/>
          <w:szCs w:val="28"/>
        </w:rPr>
        <w:t>173860402560586040100100010000000242;</w:t>
      </w:r>
    </w:p>
    <w:p>
      <w:pPr>
        <w:pStyle w:val="BodyText2"/>
        <w:jc w:val="both"/>
        <w:rPr>
          <w:sz w:val="27"/>
          <w:szCs w:val="27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3860402560586040100100080000000244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2.Дополнить строками согласно приложению 1 со следующими ИКЗ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173860402560586040100100160003512244;</w:t>
      </w:r>
    </w:p>
    <w:p>
      <w:pPr>
        <w:pStyle w:val="BodyText2"/>
        <w:jc w:val="both"/>
        <w:rPr>
          <w:b/>
          <w:b/>
          <w:sz w:val="27"/>
          <w:szCs w:val="27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3860402560586040100100170000000244</w:t>
      </w:r>
      <w:r>
        <w:rPr>
          <w:b/>
          <w:sz w:val="27"/>
          <w:szCs w:val="27"/>
        </w:rPr>
        <w:t>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, утвержденный постановлением председателя Думы города от 12.01.2017 № 2-П (в редакции на  01.06.2017 № 35-П) следующие изменения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2</w:t>
      </w:r>
      <w:r>
        <w:rPr>
          <w:sz w:val="27"/>
          <w:szCs w:val="27"/>
        </w:rPr>
        <w:t>.1.Изложить в новой редакции согласно приложению 2 строки со следующими ИКЗ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73860402560586040100100010000000242;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73860402560586040100100080000000244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2.Дополнить строками согласно приложению 2 со следующим ИКЗ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173860402560586040100100160133512244;</w:t>
      </w:r>
    </w:p>
    <w:p>
      <w:pPr>
        <w:pStyle w:val="BodyText2"/>
        <w:jc w:val="both"/>
        <w:rPr>
          <w:b/>
          <w:b/>
          <w:sz w:val="27"/>
          <w:szCs w:val="27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3860402560586040100100170140000244</w:t>
      </w:r>
      <w:r>
        <w:rPr>
          <w:b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Контрактному управляющему разместить изменения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в единой информационной системе в течение трёх рабочих дней с даты его утвержд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</w:t>
      </w:r>
    </w:p>
    <w:p>
      <w:pPr>
        <w:pStyle w:val="BodyText2"/>
        <w:rPr>
          <w:rFonts w:ascii="Times New Roman CYR" w:hAnsi="Times New Roman CYR" w:cs="Times New Roman CYR"/>
          <w:sz w:val="20"/>
        </w:rPr>
      </w:pPr>
      <w:r>
        <w:rPr>
          <w:sz w:val="27"/>
          <w:szCs w:val="27"/>
        </w:rPr>
        <w:t>председателя Думы города</w:t>
        <w:tab/>
        <w:t xml:space="preserve">                                                             Р.Ф.Галиев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становлению </w:t>
      </w:r>
    </w:p>
    <w:p>
      <w:pPr>
        <w:pStyle w:val="BodyText2"/>
        <w:jc w:val="right"/>
        <w:rPr/>
      </w:pPr>
      <w:r>
        <w:rPr>
          <w:sz w:val="24"/>
          <w:szCs w:val="24"/>
        </w:rPr>
        <w:t>председателя Думы города от 02.08.2017 № 43-П</w:t>
      </w:r>
    </w:p>
    <w:p>
      <w:pPr>
        <w:pStyle w:val="BodyText2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149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21"/>
        <w:gridCol w:w="1701"/>
        <w:gridCol w:w="1361"/>
        <w:gridCol w:w="850"/>
        <w:gridCol w:w="1644"/>
        <w:gridCol w:w="853"/>
        <w:gridCol w:w="820"/>
        <w:gridCol w:w="709"/>
        <w:gridCol w:w="739"/>
        <w:gridCol w:w="452"/>
        <w:gridCol w:w="907"/>
        <w:gridCol w:w="1476"/>
        <w:gridCol w:w="992"/>
        <w:gridCol w:w="10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 п/п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дентификационный код закупки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осуществления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объекта закуп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ового обеспечения (тыс. рублей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(периодичность) осуществления планируемых закупо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личие сведений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 закупках в соот-ветствии с пунктом 7 части 2 статьи 17 Федерального закона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"О контрактной сис-теме в сфере закупок товаров, работ, услуг для обеспечения государственных и муниципальных нужд" ("да" или "нет"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едения об обязательном общественном обсуждении ("да" или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"нет"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ие внесения измене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ланируемые платеж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государственной программы Российской Федерации либо непрограммные направления деятельности (функции, полномочия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жидаемый результат реализации мероприятия государственной программы Российской Федерации </w:t>
            </w:r>
            <w:hyperlink w:anchor="Par260">
              <w:r>
                <w:rPr>
                  <w:rStyle w:val="InternetLink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текущий финансовый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лановый период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ующие год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ервый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второй год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1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56,615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56,61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7386040256058604010010008000000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47,21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47,2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60402560586040100100160003512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передаче электрической энерг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7,14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7,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,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6040256058604010010017000000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одержанию и ремонту общего имущества многоквартирного дома, коммунальных услуг, услуг по отпуску и потреблению тепловой энергии, горячей и холодной в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4,21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4,2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,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;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 на осуществление закуп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5964,086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268,00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48,04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48,041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В том числе по коду бюджетной классифика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5964,086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268,00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48,04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48,041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</w:tr>
    </w:tbl>
    <w:p>
      <w:pPr>
        <w:pStyle w:val="BodyText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BodyText2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7-06-05T16:20:00Z</cp:lastPrinted>
  <dcterms:modified xsi:type="dcterms:W3CDTF">2017-08-03T09:33:00Z</dcterms:modified>
  <cp:revision>57</cp:revision>
  <dc:subject/>
  <dc:title> </dc:title>
</cp:coreProperties>
</file>