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результатах публичных слуш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20.07.2017                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sz w:val="28"/>
          <w:szCs w:val="28"/>
        </w:rPr>
        <w:t>роект</w:t>
      </w:r>
      <w:r>
        <w:rPr>
          <w:rFonts w:cs="Times New Roman" w:ascii="Times New Roman" w:hAnsi="Times New Roman"/>
          <w:sz w:val="28"/>
          <w:szCs w:val="28"/>
        </w:rPr>
        <w:t xml:space="preserve">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 в части инженерных сетей газоснабже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глава города Нефтеюганс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радостроитель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ожение о порядке организации и проведения публичных слушаний по вопросам регулирования градостроительной деятельности в городе         Нефтеюганске, утверждённое решением Думы города от 02.04.2009 № 54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3.06.2011 № 5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от 27.05.2016 № 1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Постановление главы города Нефтеюганска от 16.06.2017 № 47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>у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публичных слушаний: </w:t>
      </w:r>
      <w:r>
        <w:rPr>
          <w:sz w:val="28"/>
          <w:szCs w:val="28"/>
        </w:rPr>
        <w:t>20.07.2017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рок проведения публичных слушаний: </w:t>
      </w:r>
      <w:r>
        <w:rPr>
          <w:sz w:val="28"/>
          <w:szCs w:val="28"/>
        </w:rPr>
        <w:t>с 23.06.2017 по 28.07.2017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 публичных слушаний: </w:t>
      </w:r>
      <w:r>
        <w:rPr>
          <w:sz w:val="28"/>
          <w:szCs w:val="28"/>
        </w:rPr>
        <w:t>помещение департамента градостроительства и земельных отношений администрации города Нефтеюганска, расположенное по адресу: г.Нефтеюганск, микрорайон 12, дом 26, помещ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ая публикация</w:t>
      </w:r>
      <w:r>
        <w:rPr>
          <w:sz w:val="28"/>
          <w:szCs w:val="28"/>
        </w:rPr>
        <w:t>: газета «Здравствуйте, нефтеюганцы!» от 23.06.2017 № 24 – Постановление главы города Нефтеюганска от 16.06.2017                 № 47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и публичных слушаний по проекту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»</w:t>
      </w:r>
      <w:r>
        <w:rPr>
          <w:b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ована выставка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х материалов по проекту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инженерных сетей газоснаб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и департамента градостроительства и земель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sz w:val="28"/>
          <w:szCs w:val="28"/>
        </w:rPr>
        <w:t>город Нефтеюганск, 12 микрорайон, дом 26, помещение № 1, с 23.06.2017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о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города Нефтеюганска в сети Интернет с 23.06.2017 – Постановление главы города Нефтеюганска от 16.06.2017 № 47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>у внесения изменений в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предложений и замеч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>у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 в части инженерных сетей газоснабж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х во время проведения публичных слушаний по 17.07.2017 (согласно постановлению главы города от 16.06.2017 № 47) – 2 (согласно Приложению к настоящему заключ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ключенные в протокол публичных слушаний, направлены Индивидуальному предпринимателю Немчиновой А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редложений, поступивших во время заседания публичных слушаний 20.07.2017 - не поступал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убличные слушания по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>у внесения изменений в 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 в части инженерных сетей газоснабжения проведены в соответствии с действующим законодательством и Положением о порядке организации и проведения публичных слушаний по вопросам регулирования градостроительной деятельности в городе Нефтеюган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уем главе города Нефтеюганска принять решение об утверждении </w: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t>а внесения изменений в проект планировки и проект межевания территории микрорайона 11Б города Нефтеюганска и в проект планировки и проект межевания территории микрорайона 11 города Нефтеюганска в части инженерных сетей газоснабжения, с учётом предложений, поступивших во время проведения публичных слушаний и отражённых в протоколе публичных слушаний и в заключении о результатах публичных слушаний (см. Приложение)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заключение о результатах публичных слушаний от 20.07.2017 № 75 в газете «Здравствуйте, нефтеюганцы!» и разместить на официальном сайте органов местного самоуправления города Нефтеюганска в сети Интернет 28.07.201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градостроительства и земельных 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администрации города Нефтеюга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А.В.Лебед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градостроительства и земельных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Нефтеюганск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                                                      З.Т.Еруслан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и планировки территории 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градостроительства и земельных отношен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Нефтеюганска,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О.А.Ждан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09" w:right="851" w:gutter="0" w:header="709" w:top="765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3:00Z</dcterms:created>
  <dc:creator>Пользователь</dc:creator>
  <dc:description/>
  <dc:language>en-US</dc:language>
  <cp:lastModifiedBy>Stadnik</cp:lastModifiedBy>
  <cp:lastPrinted>2017-07-26T13:17:00Z</cp:lastPrinted>
  <dcterms:modified xsi:type="dcterms:W3CDTF">2017-07-26T10:43:00Z</dcterms:modified>
  <cp:revision>2</cp:revision>
  <dc:subject/>
  <dc:title>ЗАКЛЮЧЕНИЕ</dc:title>
</cp:coreProperties>
</file>