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к проекту решения Думы города  «О внесении изменений в решение Думы города Нефтеюганска «О бюджете города Нефтеюганска на 2017 год и плановый период 2018 и  2019 годов»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17 год уточнена на сумму </w:t>
      </w:r>
      <w:r>
        <w:rPr>
          <w:b/>
          <w:sz w:val="28"/>
          <w:szCs w:val="28"/>
          <w:u w:val="single"/>
        </w:rPr>
        <w:t>12 280 840</w:t>
      </w:r>
      <w:r>
        <w:rPr>
          <w:b/>
          <w:sz w:val="28"/>
          <w:szCs w:val="28"/>
        </w:rPr>
        <w:t xml:space="preserve"> рублей </w:t>
      </w:r>
      <w:r>
        <w:rPr>
          <w:sz w:val="28"/>
          <w:szCs w:val="28"/>
        </w:rPr>
        <w:t xml:space="preserve">(двенадцать миллионов двести восемьдесят тысяч восемьсот сорок рублей) и составит </w:t>
      </w:r>
      <w:r>
        <w:rPr>
          <w:b/>
          <w:sz w:val="28"/>
          <w:szCs w:val="28"/>
          <w:u w:val="single"/>
        </w:rPr>
        <w:t>5 969 009 073,09</w:t>
      </w:r>
      <w:r>
        <w:rPr>
          <w:b/>
          <w:sz w:val="28"/>
          <w:szCs w:val="28"/>
        </w:rPr>
        <w:t xml:space="preserve"> рублей </w:t>
      </w:r>
      <w:r>
        <w:rPr>
          <w:sz w:val="28"/>
          <w:szCs w:val="28"/>
        </w:rPr>
        <w:t>(пять миллиардов девятьсот шестьдесят девять миллионов девять тысяч семьдесят три рубля девять копее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В приложение 1 «Распределение доходов бюджета  города Нефтеюганска на 2017 год по показателям классификации доходов» внесены следующие изменения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по неналоговым доходам на сумму </w:t>
      </w:r>
      <w:r>
        <w:rPr>
          <w:b/>
          <w:sz w:val="28"/>
          <w:szCs w:val="28"/>
          <w:u w:val="single"/>
        </w:rPr>
        <w:t>10 460 674</w:t>
      </w:r>
      <w:r>
        <w:rPr>
          <w:b/>
          <w:sz w:val="28"/>
          <w:szCs w:val="28"/>
        </w:rPr>
        <w:t xml:space="preserve"> рубля, в том числе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-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на сумму </w:t>
      </w:r>
      <w:r>
        <w:rPr>
          <w:sz w:val="28"/>
          <w:szCs w:val="28"/>
          <w:u w:val="single"/>
        </w:rPr>
        <w:t>10 460 674 рублей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безвозмездным поступлениям на сумм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 820 166</w:t>
      </w:r>
      <w:r>
        <w:rPr>
          <w:b/>
          <w:sz w:val="28"/>
          <w:szCs w:val="28"/>
        </w:rPr>
        <w:t xml:space="preserve">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 xml:space="preserve">от других бюджетов бюджетной системы Российской Федерации из бюджета автономного округа на сумму </w:t>
      </w:r>
      <w:r>
        <w:rPr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</w:rPr>
        <w:t>786 100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429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автономного округа на сумму -786 100 рублей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озврат бюджетными учреждениями остатков субсидий прошлых лет на сумму 6 266 рублей.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>прочие безвозмездные поступления в бюджеты городских округов на сумму 2 600 000 рублей по договору целевого пожертвования с                                             ООО   «РН-Юганскнефтегаз»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417"/>
        <w:gridCol w:w="226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 583 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460 6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 044 0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601 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60 6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 062 169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47 256 75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20 1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49 076 923,0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9 305 32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-786 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 868 519 220,0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 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6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80 8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иложении №5 «Перечень главных администраторов доходов бюджета города Нефтеюганска» внесены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митет культуры администрации города Нефтеюганска переименован на Комитет культуры и туризма администрации города Нефтеюга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администратору доходов Служба по контролю и надзору в сфере охраны окружающей среды, объектов животного мира и лесных отношений Ханты-Мансийского автономного округа – Югры введен  дополнительный код бюджетной классифик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530 1 16 43000 01 0000 140 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администратору доходов Управление Федеральной налоговой службы по Ханты-Мансийскому автономному округу – Югре введен  дополнительный код бюджетной классифик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82 1 16 90040 04 6000 140 Прочие поступления от денежных взысканий (штрафов) и иных сумм в возмещение ущерба, зачисляемые в бюджеты городских округов (федеральные государственные органы, Банк России, органы управления государственными внебюджетными фондами Российской Федераци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 предложены к увеличению расходы в сумме                       </w:t>
      </w:r>
      <w:r>
        <w:rPr>
          <w:b/>
          <w:sz w:val="28"/>
          <w:szCs w:val="28"/>
        </w:rPr>
        <w:t>25 460 94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</w:t>
      </w:r>
      <w:r>
        <w:rPr>
          <w:sz w:val="28"/>
          <w:szCs w:val="28"/>
        </w:rPr>
        <w:t xml:space="preserve">. Уточненный плановый объем расходов бюджета города на 2017 год составит </w:t>
      </w:r>
      <w:r>
        <w:rPr>
          <w:b/>
          <w:sz w:val="28"/>
          <w:szCs w:val="28"/>
        </w:rPr>
        <w:t>6 433 077 78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9 копеек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560"/>
        <w:gridCol w:w="1559"/>
        <w:gridCol w:w="1559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60 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 400 2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460 9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иректор                                                                                          Л.И.Щегульная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Трусова</cp:lastModifiedBy>
  <cp:lastPrinted>2017-07-07T16:16:00Z</cp:lastPrinted>
  <dcterms:modified xsi:type="dcterms:W3CDTF">2017-07-10T11:23:00Z</dcterms:modified>
  <cp:revision>475</cp:revision>
  <dc:subject/>
  <dc:title>Пояснительная записка</dc:title>
</cp:coreProperties>
</file>