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7 год и плановый период 2018 и 2019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1.12.2016 № 5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7 год и плановый период 2018 и 2019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7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5 969 009 073 рубля      09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6 433 077 789 рублей     09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64 </w:t>
      </w:r>
      <w:bookmarkStart w:id="0" w:name="_GoBack"/>
      <w:bookmarkEnd w:id="0"/>
      <w:r>
        <w:rPr>
          <w:sz w:val="28"/>
          <w:szCs w:val="28"/>
        </w:rPr>
        <w:t>068 71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8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119 932 15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Пункт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3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7 год 3 868 519 220 рублей 09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8 год 3 605 785 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3 459 332 50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ункт 1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5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на 2017 год в сумме 115 371 819 рублей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8 год в сумме 94 495 500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на 2019 год в сумме 92 348 10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Приложение 1 «Распределение доходов бюджета города Нефтеюганска на 2017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риложение 3 «Источники финансирования дефицита бюджета города Нефтеюганска на 2017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4 «Источники финансирования дефицита бюджета города Нефтеюганска на 2018 и 2019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Приложение 5 «Перечень главных администраторов доходов бюджета города Нефтеюганска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7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9 «Распределение бюджетных ассигнований по разделам, подразделам классификации расходов бюджета города Нефтеюганск на 2017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7 год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13 «Ведомственная структура расходов бюджета города Нефтеюганск на 2017 год» изложить в новой редакции согласно приложению 8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 2017 года</w:t>
        <w:tab/>
        <w:tab/>
        <w:tab/>
        <w:t xml:space="preserve">          «___» ________ 2017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    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Трусова</cp:lastModifiedBy>
  <cp:lastPrinted>2017-07-07T16:01:00Z</cp:lastPrinted>
  <dcterms:modified xsi:type="dcterms:W3CDTF">2017-07-10T11:37:00Z</dcterms:modified>
  <cp:revision>482</cp:revision>
  <dc:subject/>
  <dc:title> </dc:title>
</cp:coreProperties>
</file>