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в решение Думы города Нефтеюганска  </w:t>
      </w: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7 год и плановый период 2018 и 2019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июн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1.12.2016 № 58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7 год и плановый период 2018 и 2019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7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5 956 728 233 рубля      09 копеек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6 407 616 847 рублей    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50 </w:t>
      </w:r>
      <w:bookmarkStart w:id="0" w:name="_GoBack"/>
      <w:bookmarkEnd w:id="0"/>
      <w:r>
        <w:rPr>
          <w:sz w:val="28"/>
          <w:szCs w:val="28"/>
        </w:rPr>
        <w:t>888 61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8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предельный объем муниципального долга в размере 2 109 471 4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ункт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3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на 2017 год 3 869 305 320 рублей 09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на 2018 год 3 605 785 1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19 год 3 459 332 500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Приложение 1 «Распределение доходов бюджета города Нефтеюганска на 2017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3 «Источники финансирования дефицита бюджета города Нефтеюганска на 2017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4 «Источники финансирования дефицита бюджета города Нефтеюганска на 2018 и 2019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7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8 и 2019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Приложение 9 «Распределение бюджетных ассигнований по разделам, подразделам классификации расходов бюджета города Нефтеюганск на 2017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7 год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0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8 и 2019 годов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13 «Ведомственная структура расходов бюджета города Нефтеюганск на 2017 год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14 «Ведомственная структура расходов бюджета города Нефтеюганск на плановый период 2018 и 2019 годов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Нефтеюганска</w:t>
        <w:tab/>
        <w:tab/>
        <w:tab/>
        <w:tab/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города Нефтеюганск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   С.Ю. Дегтярев</w:t>
        <w:tab/>
        <w:tab/>
        <w:tab/>
        <w:t>__________</w:t>
        <w:tab/>
        <w:t>____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июня 2017 года</w:t>
        <w:tab/>
        <w:tab/>
        <w:tab/>
        <w:t xml:space="preserve">                     28 июня 2017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205-</w:t>
      </w:r>
      <w:r>
        <w:rPr>
          <w:lang w:val="en-US"/>
        </w:rPr>
        <w:t>VI</w:t>
      </w:r>
    </w:p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Duma</cp:lastModifiedBy>
  <cp:lastPrinted>2017-06-05T14:40:00Z</cp:lastPrinted>
  <dcterms:modified xsi:type="dcterms:W3CDTF">2017-06-30T07:25:00Z</dcterms:modified>
  <cp:revision>472</cp:revision>
  <dc:subject/>
  <dc:title> </dc:title>
</cp:coreProperties>
</file>