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отчету по реализации 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ниципальной программы города Нефтеюганс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Развитие образования и молодёжной политики в городе Нефтеюганске на 2014-2020 годы» за 1 полугодие 2017 го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ая программа города Нефтеюганска  «Развитие образования и молодёжной политики в городе Нефтеюганске на 2014-2020 годы» (далее – Программ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а постановлением администрации города Нефтеюганска от 29.10.2013 № 1212 (с изменениями, </w:t>
      </w:r>
      <w:r>
        <w:rPr>
          <w:rFonts w:cs="Times New Roman" w:ascii="Times New Roman" w:hAnsi="Times New Roman"/>
          <w:b w:val="false"/>
          <w:sz w:val="28"/>
          <w:szCs w:val="28"/>
        </w:rPr>
        <w:t>внесё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6.02.2014 № 213-п, от 25.04.2014 № 476-п, от 23.05.2014 № 586-п, от 19.06.2014 № 698-п, от 24.07.2014 № 842-п, от 02.09.2014 № 983-п, от 17.09.2014 № 1067-п, от 10.10.2014 № 1129-п, от 12.11.2014 № 1240-п, от 11.12.2014 № 1387-п, от 03.02.2015 № 65-п, от 23.03.2015 № 216-п, от 25.03.2015 № 234-п, от 07.05.2015 № 380-п, от 15.06.2015 № 536-п, от 09.07.2015 № 622-п, от 16.07.2015 № 651-п, от 07.09.2015 № 831-п, от 13.10.2015 № 992-п, от 13.11.2015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1132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 21.12.2015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1274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15.02.2016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113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11.04.2016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335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6.06.2016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551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от 29.07.2016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766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5.09.2016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841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 от 14.09.2016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872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14.10.2016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941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2.11.2016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1014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9.12.2016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1086-п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от 20.03.2017 №164-п, от 28.06.2017 №411-п).</w:t>
      </w:r>
    </w:p>
    <w:p>
      <w:pPr>
        <w:pStyle w:val="32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Подпрограмма I. Развитие дошкольного, общего и дополнительного образования.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истеме образования города осуществляют образовательную деятельность 34 образовательные организации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16 общеобразовательных организаций, в том числе 1 частная общеобразовательная организация ЧОУ «Нефтеюганская православная гимназия»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16 дошкольных образовательных организаций, в том числе 1 частная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рганизация ООО «Семь гномов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 образовательных организации дополнительного образования детей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ероприят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прав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ддерж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 за первое полугодие организованы и проведены следующие меропри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и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и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участие команды во Всероссийской олимпиаде школьников города Нефтеюганс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участие педагогов во всероссийском конкурсе профессионального мастерства в сфере образования «Педагог года Югры-2017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учная сессия старшеклассник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лодеж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у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ициати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лод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удущ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городской семинар-практикум «Проектно-исследовательская деятельность как основа личностного развития педагогов и учащихс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участие команды в </w:t>
      </w:r>
      <w:r>
        <w:rPr>
          <w:rFonts w:cs="Times New Roman" w:ascii="Times New Roman" w:hAnsi="Times New Roman"/>
          <w:b w:val="false"/>
          <w:sz w:val="28"/>
          <w:szCs w:val="28"/>
        </w:rPr>
        <w:t>окруж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ревнованиях среди отрядов юных инспекторов движения «Безопасное колесо-2017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награждение выпускников 11 классов, проявивших выдающиеся способности в учебной деятельности за 2016-2017 учебный год, в количестве 37 человек по образовательным организация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городской бал «Выпускник – 2017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создания равных условий доступа к финансированию муниципальных и частных организаций дополнительного образования детей, муниципальная программа дополнена новым мероприятием п.1.3. «Развитие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онирова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сонифицирова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я администрации города Нефтеюганска от 09.06.2017 №371-п «О внедрении программы персонифицированного финансирования дополнительного образования детей в городе Нефтеюганске на 2017-2020 годы».</w:t>
      </w:r>
    </w:p>
    <w:p>
      <w:pPr>
        <w:pStyle w:val="Normal"/>
        <w:ind w:firstLine="708"/>
        <w:jc w:val="both"/>
        <w:rPr/>
      </w:pPr>
      <w:r>
        <w:rPr>
          <w:rFonts w:eastAsia="+mn-ea" w:cs="Times New Roman" w:ascii="Times New Roman" w:hAnsi="Times New Roman"/>
          <w:b w:val="false"/>
          <w:bCs/>
          <w:iCs/>
          <w:kern w:val="2"/>
          <w:sz w:val="28"/>
          <w:szCs w:val="28"/>
          <w:lang w:eastAsia="en-US"/>
        </w:rPr>
        <w:t>-сформирована нормативно-правовая база для введения сертификата с 01.09.2017 года;</w:t>
      </w:r>
    </w:p>
    <w:p>
      <w:pPr>
        <w:pStyle w:val="Normal"/>
        <w:ind w:firstLine="708"/>
        <w:jc w:val="both"/>
        <w:rPr/>
      </w:pPr>
      <w:r>
        <w:rPr>
          <w:rFonts w:eastAsia="+mn-ea" w:cs="Times New Roman" w:ascii="Times New Roman" w:hAnsi="Times New Roman"/>
          <w:b w:val="false"/>
          <w:bCs/>
          <w:iCs/>
          <w:kern w:val="2"/>
          <w:sz w:val="28"/>
          <w:szCs w:val="28"/>
          <w:lang w:eastAsia="en-US"/>
        </w:rPr>
        <w:t>- проведена сертификация программ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ём средств, предусмотренных за первое полугодие 2017года в рамках подпрограммы I –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 761 282,652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; фактически исполнено – 1 697 816,195 тыс. рублей или 96,40 %, из н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средства местного бюджета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48 143,9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, фактически исполнено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38 486,49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ли 96,11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небюджетные источники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131 672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, фактически исполнено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96 812,966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или 73,53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средства окружного бюджета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 381 466,69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лей, фактически исполнено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 362 516,734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или 98,63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одпрограмма II. Совершенствование системы оценки качества образования и информационной прозрачности системы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рамках реализации программных мероприятий проводится работа по оценке результатов деятельности по реализации федерального государственного стандарта и учёту динамики достижений каждого обучающегося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ём средств на первое полугодие 2017 года в рамках подпрограммы II не предусмотрен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одпрограмма III. Отдых и оздоровление дет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дых и занятость детей, подростков и молодёжи организованы в соответствии с постановлением администрации города Нефтеюганска о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0.12.2016 № 1131-п </w:t>
      </w:r>
      <w:r>
        <w:rPr>
          <w:rFonts w:cs="Times New Roman" w:ascii="Times New Roman" w:hAnsi="Times New Roman"/>
          <w:b w:val="false"/>
          <w:sz w:val="28"/>
          <w:szCs w:val="28"/>
        </w:rPr>
        <w:t>«О комплексе мер по организации отдыха и оздоровления детей, проживающих в городе Нефтеюганске, на 2017 год», во исполнение которого проведены следующие мероприя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ериод весенних каникул организован отдых и занятость 2 022 детей школьного возраста на базе 17 образовательных организац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ериод 1 смены летней оздоровительной кампании на базе 10 образовательных организаций, подведомственных Департаменту организованы лагеря с дневным пребыванием детей с охватом 1145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выполнения отдельных государственных полномочий по организации отдыха и оздоровления детей по путёвкам, приобретённым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45 детей выехали в ОДСООЛ «Курьи» Свердловская области в период весенних канику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ериод 1, 2 летних смен на отдых и оздоровление направлены 50 детей в ООО «Санаторий «Соколиный камень», Свердловская область; 116 детей ООО «Санаторий «Радость» Краснодарского края, 55 детей санаторий «Морской», республики Крым;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0 детей ДОЛ «Горный» республика Адыге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о информационное сопровождение детской оздоровительной кампании 2017 года через организацию работы консультационного центра по вопросам организации отдыха, оздоровления, занятости детей в каникулярный период; актуализацию раздела «Каникулы 2017» на официальном сайте органов местного самоуправления города Нефтеюганс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ём средств, предусмотренных за первое полугодие 2017 года в рамках подпрограммы III – 20 057,424 тыс. рублей, фактически исполнено – 16 058,959 тыс. рублей или 80,10% из ни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естный бюджет –2 416,162 тыс. рублей; фактически исполнено – 2 308,136 рублей или 95,53 %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бюджет автономного округа 17 641,262 тыс. рублей; фактически исполнено – 13 750,824 тыс. рублей или 77,95 %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одпрограмма IV. Молодёжь Нефтеюганска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держки талантливой молодёжи, развития творческих способностей проведены городские мероприят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фестиваль молодёжных инициатив «Нефтеюганск молодой», приуроченный к празднованию Дня молодёжи, охвачено 350 человек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городской конкурс вариативных проектов и программ в сфере молодёжной политики, по итогам которого из 13 программ (проектов) 6 стали победителями и получили целевые средства на реализацию заявленных проектов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ar-SA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молодёжная акция «Патриот», посвященная памятным датам и официальным праздникам России, охвачено 8 360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 отбор претендентов для занесения на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Доску Почёта «Молодёжь-гордость Нефтеюганска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содействия трудовой занятости несовершеннолетних граждан в возрасте от 14 до 18 лет за первое полугодие 2017 года временно трудоустроены 680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ar-SA"/>
        </w:rPr>
        <w:t xml:space="preserve">Осуществляется реализация проекта «Дворовая педагогика» на дворовых площадках по месту жительства в 1, 8, 11,14  микрорайонах, за 1 полугодие 2017 года оказано 1700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ar-SA"/>
        </w:rPr>
        <w:t>услуг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олод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казавшихс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рудн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зненн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ту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пециалист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А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олодёж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нициатив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веден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нсультац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совершеннолетн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, 202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сихологичес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нсультац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58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совершеннолетн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.</w:t>
      </w:r>
    </w:p>
    <w:p>
      <w:pPr>
        <w:pStyle w:val="Style23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ём средств, предусмотренных за первое полугодие 2017 года в рамках подпрограммы  IV –19 276,714 тыс. рублей, фактически исполнено –18 729,285 тыс. рублей или 97,16%, из них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естный бюджет – 18 146,714 тыс. рублей; фактически исполнено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7 760,565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или 97,87 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бюджет автономного округа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 130,0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лей; фактически исполнено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968,720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или 85,73 %.</w:t>
      </w:r>
    </w:p>
    <w:p>
      <w:pPr>
        <w:pStyle w:val="Style23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Подпрограмма V. </w:t>
      </w:r>
      <w:r>
        <w:rPr>
          <w:i/>
          <w:sz w:val="28"/>
          <w:szCs w:val="28"/>
        </w:rPr>
        <w:t>Организац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фер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ова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лодёж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литик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беспечения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спеч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унк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нирование казённых учреждений «Департамен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 города Нефтеюганска», МКУ «Управление учета и отчетности образовательных учреждений». 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 местного бюджета, предусмотренных за первое полугодие 2017года в рамках подпрограммы  V–</w:t>
      </w:r>
      <w:r>
        <w:rPr>
          <w:color w:val="000000"/>
          <w:sz w:val="28"/>
          <w:szCs w:val="28"/>
        </w:rPr>
        <w:t xml:space="preserve"> 65 870,591 </w:t>
      </w:r>
      <w:r>
        <w:rPr>
          <w:sz w:val="28"/>
          <w:szCs w:val="28"/>
        </w:rPr>
        <w:t>тыс. рублей, фактически исполнено – 63 643,00 тыс. рублей или 96,62 %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неполного освоения денежных средств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таток средств, в связи с н</w:t>
      </w:r>
      <w:r>
        <w:rPr>
          <w:color w:val="000000"/>
          <w:sz w:val="28"/>
          <w:szCs w:val="28"/>
        </w:rPr>
        <w:t>епосещение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де</w:t>
      </w:r>
      <w:r>
        <w:rPr>
          <w:color w:val="000000"/>
          <w:sz w:val="28"/>
          <w:szCs w:val="28"/>
        </w:rPr>
        <w:t>тьми образовательных организаций (актированные дни);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- 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тат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средст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начислен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ыпла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плат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ру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ч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а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трахов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ыпла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лист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ремен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нетрудоспособн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ботник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учрежд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еренес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ро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увольн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енс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ыпла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оизвед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варта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экономия средств по итогам проведённых торгов; исполнение графиков платежей, предусмотренных заключенными контрактами (договорами);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экономия за счёт оплаты расходов за фактические оказанные услуги по предоставленным отчётным документам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плата затрат по фактическим показаниям счетчиков учета за электроэнергию, водоснабжение, тепловую энергию; по фактически предоставленным счетам по услугам связ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;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актам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черед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те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ичес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,3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sz w:val="28"/>
          <w:szCs w:val="28"/>
        </w:rPr>
        <w:t>см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9.201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ом за первое полугодие 2017 года на реализацию Программы предусмотрено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 866 487,38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лей; фактически исполнено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 796 247,439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или 96,24 %, из н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естный бюджет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334 577,427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лей; фактически исполнено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322 198,196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или 96,30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небюджетные источники – 131 672,00 тыс. рублей, фактически исполнено 96 812,966 тыс. рублей или 73,53 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бюджет автономного округа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 400 237,95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лей;  фактически исполнено –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 377 236,278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или 98,36 %.</w:t>
      </w:r>
    </w:p>
    <w:sectPr>
      <w:footerReference w:type="default" r:id="rId13"/>
      <w:type w:val="nextPage"/>
      <w:pgSz w:w="11906" w:h="16838"/>
      <w:pgMar w:left="1701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40"/>
      <w:szCs w:val="24"/>
    </w:rPr>
  </w:style>
  <w:style w:type="character" w:styleId="Bmessageheadfieldvalue">
    <w:name w:val="b-message-head__field-value"/>
    <w:qFormat/>
    <w:rPr/>
  </w:style>
  <w:style w:type="character" w:styleId="Portalmenuuseremail">
    <w:name w:val="portal-menu__user-email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qFormat/>
    <w:rPr>
      <w:b/>
      <w:sz w:val="28"/>
    </w:rPr>
  </w:style>
  <w:style w:type="character" w:styleId="T111">
    <w:name w:val="t111"/>
    <w:qFormat/>
    <w:rPr>
      <w:sz w:val="17"/>
      <w:szCs w:val="17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  <w:lang w:val="en-US"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  <w:lang w:val="en-US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en-US"/>
    </w:rPr>
  </w:style>
  <w:style w:type="character" w:styleId="31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Знак"/>
    <w:qFormat/>
    <w:rPr>
      <w:rFonts w:ascii="Arial Unicode MS" w:hAnsi="Arial Unicode MS" w:eastAsia="Arial Unicode MS" w:cs="Arial Unicode MS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b w:val="false"/>
      <w:kern w:val="2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200"/>
      <w:jc w:val="center"/>
    </w:pPr>
    <w:rPr>
      <w:rFonts w:ascii="Calibri" w:hAnsi="Calibri" w:eastAsia="Calibri" w:cs="Calibri"/>
      <w:b w:val="false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</w:pPr>
    <w:rPr>
      <w:rFonts w:ascii="Times New Roman" w:hAnsi="Times New Roman" w:cs="Times New Roman"/>
      <w:b w:val="false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b w:val="false"/>
      <w:lang w:val="en-US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Текст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uploads/docs/post/2015/1132p.doc" TargetMode="External"/><Relationship Id="rId3" Type="http://schemas.openxmlformats.org/officeDocument/2006/relationships/hyperlink" Target="http://www.admugansk.ru/uploads/1274.doc" TargetMode="External"/><Relationship Id="rId4" Type="http://schemas.openxmlformats.org/officeDocument/2006/relationships/hyperlink" Target="http://www.admugansk.ru/uploads/2016/02/113.doc" TargetMode="External"/><Relationship Id="rId5" Type="http://schemas.openxmlformats.org/officeDocument/2006/relationships/hyperlink" Target="http://www.admugansk.ru/uploads/2016/04/335.doc" TargetMode="External"/><Relationship Id="rId6" Type="http://schemas.openxmlformats.org/officeDocument/2006/relationships/hyperlink" Target="http://www.admugansk.ru/uploads/2016/06/551.doc" TargetMode="External"/><Relationship Id="rId7" Type="http://schemas.openxmlformats.org/officeDocument/2006/relationships/hyperlink" Target="http://www.admugansk.ru/uploads/2016/08/766.doc" TargetMode="External"/><Relationship Id="rId8" Type="http://schemas.openxmlformats.org/officeDocument/2006/relationships/hyperlink" Target="http://www.admugansk.ru/uploads/2016/09/841.doc" TargetMode="External"/><Relationship Id="rId9" Type="http://schemas.openxmlformats.org/officeDocument/2006/relationships/hyperlink" Target="http://www.admugansk.ru/uploads/2016/09/872.doc" TargetMode="External"/><Relationship Id="rId10" Type="http://schemas.openxmlformats.org/officeDocument/2006/relationships/hyperlink" Target="http://www.admugansk.ru/uploads/2016/10/941.doc" TargetMode="External"/><Relationship Id="rId11" Type="http://schemas.openxmlformats.org/officeDocument/2006/relationships/hyperlink" Target="http://www.admugansk.ru/uploads/2016/11/1014.doc" TargetMode="External"/><Relationship Id="rId12" Type="http://schemas.openxmlformats.org/officeDocument/2006/relationships/hyperlink" Target="http://www.admugansk.ru/uploads/2016/12/1086.doc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4:07:00Z</dcterms:created>
  <dc:creator>Пользователь</dc:creator>
  <dc:description/>
  <dc:language>en-US</dc:language>
  <cp:lastModifiedBy>user</cp:lastModifiedBy>
  <cp:lastPrinted>2017-07-07T08:57:00Z</cp:lastPrinted>
  <dcterms:modified xsi:type="dcterms:W3CDTF">2017-07-12T04:07:00Z</dcterms:modified>
  <cp:revision>2</cp:revision>
  <dc:subject/>
  <dc:title>Администрация  города Нефтеюганска</dc:title>
</cp:coreProperties>
</file>