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5 948 038 609 рублей    09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6 401 399 163 рубля     09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53 </w:t>
      </w:r>
      <w:bookmarkStart w:id="0" w:name="_GoBack"/>
      <w:bookmarkEnd w:id="0"/>
      <w:r>
        <w:rPr>
          <w:sz w:val="28"/>
          <w:szCs w:val="28"/>
        </w:rPr>
        <w:t>360 55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100 781 852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7 год 3 869 305 320 рублей 09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13 «Ведомственная структура расходов бюджета города Нефтеюганск на 2017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14 «Ведомственная структура расходов бюджета города Нефтеюганск на плановый период 2018 и 2019 годов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С.Ю.Дегтяре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«___» ___________ 2017 год</w:t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7-06-05T14:40:00Z</cp:lastPrinted>
  <dcterms:modified xsi:type="dcterms:W3CDTF">2017-06-06T03:36:00Z</dcterms:modified>
  <cp:revision>450</cp:revision>
  <dc:subject/>
  <dc:title> </dc:title>
</cp:coreProperties>
</file>