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23.12.2016 № 80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         8 июня 2015 года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3.12.2016  №80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4.03.2017 №26, на 16.05.2017 №34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</w:rPr>
        <w:t>директора  департамента                                                                       З.Ш.Шаги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964" w:gutter="0" w:header="284" w:top="1135" w:footer="720" w:bottom="77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</cp:lastModifiedBy>
  <cp:lastPrinted>2017-06-16T10:56:00Z</cp:lastPrinted>
  <dcterms:modified xsi:type="dcterms:W3CDTF">2017-06-22T09:33:00Z</dcterms:modified>
  <cp:revision>324</cp:revision>
  <dc:subject/>
  <dc:title>3</dc:title>
</cp:coreProperties>
</file>