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 xml:space="preserve">Аналитическая записка к оперативному отчё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квартал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7 </w:t>
      </w:r>
      <w:r>
        <w:rPr>
          <w:b/>
          <w:szCs w:val="28"/>
        </w:rPr>
        <w:t>года</w:t>
      </w:r>
    </w:p>
    <w:p>
      <w:pPr>
        <w:pStyle w:val="Normal"/>
        <w:ind w:firstLine="708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квартал 2017 года (далее - оперативный отчёт) подготовлен в соответствии с пунктом 6 Плана работы Счётной палаты на 2017 год.</w:t>
      </w:r>
    </w:p>
    <w:p>
      <w:pPr>
        <w:pStyle w:val="Normal"/>
        <w:ind w:firstLine="708"/>
        <w:rPr/>
      </w:pPr>
      <w:r>
        <w:rPr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шения Думы города Нефтеюганска от 21.12.2016 № 58-VI «О бюджете города Нефтеюганска на 2017 год и плановый период 2018 и 2019 годов», с учётом внесенного изменения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ановления администрации города Нефтеюганска от 25.04.2017         № 259-п «Об утверждении отчёта об исполнении бюджета города Нефтеюганска за 1 квартал 2017 год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ведомления о бюджетных ассигнованиях на 2017 год и плановый период 2018 и 2019 г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домления о лимитах бюджетных обязательств на 2017 год и плановый период 2018 и 2019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водной бюджетной росписи на 2017 год, с учётом внесённых изменений за 1 квартал 2017 год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на 2017 год и плановый период 2018 и 2019 г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равок об изменении лимитов бюджетных обязательств на 2017 год и плановый период 2018 и 2019 г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равок об изменении кассового плана по расходам на 2017 год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равок об изменении показателей сводной бюджетной росписи расходов Департамента финансов Ханты-Мансийского автономного округа - Югры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чё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ссового плана исполнения бюджета города Нефтеюганска по муниципальным и ведомственным программам по состоянию на 01 апреля 2017 г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ением о бюджете на 2017 год первоначально утверждены бюджетные назначения по доходам в сумме 5 893 179 633 рубля, по расходам                                 5 975 390 955 рублей, по дефициту бюджета 82 211 322 руб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ходе исполнения бюджета произведено уточнение плана по доходам в сторону уменьшения на сумму 24 846 552 рубля, по расходам в сторону увеличения на 344 377 394 рубля, по дефициту и источникам финансирования дефицита бюджета увеличение на 384 958 267 рублей, в результате уточнённый план, в соответствии с Решением о бюджете, по доходам составил 5 868 333 081 рубль, по расходам 6 319 768 349 рублей, по дефициту                            451 435 268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доходов, поступивших за 1 квартал текущего года, составил </w:t>
      </w:r>
      <w:r>
        <w:rPr>
          <w:bCs/>
          <w:sz w:val="28"/>
          <w:szCs w:val="28"/>
        </w:rPr>
        <w:t xml:space="preserve">1 213 925 699 рублей 69 копеек </w:t>
      </w:r>
      <w:r>
        <w:rPr>
          <w:sz w:val="28"/>
          <w:szCs w:val="28"/>
        </w:rPr>
        <w:t xml:space="preserve">(таблица 1 «Исполнение по доходной части бюджета за 1 квартал 2017 года» оперативного отчёта), что составляет 20,63 % от годовых уточнё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текущего года в бюджет города поступили из бюджета автономного округа финансовые средства в сумме </w:t>
      </w:r>
      <w:r>
        <w:rPr>
          <w:bCs/>
          <w:sz w:val="28"/>
          <w:szCs w:val="28"/>
        </w:rPr>
        <w:t>680 203 526 рублей 40 копеек</w:t>
      </w:r>
      <w:r>
        <w:rPr>
          <w:sz w:val="28"/>
          <w:szCs w:val="28"/>
        </w:rPr>
        <w:t xml:space="preserve"> или 17,82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  <w:tab/>
        <w:t xml:space="preserve">      </w:t>
      </w:r>
      <w:r>
        <w:rPr>
          <w:iCs/>
          <w:sz w:val="28"/>
          <w:szCs w:val="28"/>
        </w:rPr>
        <w:t>148 327 4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ab/>
        <w:tab/>
        <w:t xml:space="preserve">       28 053 352 рубля 40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ab/>
        <w:t xml:space="preserve">       502 572 247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ab/>
        <w:t xml:space="preserve">       1 250 527 рублей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143 296 рублей 80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2 216 359 рублей</w:t>
      </w:r>
      <w:r>
        <w:rPr/>
        <w:t xml:space="preserve"> </w:t>
      </w:r>
      <w:r>
        <w:rPr>
          <w:sz w:val="28"/>
          <w:szCs w:val="28"/>
        </w:rPr>
        <w:t>95 копеек (таблица 6 «Информация об использовании субвенций, субсидий и межбюджетных трансфертов за 1 квартал 2017 года» оперативного отчё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555 795 236 рублей 44 копейки или 26,60 % от годового назначения, в том числе: налоговые доходы </w:t>
      </w:r>
      <w:r>
        <w:rPr>
          <w:bCs/>
          <w:sz w:val="28"/>
          <w:szCs w:val="28"/>
        </w:rPr>
        <w:t xml:space="preserve">459 521 913 рублей 15 </w:t>
      </w:r>
      <w:r>
        <w:rPr>
          <w:sz w:val="28"/>
          <w:szCs w:val="28"/>
        </w:rPr>
        <w:t xml:space="preserve">копеек (25,49 %), неналоговые доходы 96 273 323 рубля 29 </w:t>
      </w:r>
      <w:r>
        <w:rPr>
          <w:bCs/>
          <w:sz w:val="28"/>
          <w:szCs w:val="28"/>
        </w:rPr>
        <w:t>копеек (33,62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ём расходов бюджета города составил 1 212 542 777 рублей 28 копеек или 19,14 % к бюджетной росписи и 20,29 % к первоначальным показателям (таблица 2 «Исполнение по расходной части бюджета за 1 квартал 2017 года» оперативного отчёта)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094"/>
        <w:gridCol w:w="1144"/>
        <w:gridCol w:w="1068"/>
        <w:gridCol w:w="1172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</w:t>
              <w:softHyphen/>
              <w:t>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Первоначальный план на 2017 год,     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водная бюджетная роспись на 2017 год, в рубля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роспи</w:t>
              <w:softHyphen/>
              <w:t>си и первоначального плана (гр.3- гр.2), в рублях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й план              1 квартал, в рублях.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, в рублях.         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.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Между испол</w:t>
              <w:softHyphen/>
              <w:t>нением и свод</w:t>
              <w:softHyphen/>
              <w:t xml:space="preserve">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Между ис</w:t>
              <w:softHyphen/>
              <w:t xml:space="preserve">полнением и кассовым планом                    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водной бюджетной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Лист3!A3%3AJ15"/>
            <w:r>
              <w:rPr>
                <w:rFonts w:cs="Calibri" w:ascii="Calibri" w:hAnsi="Calibri"/>
                <w:sz w:val="22"/>
                <w:szCs w:val="22"/>
              </w:rPr>
              <w:t>1</w:t>
            </w:r>
            <w:bookmarkEnd w:id="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66 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66 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87 8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 280 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786 3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207 78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9</w:t>
            </w:r>
          </w:p>
        </w:tc>
      </w:tr>
      <w:tr>
        <w:trPr>
          <w:trHeight w:val="72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</w:t>
              <w:softHyphen/>
              <w:t>страция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896 6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340 8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44 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864 0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898 58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1 442 25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965 475,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2</w:t>
            </w:r>
          </w:p>
        </w:tc>
      </w:tr>
      <w:tr>
        <w:trPr>
          <w:trHeight w:val="12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</w:t>
              <w:softHyphen/>
              <w:t>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94 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 660 3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34 3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75 4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95 7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 664 56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79 688,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2</w:t>
            </w:r>
          </w:p>
        </w:tc>
      </w:tr>
      <w:tr>
        <w:trPr>
          <w:trHeight w:val="168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bookmarkStart w:id="1" w:name="_Hlk483554200"/>
            <w:r>
              <w:rPr>
                <w:sz w:val="18"/>
                <w:szCs w:val="18"/>
              </w:rPr>
              <w:t>Департамент имуще</w:t>
              <w:softHyphen/>
              <w:t>ственных и земельных отношений администра</w:t>
              <w:softHyphen/>
              <w:t>ции города Нефтеюган</w:t>
              <w:softHyphen/>
              <w:t>ска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340 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798 1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57 5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71 3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99 87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4 098 2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6 171 512,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</w:t>
            </w:r>
          </w:p>
        </w:tc>
      </w:tr>
      <w:tr>
        <w:trPr>
          <w:trHeight w:val="168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</w:t>
              <w:softHyphen/>
              <w:t>ной полити</w:t>
              <w:softHyphen/>
              <w:t>ки админи</w:t>
              <w:softHyphen/>
              <w:t>стра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4 155 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4 297 4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41 4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578 0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 566 2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619 731 20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011 798,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</w:tr>
      <w:tr>
        <w:trPr>
          <w:trHeight w:val="12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</w:t>
              <w:softHyphen/>
              <w:t>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213 6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197 3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83 6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700 8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27 8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 669 5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172 997,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8</w:t>
            </w:r>
          </w:p>
        </w:tc>
      </w:tr>
      <w:tr>
        <w:trPr>
          <w:trHeight w:val="168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</w:t>
              <w:softHyphen/>
              <w:t>министра</w:t>
              <w:softHyphen/>
              <w:t>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630 1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549 7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5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216 3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22 68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365 427 0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093 666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пеки и по</w:t>
              <w:softHyphen/>
              <w:t>печитель</w:t>
              <w:softHyphen/>
              <w:t>ства адми</w:t>
              <w:softHyphen/>
              <w:t>нистра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43 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49 0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36 3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 5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 872 55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59 773,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7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</w:t>
              <w:softHyphen/>
              <w:t>тельства администра</w:t>
              <w:softHyphen/>
              <w:t>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311 8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600 6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288 8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36 7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05 78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9 194 89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730 996,9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2" w:name="_Hlk483554630"/>
            <w:r>
              <w:rPr>
                <w:sz w:val="16"/>
                <w:szCs w:val="16"/>
              </w:rPr>
              <w:t>63,03</w:t>
            </w:r>
            <w:bookmarkEnd w:id="2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>
          <w:trHeight w:val="168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</w:t>
              <w:softHyphen/>
              <w:t>ного хозяй</w:t>
              <w:softHyphen/>
              <w:t>ства адми</w:t>
              <w:softHyphen/>
              <w:t>нистра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545 3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659 7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114 3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675 5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8 717 19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1 942 53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 958 311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1</w:t>
            </w:r>
          </w:p>
        </w:tc>
      </w:tr>
      <w:tr>
        <w:trPr>
          <w:trHeight w:val="168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</w:t>
              <w:softHyphen/>
              <w:t>го состояния администра</w:t>
              <w:softHyphen/>
              <w:t>ции города Нефтеюган</w:t>
              <w:softHyphen/>
              <w:t>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91 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57 1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2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3 5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2 14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305 0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1 417,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0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75 390 9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 335 676 8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285 8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676 1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2 542 7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123 134 0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 133 420,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4</w:t>
            </w:r>
          </w:p>
        </w:tc>
      </w:tr>
    </w:tbl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sz w:val="28"/>
          <w:szCs w:val="28"/>
        </w:rPr>
        <w:t>Департаменту имуще</w:t>
        <w:softHyphen/>
        <w:t>ственных и земельных отношений администра</w:t>
        <w:softHyphen/>
        <w:t>ции города Нефтеюган</w:t>
        <w:softHyphen/>
        <w:t xml:space="preserve">ска (82,80 % от кассового плана и 13,89 % от годовых назначений). На освоение в 1 квартале повлияло проведение организационно-штатных мероприятий по передаче функций по формированию земельных участков и межеванию в департамент градостроительства и земельных отношений администрации города Нефтеюганска. Учитывая, что межевание земельных участков имеет длительный срок исполнения, договоры в 1 квартале 2017 года не заключались. Неисполнение по выплатам на возмещение за изымаемые земельные участки и расположенные на них объекты имущества, в связи с тем, что бюджетные ассигнования доведены 31.03.2017 года.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Департамент градостроительства администрации города Нефтеюганска </w:t>
      </w:r>
      <w:bookmarkStart w:id="3" w:name="_Hlk483554714"/>
      <w:r>
        <w:rPr>
          <w:sz w:val="28"/>
          <w:szCs w:val="28"/>
        </w:rPr>
        <w:t xml:space="preserve">(63,03 % от кассового плана и 8,00 % от годовых назначений). Неисполнение по расходам в 1 квартале связано с тем, что исполнение по муниципальным контрактам по планировке территории города Нефтеюганска планируется во 2 квартале 2017 года после устранения замечаний подрядчиком.  В связи с приостановкой операций по лицевым счетам (неисполнения обязательств по исполнительным листам) фактически не исполнены расходы, запланированные на обеспечение деятельности подведомственного учреждения МКУ «Управление капитального строительства». </w:t>
      </w:r>
      <w:bookmarkEnd w:id="3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rPr/>
      </w:pPr>
      <w:r>
        <w:rPr>
          <w:sz w:val="28"/>
          <w:szCs w:val="28"/>
        </w:rPr>
        <w:t>Департамент жилищно-коммуналь</w:t>
        <w:softHyphen/>
        <w:t>ного хозяй</w:t>
        <w:softHyphen/>
        <w:t>ства адми</w:t>
        <w:softHyphen/>
        <w:t>нистрации города Нефтеюган</w:t>
        <w:softHyphen/>
        <w:t>ска (80,85 % от кассового плана и 15,91 % от годовых назначений).</w:t>
      </w:r>
      <w:r>
        <w:rPr/>
        <w:t xml:space="preserve"> </w:t>
      </w:r>
      <w:r>
        <w:rPr>
          <w:sz w:val="28"/>
          <w:szCs w:val="28"/>
        </w:rPr>
        <w:t>Неисполнение по бюджетным ассигнованиям 1 квартала 2017 года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>- по содержанию земель общего пользования в результате неисполнения договорных обязательств по муниципальным контрактам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>- по расходам на обеспечение деятельности департамента и подведомственных учреждений сложилась экономия в связи с оплатой расходов по предоставленным документам, а также по факту потребления коммунальных услуг на основании данных приборов учета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убсидиям на возмещение недополученных доходов по организации транспортного обслуживания населения автомобильным транспортом общего пользования по ежегодным сезонным автобусным маршрутам, отдельным категориям граждан по бесплатному проезду в автомобильном транспорте общего пользования по ежегодным сезонным автобусным маршрутам, по организации транспортного обслуживания населения автомобильным транспортом общего пользования на территории города Нефтеюганска в связи с доведением бюджетных ассигнований 31.03.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7 год, 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           роспись на           2017 год,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8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5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 080 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7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975 44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3 105 39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9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994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394 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95 770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 398 929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3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340 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 041 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00 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699 87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5 341 54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4 155 9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4 197 74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41 74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466 534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 619 731 207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 213 6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197 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83 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527 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68 669 50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8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630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 549 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 5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122 68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65 427 01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143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149 09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276 546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7 872 550,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7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311 8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767 7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455 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05 781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55 361 92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545 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1 564 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019 2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213 91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73 350 6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5</w:t>
            </w:r>
          </w:p>
        </w:tc>
      </w:tr>
      <w:tr>
        <w:trPr>
          <w:trHeight w:val="5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91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57 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2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52 14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 305 01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0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889 891 4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27 300 2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 408 7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88 736 504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5 038 563 731,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09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митету культуры администрации города Нефтеюганска (20,58 %).  </w:t>
      </w:r>
    </w:p>
    <w:p>
      <w:pPr>
        <w:pStyle w:val="Normal"/>
        <w:rPr/>
      </w:pPr>
      <w:r>
        <w:rPr>
          <w:sz w:val="28"/>
          <w:szCs w:val="28"/>
        </w:rPr>
        <w:t>2. Департаменту образования и молодежной политики администрации города Нефтеюганска (19,25 %).</w:t>
      </w:r>
    </w:p>
    <w:p>
      <w:pPr>
        <w:pStyle w:val="Normal"/>
        <w:rPr/>
      </w:pPr>
      <w:r>
        <w:rPr>
          <w:sz w:val="28"/>
          <w:szCs w:val="28"/>
        </w:rPr>
        <w:t xml:space="preserve">3. Департаменту жилищно-коммунального хозяйства администрации города Нефтеюганска (16,15 %). </w:t>
      </w:r>
    </w:p>
    <w:p>
      <w:pPr>
        <w:pStyle w:val="Normal"/>
        <w:rPr/>
      </w:pPr>
      <w:r>
        <w:rPr>
          <w:sz w:val="28"/>
          <w:szCs w:val="28"/>
        </w:rPr>
        <w:t xml:space="preserve">4. Департаменту имущественных и земельных отношений администрации города Нефтеюганска (13,81 %). </w:t>
      </w:r>
    </w:p>
    <w:p>
      <w:pPr>
        <w:pStyle w:val="Normal"/>
        <w:rPr/>
      </w:pPr>
      <w:r>
        <w:rPr>
          <w:sz w:val="28"/>
          <w:szCs w:val="28"/>
        </w:rPr>
        <w:t>5. Департаменту градостроительства администрации города Нефтеюганска (8,40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, 3 и 4 кварталах 2017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7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ён в таблице   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на 2017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7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план за 1 квартал 2017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обра</w:t>
              <w:softHyphen/>
              <w:t>зования и молодёжной политики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216 530 2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253 060 2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38 322 0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 316 22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5 781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6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</w:t>
              <w:softHyphen/>
              <w:t>школь</w:t>
              <w:softHyphen/>
              <w:t>ное, общее и до</w:t>
              <w:softHyphen/>
              <w:t>полнитель</w:t>
              <w:softHyphen/>
              <w:t>ное образова</w:t>
              <w:softHyphen/>
              <w:t>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024 689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057 916 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95 647 2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84 554 4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092 790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,14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системы оценки качества образо</w:t>
              <w:softHyphen/>
              <w:t>вания и информацион</w:t>
              <w:softHyphen/>
              <w:t>ной прозрачности си</w:t>
              <w:softHyphen/>
              <w:t>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8 252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0 794 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 55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74 87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177 629,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,5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</w:t>
              <w:softHyphen/>
              <w:t>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9 735 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0 235 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296 3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113 84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2 520,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5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деятельности в сфере образования и моло</w:t>
              <w:softHyphen/>
              <w:t>дё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3 53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3 5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 825 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 273 08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2 840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,26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полнитель</w:t>
              <w:softHyphen/>
              <w:t>ные меры социальной поддержки отдельных категорий граждан го</w:t>
              <w:softHyphen/>
              <w:t>рода Нефтеюганска с 2016 по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4 7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5 588 3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 236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76 5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59 773,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9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ель</w:t>
              <w:softHyphen/>
              <w:t>ные переданные полно</w:t>
              <w:softHyphen/>
              <w:t>мо</w:t>
              <w:softHyphen/>
              <w:t>чия по осуществлению деятельности опеки и по</w:t>
              <w:softHyphen/>
              <w:t>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08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2 093 5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 321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691 85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629 261,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4,21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пол</w:t>
              <w:softHyphen/>
              <w:t>нительные гарантии де</w:t>
              <w:softHyphen/>
              <w:t>тям-сиротам и детям, оставшимся без попече</w:t>
              <w:softHyphen/>
              <w:t>ния родителей, лицам из числа детей-сирот и де</w:t>
              <w:softHyphen/>
              <w:t>тей, оставшихся без по</w:t>
              <w:softHyphen/>
              <w:t>печения родителей, усы</w:t>
              <w:softHyphen/>
              <w:t>новителям, приемным родител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2 69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 49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915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584 6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30 512,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41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550 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50 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сферы культуры города Нефтеюган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7 519 6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2 573 2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 372 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 209 4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62 565.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8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рав граждан на доступ к культурным цен</w:t>
              <w:softHyphen/>
              <w:t>ностям и информа</w:t>
              <w:softHyphen/>
              <w:t>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4 267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9 066 5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0 983 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7 962 04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021 701,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6,6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25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50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 388 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247 45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40 863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6,40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фи</w:t>
              <w:softHyphen/>
              <w:t>зической культуры и спорта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9 982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81 861 2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0 811 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 734 0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77 661,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</w:t>
              <w:softHyphen/>
              <w:t>тие системы массовой физиче</w:t>
              <w:softHyphen/>
              <w:t>ской культуры, подготовки спортивного резерва и спорта выс</w:t>
              <w:softHyphen/>
              <w:t>ших достиже</w:t>
              <w:softHyphen/>
              <w:t>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61 663 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62 582 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5 292 0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2 056 65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235 439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1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, развитие материально-технической базы и спор</w:t>
              <w:softHyphen/>
              <w:t>тивной инфраструк</w:t>
              <w:softHyphen/>
              <w:t>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 31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9 278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519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677 38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42 222,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4,74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Обеспечение доступным и комфорт</w:t>
              <w:softHyphen/>
              <w:t>ным жильём жителей города Нефтеюганска в 2014-2020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0 804 3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65 344 3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4 123 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397 78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25 548,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5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градо</w:t>
              <w:softHyphen/>
              <w:t>строительной деятельно</w:t>
              <w:softHyphen/>
              <w:t>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9 941 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6 571 6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7 106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 397 78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709 081,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6,3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жилищ</w:t>
              <w:softHyphen/>
              <w:t>ного строительств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5 41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3 150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253 4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253 467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мерами муници</w:t>
              <w:softHyphen/>
              <w:t>паль</w:t>
              <w:softHyphen/>
              <w:t>ной поддержки по улучше</w:t>
              <w:softHyphen/>
              <w:t>нию жилищных условий отдельных кате</w:t>
              <w:softHyphen/>
              <w:t>горий граждан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 451 8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 622 7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6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3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жи</w:t>
              <w:softHyphen/>
              <w:t>лищно-коммунального комплекса в городе Нефтеюганске в 2014-2020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27 032 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9 422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8 444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 905 01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539 143,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2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</w:t>
              <w:softHyphen/>
              <w:t>ние условий для обеспе</w:t>
              <w:softHyphen/>
              <w:t>чения качественными комму</w:t>
              <w:softHyphen/>
              <w:t>нальными услу</w:t>
              <w:softHyphen/>
              <w:t>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03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 547 3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7 48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917,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2,2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</w:t>
              <w:softHyphen/>
              <w:t>ние условий для обеспе</w:t>
              <w:softHyphen/>
              <w:t>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8 37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310 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404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583 3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20 921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5,9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</w:t>
              <w:softHyphen/>
              <w:t>ше</w:t>
              <w:softHyphen/>
              <w:t>ние уровня благо</w:t>
              <w:softHyphen/>
              <w:t>устроен</w:t>
              <w:softHyphen/>
              <w:t>ности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61 18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5 160 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3 803 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4 186 8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16 267,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8,0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</w:t>
              <w:softHyphen/>
              <w:t>ше</w:t>
              <w:softHyphen/>
              <w:t>ние энергоэффектив</w:t>
              <w:softHyphen/>
              <w:t>ности в отраслях эконо</w:t>
              <w:softHyphen/>
              <w:t>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4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6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185 000,00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1,4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6 007 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2 728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0 650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7 752 3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898 037,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28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правонарушений в сфере общественного порядка, безопасности дорожного движения, пропаганда здорового образа жизни (профилактика нарко</w:t>
              <w:softHyphen/>
              <w:t>мании, токсикомании и алкоголизма)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76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 108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90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 625,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фи</w:t>
              <w:softHyphen/>
              <w:t>лактика правонаруше</w:t>
              <w:softHyphen/>
              <w:t>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76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108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 90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76 625,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,27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Защита насе</w:t>
              <w:softHyphen/>
              <w:t>ления и территории от чрезвычайных ситуаций, обеспечение первичных мер пожарной безопас</w:t>
              <w:softHyphen/>
              <w:t>ности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 309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 245 3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323 6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30 75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854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4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и обеспечение ме</w:t>
              <w:softHyphen/>
              <w:t>роприятий по граждан</w:t>
              <w:softHyphen/>
              <w:t>ской обороне, защите населения и территорий города Нефтеюганска от чрезвычайных ситуа</w:t>
              <w:softHyphen/>
              <w:t>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 195 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ервичных мер по</w:t>
              <w:softHyphen/>
              <w:t>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049 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049 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 263 6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30 75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2 854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49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80 19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8 738 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3 214 1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452 6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61 501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4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75 12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82 78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5 967 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1 090 78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876 970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3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</w:t>
              <w:softHyphen/>
              <w:t>дар</w:t>
              <w:softHyphen/>
              <w:t>ственных полномо</w:t>
              <w:softHyphen/>
              <w:t>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8 6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6 597 0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9 593 2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 533 65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059 612,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,2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</w:t>
              <w:softHyphen/>
              <w:t>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3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04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вое</w:t>
              <w:softHyphen/>
              <w:t>вре</w:t>
              <w:softHyphen/>
              <w:t>менное и достоверное ин</w:t>
              <w:softHyphen/>
              <w:t>формирование насе</w:t>
              <w:softHyphen/>
              <w:t>ления о деятельности органов местного само</w:t>
              <w:softHyphen/>
              <w:t>управления муници</w:t>
              <w:softHyphen/>
              <w:t>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4 1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 31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653 1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82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824 919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,15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портной системы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6 505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7 682 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5 589 4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557 4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32 031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73 320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764 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1 655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9 519 7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 135 299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8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3 18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7 918 1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3 934 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3 037 69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6 732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96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в городе Нефте</w:t>
              <w:softHyphen/>
              <w:t>юганске в 2014-2020 го</w:t>
              <w:softHyphen/>
              <w:t>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 99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 39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 159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995 7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4 054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2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5 89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 89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 159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995 7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64 054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2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прав</w:t>
              <w:softHyphen/>
              <w:t>ление муниципальным дол</w:t>
              <w:softHyphen/>
              <w:t>гом города Нефте</w:t>
              <w:softHyphen/>
              <w:t>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</w:t>
              <w:softHyphen/>
              <w:t>тие информационной системы управления муниципаль</w:t>
              <w:softHyphen/>
              <w:t>ными фи</w:t>
              <w:softHyphen/>
              <w:t>нансами города Нефте</w:t>
              <w:softHyphen/>
              <w:t>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</w:t>
              <w:softHyphen/>
              <w:t>юган</w:t>
              <w:softHyphen/>
              <w:t>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3 88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6 691 2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6 2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248 76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 434,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0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</w:t>
              <w:softHyphen/>
              <w:t>тика экстремизма, гар</w:t>
              <w:softHyphen/>
              <w:t>мониза</w:t>
              <w:softHyphen/>
              <w:t>ция межэтниче</w:t>
              <w:softHyphen/>
              <w:t>ских и межкультурных отноше</w:t>
              <w:softHyphen/>
              <w:t>ний в городе Нефтеюган</w:t>
              <w:softHyphen/>
              <w:t>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3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6 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75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73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оддержка социально ориентиро</w:t>
              <w:softHyphen/>
              <w:t>ванных некоммерческих организаций, осуществ</w:t>
              <w:softHyphen/>
              <w:t>ляющих деятельность в городе Нефтеюганске,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33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 33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 45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,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889 891 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 227 300 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54 908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88 736 50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 172 269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73</w:t>
            </w:r>
          </w:p>
        </w:tc>
      </w:tr>
    </w:tbl>
    <w:p>
      <w:pPr>
        <w:pStyle w:val="Normal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- 6,27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процент исполнения кассового плата по муниципальной программе «Поддержка социально ориентированных некоммерческих организаций, осуществляющих деятельность в городе Нефтеюганске, на 2014-2020 годы» – 99,85 %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квартал 2017 года составило 94,73 % (таблица 4 «Исполнение по муниципальным программам за 1 квартал 2017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8"/>
          <w:szCs w:val="28"/>
        </w:rPr>
        <w:t>Объём бюджетных ассигнований в части реализации ведомственных целевых программ составил 0 % (таблица 5 «Исполнение по ведомственным целевым программам за 1 квартал 2017 года» оперативного отчёта). Ведомственная целевая программа «Информирование населения о деятельности органов местного самоуправления муниципального образования город Нефтеюганск на 2017 год» отменена в связи с передачей бюджетных ассигнований в администрацию города Нефтеюганска на реализацию муниципальной программы «Социально-экономическое развитие города Нефтеюганска на 2014-2020 годы».</w:t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1 квартал 2017 года сложился профицит в сумме 1 382 922 рубля 41 копейка (таблица 3 «Исполнение по источникам финансирования дефицита бюджета за 1 квартал 2017 года» оперативного отчёта). </w:t>
      </w:r>
    </w:p>
    <w:p>
      <w:pPr>
        <w:pStyle w:val="Normal"/>
        <w:rPr/>
      </w:pPr>
      <w:r>
        <w:rPr>
          <w:sz w:val="28"/>
          <w:szCs w:val="28"/>
        </w:rPr>
        <w:t>Также необходимо отметить, что 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квартал 2017 года из данного фонда выделены денежные средства на исполнение распоряжения администрации города Нефтеюганс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от 13.01.2017 № 12-р «О выделении денежных средств из резервного фонда администрации города Нефтеюганска» департаменту образования и молодёжной политики администрации города Нефтеюганска для организации горячего питания для пострадавших жителей при пожаре, находящихся в пункте временного размещения, организованного на базе муниципального бюджетного учреждения «Средняя общеобразовательная школа № 7» на сумму 99 750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от 07.02.2017 № 33-р «О выделении денежных средств из резервного фонда администрации города Нефтеюганска» департаменту жилищно-коммунального хозяйства администрации города Нефтеюганска на обустройство ограждения в границах земельного участка, отведённого под размещение дома 15 11 микрорайона города Нефтеюганска, в целях предотвращения беспрепятственного доступа граждан на сумму 634 616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еосвоенный остаток средств резервного фонда составил 4 265 634 рубля.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ыплату публичных нормативных обязательств предусмотрены средства в сумме 94 357 200 рублей, исполнение по итогам 1 квартала 2017 года составило 17 833 270 рублей 66 копеек или 18,90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ённых субсидий, субвенций, иных межбюджетных трансфертов из федерального бюджета и бюджета автономного округа в общей сумме                        </w:t>
      </w:r>
      <w:r>
        <w:rPr>
          <w:b/>
          <w:sz w:val="28"/>
          <w:szCs w:val="28"/>
        </w:rPr>
        <w:t>15 908 5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соответствии с пунктом 5 статьи 217 Бюджетного кодекса Российской Федерации утверждённые показатели сводной бюджетной росписи по расход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водя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главных распорядителей бюджетных средств до начала очередного финансового г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Доведение показателей сводной бюджетной росписи и лимитов бюджетных обязательств до главных распорядителей (главных администраторов источников финансирования)» Порядка 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 и лимитов бюджетных обязательств города Нефтеюганска, являющегося приложением к приказу от 21.12.2015     № 96 установлен механизм доведения показателей сводной бюджетной росписи и лимитов бюджетных обязательств до главных распорядителей (главных администраторов источников финансирования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нарушение вышеуказанного, по коду вида расходов 414 «Бюджетные инвестиции в объекты капитального строительства государственной (муниципальной) собственности» </w:t>
      </w:r>
      <w:bookmarkStart w:id="4" w:name="_Hlk483475437"/>
      <w:r>
        <w:rPr>
          <w:sz w:val="28"/>
          <w:szCs w:val="28"/>
        </w:rPr>
        <w:t>отсутствует детализация в разрезе</w:t>
      </w:r>
      <w:bookmarkEnd w:id="4"/>
      <w:r>
        <w:rPr>
          <w:sz w:val="28"/>
          <w:szCs w:val="28"/>
        </w:rPr>
        <w:t xml:space="preserve"> по каждому объекту, в следующих уведомлениях:</w:t>
      </w:r>
    </w:p>
    <w:p>
      <w:pPr>
        <w:pStyle w:val="Normal"/>
        <w:ind w:firstLine="708"/>
        <w:rPr/>
      </w:pPr>
      <w:r>
        <w:rPr>
          <w:sz w:val="28"/>
          <w:szCs w:val="28"/>
        </w:rPr>
        <w:t>- о бюджетных ассигнованиях № 7 на 2017 год и плановый период 2018 и 2019 годов от 23.12.2016 год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 о бюджетных ассигнованиях № 23 на 2017 год и плановый период 2018 и 2019 годов от 23.12.2016 год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 лимитах бюджетных обязательств № 7 на 2017 год и плановый период 2018 и 2019 годов от 23.12.2016 год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о лимитах бюджетных обязательств № 23 на 2017 год и плановый период 2018 и 2019 годов от 23.12.2016 го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течение 1 квартала 2017 года уточнение бюджета по расходам, согласно решениям Думы, осуществлялось 1 раз, выписано 145 справок об изменении сводной бюджетной росписи и 145 лимитов бюджетных обязательств. Также за 1 квартал текущего года выписано 256 справок об изменении кассового плана по расход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оформления документов, установлены те</w:t>
      </w:r>
      <w:bookmarkStart w:id="5" w:name="_Hlk483471749"/>
      <w:r>
        <w:rPr>
          <w:sz w:val="28"/>
          <w:szCs w:val="28"/>
        </w:rPr>
        <w:t xml:space="preserve">хнические ошибки при оформлении </w:t>
      </w:r>
      <w:bookmarkStart w:id="6" w:name="_Hlk483475697"/>
      <w:r>
        <w:rPr>
          <w:sz w:val="28"/>
          <w:szCs w:val="28"/>
        </w:rPr>
        <w:t>справок об изменении показателей сводной бюджетной росписи расходов, справка об изменении лимитов бюджетных обязательств</w:t>
      </w:r>
      <w:bookmarkEnd w:id="5"/>
      <w:bookmarkEnd w:id="6"/>
      <w:r>
        <w:rPr>
          <w:sz w:val="28"/>
          <w:szCs w:val="28"/>
        </w:rPr>
        <w:t xml:space="preserve">, в части </w:t>
      </w:r>
      <w:bookmarkStart w:id="7" w:name="_Hlk483475742"/>
      <w:r>
        <w:rPr>
          <w:sz w:val="28"/>
          <w:szCs w:val="28"/>
        </w:rPr>
        <w:t>неверного указания основания для внесения изменения</w:t>
      </w:r>
      <w:bookmarkEnd w:id="7"/>
      <w:r>
        <w:rPr>
          <w:sz w:val="28"/>
          <w:szCs w:val="28"/>
        </w:rPr>
        <w:t>, например: справки об изменении показателей сводной бюджетной росписи расходов, справки об изменении лимитов бюджетных обязательств от 23.01.2017 № 1, 27.02.2017 № 8, 31.03.2017 № 55, 73, 77,81 и другие.</w:t>
      </w:r>
    </w:p>
    <w:p>
      <w:pPr>
        <w:pStyle w:val="Normal"/>
        <w:ind w:firstLine="708"/>
        <w:rPr/>
      </w:pPr>
      <w:r>
        <w:rPr>
          <w:sz w:val="28"/>
          <w:szCs w:val="28"/>
        </w:rPr>
        <w:t>Также, при выборочной камеральной проверке справок об изменении кассового плана по расходам за 1 квартал 2017 года установле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 письме-обращении главного распорядителя - департамента образования и молодёжной политики администрации города Нефтеюганска к справке об изменении кассового плана по расходам от 17.03.2017 № 89 отсутствовала подпись должностного лица; </w:t>
      </w:r>
    </w:p>
    <w:p>
      <w:pPr>
        <w:pStyle w:val="Normal"/>
        <w:ind w:firstLine="708"/>
        <w:rPr/>
      </w:pPr>
      <w:bookmarkStart w:id="8" w:name="_Hlk483496200"/>
      <w:bookmarkEnd w:id="8"/>
      <w:r>
        <w:rPr>
          <w:sz w:val="28"/>
          <w:szCs w:val="28"/>
        </w:rPr>
        <w:t>- справкой об изменении кассового плана по расходам № 1 от 12.01.2017 года (далее – справка), оформленной главным распорядителем бюджетных средств - департаментом жилищно-коммунального хозяйства администрации города Нефтеюганска, на основании письма от 11.01.2017 № 000094/17, перераспределены бюджетные ассигнования с мероприятия «Содержание уличного и дворового освещения» на сумму 902 641 рубль на мероприят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- «Поставка газогорелочного устройства с автоматикой безопасности для мемориала «Вечный огонь» в г. Нефтеюганске» на сумму 750 000 рублей;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«Общестроительные работы по мемориалу «Вечный огонь» в г. Нефтеюганске» на общую сумму 152 641 рубль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итогам камеральной проверки справки выявлены несоответствия с информацией, содержащейся в заключенных муниципальных контрактах                  № 146-17 от 10.04.2017, 147-17 от 10.04.2017, 148-17 от 10.04.2017 на общестроительные работы по мемориалу «Вечный огонь» в г. Нефтеюганске и имеют существенное расхождение по видам работ, а имен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9" w:name="_Hlk483490488"/>
      <w:r>
        <w:rPr>
          <w:sz w:val="28"/>
          <w:szCs w:val="28"/>
        </w:rPr>
        <w:t xml:space="preserve">в сводных сметных расчётах стоимости работ, являющихся приложениями к муниципальным контрактам, содержатся ссылки, содержащие указания на вид работ «Капитальный ремонт», а также на содержание затрат, применяемых при капитальном ремонте, например: дополнительные затраты при производстве строительно-монтажных (ремонтно-строительных) работ в зимнее время, средства на возведение и разборку титульных временных зданий и сооружени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справке указан код вида расходов 244 «Прочая закупка товаров, работ и услуг для обеспечения государственных (муниципальных) нужд», при этом согласно Приказу Минфина России от 01.07.2013 № 65н «Об утверждении Указаний о порядке применения бюджетной классификации Российской Федерации» (далее – Указания), работы по капитальному ремонту отражаются по коду вида расходов</w:t>
      </w:r>
      <w:r>
        <w:rPr>
          <w:bCs/>
          <w:sz w:val="28"/>
          <w:szCs w:val="28"/>
        </w:rPr>
        <w:t xml:space="preserve"> 243 «Закупка товаров, работ, услуг в целях капитального ремонта государственного (муниципального) имущества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бходимо отметить, что по коду вида расходов 244 «</w:t>
      </w:r>
      <w:r>
        <w:rPr>
          <w:sz w:val="28"/>
          <w:szCs w:val="28"/>
        </w:rPr>
        <w:t>Прочая закупка товаров, работ и услуг для обеспечения государственных (муниципальных) нужд</w:t>
      </w:r>
      <w:r>
        <w:rPr>
          <w:bCs/>
          <w:sz w:val="28"/>
          <w:szCs w:val="28"/>
        </w:rPr>
        <w:t xml:space="preserve">» отражаются расходы бюджетов бюджетной системы Российской Федерации на закупку товаров, работ, услуг для обеспечения государственных (муниципальных) нужд, а также расходы государственных (муниципальных) учреждений, </w:t>
      </w:r>
      <w:r>
        <w:rPr>
          <w:bCs/>
          <w:sz w:val="28"/>
          <w:szCs w:val="28"/>
          <w:u w:val="single"/>
        </w:rPr>
        <w:t>не отнесённых,</w:t>
      </w:r>
      <w:r>
        <w:rPr>
          <w:bCs/>
          <w:sz w:val="28"/>
          <w:szCs w:val="28"/>
        </w:rPr>
        <w:t xml:space="preserve"> согласно настоящих Указаний, </w:t>
      </w:r>
      <w:r>
        <w:rPr>
          <w:bCs/>
          <w:sz w:val="28"/>
          <w:szCs w:val="28"/>
          <w:u w:val="single"/>
        </w:rPr>
        <w:t>к иным элементам видов расход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/>
      </w:pPr>
      <w:bookmarkEnd w:id="9"/>
      <w:r>
        <w:rPr>
          <w:sz w:val="28"/>
          <w:szCs w:val="28"/>
        </w:rPr>
        <w:t>- в справке указана подстатья классификатора операций сектора государственного управления 226 «Прочие расходы», фактически по муниципальным контрактам отражены работы по ремонту, которые относятся на подстатью 225 «Работы, услуги по содержанию имущества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Учитывая, что Указания о порядке применения бюджетной классификации устанавливают принципы назначения, структуру, порядок формирования и применения кодов бюджетной классификации, а также порядок присвоения кодов составным частям бюджетной классификации, которые в соответствии с Бюджетным кодексом Российской Федерации являются едиными для бюджетов бюджетной системы Российской Федерации, рекомендуем исключить расхождения и привести к единообразию документы по расхода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ращаем внимание, что расходы, осуществлённые за счёт бюджетных средств без соблюдения требований действующих Указаний о порядке применения бюджетной классификации Российской Федерации (неправильное применение «расходных» кодов бюджетной классификации), могут квалифицироваться органами финансового контроля как нецелевое использование бюджетных средств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10" w:name="_Hlk483496200"/>
      <w:bookmarkStart w:id="11" w:name="_Hlk483496200"/>
      <w:bookmarkEnd w:id="11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Главным распорядителям бюджетных средст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- при составлении и ведении кассового плана соблюдать равномерное распределение и расходование средств бюджета;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- оформлять предложения об изменении кассового плана по расходам с указанием всех необходимых реквизитов, а также, в составе описательной части отражать детальное мотивированное обоснование необходимых изменений, так как от п</w:t>
      </w:r>
      <w:r>
        <w:rPr>
          <w:sz w:val="28"/>
          <w:szCs w:val="28"/>
        </w:rPr>
        <w:t>олноты и способа из</w:t>
        <w:softHyphen/>
        <w:t xml:space="preserve">ложения зависит достоверность, прозрачность и качество предоставленной информаци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епартаменту финансов администрации города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доводить показатели сводной бюджетной росписи и лимитов бюджетных обязательств до главных распорядителей </w:t>
      </w:r>
      <w:r>
        <w:rPr>
          <w:sz w:val="28"/>
          <w:szCs w:val="28"/>
        </w:rPr>
        <w:t>по коду вида расходов 414 «Бюджетные инвестиции в объекты капитального строительства государственной (муниципальной) собственности» в соответствии с детализацией объектов капитального строительства, установленной сводной бюджетной росписью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оформление справок об изменении показателей сводной бюджетной росписи расходов, об изменении лимитов бюджетных обязательств, в соответствии с правовым основанием для внесения изменений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существлять контроль за внесением изменений в кассовый план на предмет правильности оформления предложений главных распорядителей бюджетных средств, соответствием планируемых изменений </w:t>
      </w:r>
      <w:r>
        <w:rPr>
          <w:sz w:val="28"/>
          <w:szCs w:val="28"/>
        </w:rPr>
        <w:t>положениям действующего законодательств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bookmarkStart w:id="12" w:name="_Hlk483496255"/>
      <w:bookmarkEnd w:id="12"/>
      <w:r>
        <w:rPr>
          <w:rFonts w:eastAsia="Calibri"/>
          <w:i/>
          <w:sz w:val="28"/>
          <w:szCs w:val="28"/>
          <w:lang w:eastAsia="en-US"/>
        </w:rPr>
        <w:t>Департаменту жилищно-коммунального хозяйства администрации города Нефтеюганска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- рассмотреть вопрос о приведении в соответствие видов работ бюджетной классификаци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действующего законодательства и строительных норм при осуществлении ремонтных работ;</w:t>
      </w:r>
    </w:p>
    <w:p>
      <w:pPr>
        <w:pStyle w:val="Normal"/>
        <w:tabs>
          <w:tab w:val="left" w:pos="709" w:leader="none"/>
        </w:tabs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- учесть положения действующего законодательства при перераспределении бюджетных ассигнований на основании справки об изменении кассового плана по расходам от 12.01.2017 № 1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  <w:bookmarkStart w:id="13" w:name="_Hlk483496255"/>
      <w:bookmarkStart w:id="14" w:name="_Hlk483496255"/>
      <w:bookmarkEnd w:id="14"/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информацию об исполнении бюджета за 1 квартал 2017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pacing w:val="0"/>
      <w:kern w:val="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pacing w:val="0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pacing w:val="0"/>
      <w:kern w:val="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0:00Z</dcterms:created>
  <dc:creator>Дина</dc:creator>
  <dc:description/>
  <cp:keywords/>
  <dc:language>en-US</dc:language>
  <cp:lastModifiedBy>dinawild@mail.ru</cp:lastModifiedBy>
  <cp:lastPrinted>2017-05-26T11:03:00Z</cp:lastPrinted>
  <dcterms:modified xsi:type="dcterms:W3CDTF">2017-05-26T06:46:00Z</dcterms:modified>
  <cp:revision>502</cp:revision>
  <dc:subject/>
  <dc:title>СЧЕТНАЯ ПАЛАТА</dc:title>
</cp:coreProperties>
</file>