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342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есения измен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хему размещения нестационарных торговых объект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пунктом 11 части 1.1 статьи 19 Устава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Согласовать внесение изменений в схему размещения нестационарных торговых объектов на территории муниципального образования город Нефтеюганск согласно приложениям 1 и 2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</w:t>
        <w:tab/>
        <w:t xml:space="preserve">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июн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3-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0:00Z</dcterms:created>
  <dc:creator>DOGOVOR</dc:creator>
  <dc:description/>
  <cp:keywords/>
  <dc:language>en-US</dc:language>
  <cp:lastModifiedBy>Duma</cp:lastModifiedBy>
  <cp:lastPrinted>2017-06-20T11:01:00Z</cp:lastPrinted>
  <dcterms:modified xsi:type="dcterms:W3CDTF">2017-06-30T07:23:00Z</dcterms:modified>
  <cp:revision>7</cp:revision>
  <dc:subject/>
  <dc:title>ПРОЕКТ РЕШЕНИЯ ДУМЫ</dc:title>
</cp:coreProperties>
</file>