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30.06.2017 № 20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предназначенного для передачи                     во владение и (или) в пользовани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0"/>
        <w:gridCol w:w="4140"/>
        <w:gridCol w:w="180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0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6 микрорайон, строение 47, помещение № 1, 1 эта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мещение №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1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1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06-13T09:08:00Z</cp:lastPrinted>
  <dcterms:modified xsi:type="dcterms:W3CDTF">2017-06-28T08:17:00Z</dcterms:modified>
  <cp:revision>452</cp:revision>
  <dc:subject/>
  <dc:title>ПРОЕКТ РЕШЕНИЯ ДУМЫ</dc:title>
</cp:coreProperties>
</file>