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788"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788" w:hanging="148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788" w:hanging="1488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30.06.2017 № 20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.01.2008 № 346-</w:t>
      </w:r>
      <w:r>
        <w:rPr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ю на праве безвозмездного временного пользования (ссуды)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назначенного для передачи негосударственным поставщикам услуг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циальной сфере, в том числе некоммерческим организац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4"/>
        <w:gridCol w:w="4024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1, помещ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7 672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24, помещение № 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8 209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6 мкр., здание  № 47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, нежилое помещение № 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58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10 мкр., дом № 30, помещение №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,</w:t>
            </w:r>
            <w:r>
              <w:rPr>
                <w:lang w:val="en-US"/>
              </w:rPr>
              <w:t>VIII</w:t>
            </w:r>
            <w:r>
              <w:rPr/>
              <w:t>,</w:t>
            </w:r>
            <w:r>
              <w:rPr>
                <w:lang w:val="en-US"/>
              </w:rPr>
              <w:t>IX</w:t>
            </w:r>
            <w:r>
              <w:rPr/>
              <w:t>,</w:t>
            </w:r>
            <w:r>
              <w:rPr>
                <w:lang w:val="en-US"/>
              </w:rPr>
              <w:t>X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787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6 мкр., здание № 47, помещение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, нежилое помещение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23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дом 33, помещение №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5 822,45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дом 33, помещение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5 764,12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дом 33, помещения № 16, 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865,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 мкр., дом 49, помещение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378,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rPr/>
            </w:pPr>
            <w:r>
              <w:rPr/>
              <w:t>мебельная стенка, компьютер ПВМ-486 (год выпуска 1999), гарнитур кабинетны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 мкр., дом 49, помещение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43,7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А мкр., дом 81, помещение №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9 736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 (приложение к настоящему перечню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Гагари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1 219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транспортное сред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Гусеничный трактор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ДТ-75)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Гагари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0 914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 мкр., дом № 5, помещение № 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7 мкр., городок «Мостотряд-1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30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1 мкр., дом 10, помещ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>
                <w:lang w:val="en-US"/>
              </w:rPr>
              <w:t>XVII</w:t>
            </w:r>
            <w:r>
              <w:rPr/>
              <w:t xml:space="preserve">, </w:t>
            </w:r>
            <w:r>
              <w:rPr>
                <w:lang w:val="en-US"/>
              </w:rPr>
              <w:t>XVIII</w:t>
            </w:r>
            <w:r>
              <w:rPr/>
              <w:t xml:space="preserve">, </w:t>
            </w:r>
            <w:r>
              <w:rPr>
                <w:lang w:val="en-US"/>
              </w:rPr>
              <w:t>XIX</w:t>
            </w:r>
            <w:r>
              <w:rPr/>
              <w:t xml:space="preserve">, 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XXI</w:t>
            </w:r>
            <w:r>
              <w:rPr/>
              <w:t xml:space="preserve">, </w:t>
            </w:r>
            <w:r>
              <w:rPr>
                <w:lang w:val="en-US"/>
              </w:rPr>
              <w:t>XXII</w:t>
            </w:r>
            <w:r>
              <w:rPr/>
              <w:t xml:space="preserve">, </w:t>
            </w:r>
            <w:r>
              <w:rPr>
                <w:lang w:val="en-US"/>
              </w:rPr>
              <w:t>XXIII</w:t>
            </w:r>
            <w:r>
              <w:rPr/>
              <w:t xml:space="preserve">, </w:t>
            </w:r>
            <w:r>
              <w:rPr>
                <w:lang w:val="en-US"/>
              </w:rPr>
              <w:t>XXIV</w:t>
            </w:r>
            <w:r>
              <w:rPr/>
              <w:t xml:space="preserve">, </w:t>
            </w:r>
            <w:r>
              <w:rPr>
                <w:lang w:val="en-US"/>
              </w:rPr>
              <w:t>XXV</w:t>
            </w:r>
            <w:r>
              <w:rPr/>
              <w:t xml:space="preserve">, </w:t>
            </w:r>
            <w:r>
              <w:rPr>
                <w:lang w:val="en-US"/>
              </w:rPr>
              <w:t>XXVI</w:t>
            </w:r>
            <w:r>
              <w:rPr/>
              <w:t xml:space="preserve">, </w:t>
            </w:r>
            <w:r>
              <w:rPr>
                <w:lang w:val="en-US"/>
              </w:rPr>
              <w:t>XXVII</w:t>
            </w:r>
            <w:r>
              <w:rPr/>
              <w:t xml:space="preserve">, </w:t>
            </w:r>
            <w:r>
              <w:rPr>
                <w:lang w:val="en-US"/>
              </w:rPr>
              <w:t>XXV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 636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3, помещение №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131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2 мкр., дом № 10, помещение № 55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ежилые помещения  № 4,5,6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83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3, помещение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537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мущество: Палатка турис-тическая 4 шт., спальный ме-шок 3 шт., рюкзак  9 шт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3, помещение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 мкр., дом 25, помещение № 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846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№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2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1 74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u w:val="single"/>
              </w:rPr>
            </w:pPr>
            <w:r>
              <w:rPr/>
              <w:t xml:space="preserve">№ </w:t>
            </w:r>
            <w:r>
              <w:rPr/>
              <w:t>3 (приложение к настоящему перечню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№ 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1 869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 цокольного этаж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6 а мкр., дом № 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66 502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6 мкр.,  здание 47, помещение № 1, нежилые помещения № 9, 10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488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 А мкр., 31 дом, помещение №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203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мкр., 10 дом, помещение № 55, нежилые помещения № 1,2,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12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10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6 А мкр., 83 дом, помещение №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 755,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47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61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30,0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/>
      </w:pPr>
      <w:r>
        <w:rPr/>
        <w:t xml:space="preserve">Приложение № 1 к Перечню муниципального имущества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его использованию на праве безвозмездного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ого пользования (ссуды), предназначенного для передачи негосударственным поставщикам услуг в социальной сфере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некоммерческим организациям Нефтеюганская городская организация общероссийской общественной организаци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Всероссийское общество инвалидов»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117"/>
        <w:gridCol w:w="2393"/>
        <w:gridCol w:w="3112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пье тренировочное 600 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83,6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ье тренировочное 800 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18,1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универсальный из прочной пластмассы 1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0,6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Диск универсальный из прочной пластмассы 2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32,9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о тренировочное стальное 4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77,1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о тренировочное стальное 7,6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42,7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костюм </w:t>
            </w:r>
            <w:r>
              <w:rPr>
                <w:sz w:val="24"/>
                <w:szCs w:val="24"/>
                <w:lang w:val="en-US"/>
              </w:rPr>
              <w:t>DAYWOO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8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865,26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 xml:space="preserve">Приложение № 2 к Перечню муниципального имущества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его использованию на праве безвозмездного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ого пользования (ссуды), предназначенного для передачи негосударственным поставщикам услуг в социальной сфере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некоммерческим организациям</w:t>
      </w:r>
    </w:p>
    <w:p>
      <w:pPr>
        <w:pStyle w:val="BodyText2"/>
        <w:jc w:val="center"/>
        <w:rPr/>
      </w:pPr>
      <w:r>
        <w:rPr/>
        <w:t xml:space="preserve">Местная православная религиозная организация </w:t>
      </w:r>
    </w:p>
    <w:p>
      <w:pPr>
        <w:pStyle w:val="BodyText2"/>
        <w:jc w:val="center"/>
        <w:rPr/>
      </w:pPr>
      <w:r>
        <w:rPr/>
        <w:t>Приход храма «Святого Духа»</w:t>
      </w:r>
    </w:p>
    <w:p>
      <w:pPr>
        <w:pStyle w:val="BodyText2"/>
        <w:jc w:val="center"/>
        <w:rPr>
          <w:lang w:val="en-US"/>
        </w:rPr>
      </w:pPr>
      <w:r>
        <w:rPr/>
        <w:t xml:space="preserve"> </w:t>
      </w:r>
      <w:r>
        <w:rPr/>
        <w:t xml:space="preserve">город Нефтеюганск 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117"/>
        <w:gridCol w:w="2393"/>
        <w:gridCol w:w="3112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весное оборудование фре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3,7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игровой компл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5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чница «Ромаш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9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ли на металлических стой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6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езидиума в компл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76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219,70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>
          <w:szCs w:val="28"/>
        </w:rPr>
        <w:t xml:space="preserve">Приложение № 3 </w:t>
      </w:r>
      <w:r>
        <w:rPr/>
        <w:t xml:space="preserve">к Перечню муниципального имущества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его использованию на праве безвозмездного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временного пользования (ссуды),  предназначенного для передачи негосударственным поставщикам услуг в социальной сфере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некоммерческим организациям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государственное образовательное учрежде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«Нефтеюганская православная гимназия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двойка-моноблок "Samsung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0,29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(источник беспереб.пит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2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холодильная КХН 6 с моноблоком МВ 1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4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осудомоечная  "Fagor" - F1 - 48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084,9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D-Link DFM-560E/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5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USR 56</w:t>
            </w:r>
            <w:r>
              <w:rPr/>
              <w:t>К</w:t>
            </w:r>
            <w:r>
              <w:rPr>
                <w:lang w:val="en-US"/>
              </w:rPr>
              <w:t xml:space="preserve"> External Faxmod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3,5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"17,0 Samsung" 172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8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94,9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- сервер D-Link DP-300U   с 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8,4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1300,лазерный, А4(LPT,USB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69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лок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47,1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1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1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1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ител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771,2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мес ТМН -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20,6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кухонная машина УКМ - 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498,2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</w:t>
            </w:r>
            <w:r>
              <w:rPr>
                <w:lang w:val="en-US"/>
              </w:rPr>
              <w:t xml:space="preserve"> Compex 10/100mbps 16-port DS2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тинол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04,1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лита ЭП-4 Ж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3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ипяти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90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40,4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ворода ЭСК - 90-0,27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426,4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плейер "Samsung"  DVD - R 100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60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eокамера "Sony" CCD TRY 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99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3015 с интерф.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74,91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икро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45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6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Н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9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гимнас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4,4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913,0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створчатая наве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12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4,4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7,5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7,7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ягкой мебели (диван +2 крес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49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1,6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96,5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д/с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24,2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"Samsung" SC 73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24,9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494,9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шве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9,1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68,1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оизводственный с борт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43,2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регулируемый 2-ме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96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ьский с 2-мя ящ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жур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3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стекля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9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Персона 3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 регулируем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48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ительский "Контакт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- подставка (черн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6,3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 СМ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1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/классной доски Т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к дос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T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4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с холодильником СМ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89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46,4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"Комб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95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18,3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71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77,2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4,0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металл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59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откры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84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одеж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52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верь, ниша, две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91,5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омбинированный ШК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95,4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г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55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4,0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4,0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К -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ы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75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ульных ф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52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69,8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ШХ-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999,99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ПРП-7-2 (1000*700*85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ТВ "Омег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5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КПЭМ - 160 (нер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8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INFOKU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Matriks Student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омойка 1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28,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чистой посу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70,0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тлас ХМАО-Югры «Природа и экология» II 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1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йбух Е.Ю., Монисова И.В. Учебно-методическое пособие «Разговор по душам-большим и малыш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«Стальное поколени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3,33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Н.В. Учебник по обучению грамоте и чтению Азбука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 В.Ю. Литературное чтение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рова Профессиональная деятельность и здоровье педаг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7,2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Права ребенка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71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нушкина К нам идет прове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42</w:t>
            </w:r>
          </w:p>
        </w:tc>
      </w:tr>
      <w:tr>
        <w:trPr>
          <w:trHeight w:val="1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. Ладнушкина Вопросы учредительства и разграничения полномочий в сфер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11</w:t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Автономное учреждение новая модель разви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3,96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Автономные, бюджетные и казенные образовательны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3,96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Дисциплинарная ответственность обучающих (воспитанник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62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Комплексная безопасность образовательного учреждения Справочник руковод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54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Контроль и надзор в сфер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41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Нормативные правовые и локальные акты в сфер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3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Правила школьной жиз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32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Правовая ответственность руководителя образовательног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62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Правовой статус образовательного учреждения (Метод. пособи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32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Правовой статус педагогического работника в сфере трудовых отно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8,11</w:t>
            </w:r>
          </w:p>
        </w:tc>
      </w:tr>
      <w:tr>
        <w:trPr>
          <w:trHeight w:val="10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Правовой статус руководителя образовательног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42</w:t>
            </w:r>
          </w:p>
        </w:tc>
      </w:tr>
      <w:tr>
        <w:trPr>
          <w:trHeight w:val="10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Комплексная безопасность образовательного учреждения С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2,3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ЭБР ОУ Правовая компетенция руководителя образовательного учреждения 3-е изд. С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2,3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лгебра в 2-х частях 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2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лгебра в 2-х частях 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75,84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, Залогова Л.А., Русакова С.В. Шестаков Книга Информатика и ИКТ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7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, Залогова Л.А., Русакова С.В., Шестакова Книга Информатика и ИКТ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2,8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, Хеннер Е.К. Книга Информатика и ИКТ (баз.ур.) 10-1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2,6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География России Природа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6,80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лян Химия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8,8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лян Химия 10 кл. базов. у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3,55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лян Химия 11 кл. базов. у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4,6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География начальный курс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2,5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ская География математиков и овеанов 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2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 Химия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6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Природоведение 5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9,6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глазов Общая биология 10-1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0,3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Изобразительное искусство 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29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в Музыка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4,4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Т.Л., Гномики в домике. Книжка-тренаж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Т.Л. Одеваюсь сам. Книжка-тренаж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Т.Л. Одеваюсь сам. Книжка-тренаж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 Ольга. Модульная апплик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а В.П., Буза С.В., Терлецкая Д.В., Травян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0,16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, Щур Т.В., Ургард А.А., Забавные фигурки делаем из карт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а Т.Н., Забавные фигурки. Модульное ориг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Е.В., Игрушки из карт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Бычок и коровка. Набор для детского твор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Два тигренка. Набор для детского твор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Петушок, курочка, два цыпленка. Набор для детского твор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Насекомые. Набор для детского творчества. Малень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Подводный мир. Набор для детского творчества. Малень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Цветы, фрукты, ягоды. Набор для детского творчества. Малень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ова Е.С., Попова Т.В., Морфемно-совообразовательный словарь русского языка 5-11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берг И.М., Словарь грамматических трудностей русского языка 5-11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27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о Н.В., Андреева И.В., Словарь православной лексики в русской литературе 19-20 в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6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о Н.В., Зимин В.И., Фразеологический словарь русского языка 5-11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99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ич Е.Л., Галинова Н.В., Этимологический словарь русского языка 7-11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5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.Е., Лопатин В.В., Русский орфографический сло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ченко И.Л., Словарь ударений русского языка ФГ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ия В.Н., Большой фразеологический словарь русского языка ФГ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Л.В., Хорватова Е.В., Александр I. Император евро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В.Е., Ляшенко Л.М., Александр II. Царь -освоб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А.Н., Александр невский. Защитник земли рус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Алексей Михайлович.Тишайший царь с железной хват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Л.В., Подмазо А.А., Баркоай Де Толли. Стратег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Н.Г., Владимир Даль. Автор самого популярного сло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 А.М., Война 1812 года. Первая отечеств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И.С., Никитин К.М., Дмитрий Менделеев. Автор великого зак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Иван грозный. Просвященный тир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А.Н., Николай Карамзин. Колумб истории россий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т К.Е., Николай Пирогов. Патриарх русской хирур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азко А.А., Мельникова Л.В., Никитин К.М.,Кутузов. Спаситель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фуров В.И., Ломоносов. Самородок русской зем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8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М.Н., Павел Третьяков. Основатель великой галере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А.Н., Петр I. Творец русской импе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.И., Добрынин А.В., Пушкин. Русский г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Романовы. История великой импер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Рюриковичи. История великой Ру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ов С.Д., Сергей Витте. Первый премьер-минис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Н.С., Святки. Главный зимний празд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ухин М.А., Суворов. Русский Бог вой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М.Н., Фёдор Шаляпин. Русский гений оп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кин И.В., Фёдор Ушаков. Непобедимый адмир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хавко В.Б., Морозова Л.Е., Ярослав мудрый. Золотой век древней Ру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кин И.В., Потёмкин. Некоронованный монар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.С., Кубышкина Э.И. Изобразительное искусство 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0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, Ладыженская Т.А., Тростенцова Л.А. Русский язык 7 класс. 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10,25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 Сергеева Г.П., Шмагина Т.С. Музыка 4 кл. 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8,95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 Физическая культура        1-4 классы. 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3,2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Крючкова Е.А. Окружающий мир 4 класс. Учебник с приложением на электронном носителе. В 2 ч. ч.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0,25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о-словообразовательный словарь. Как растёт слово?             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 ударений. Как правильно произносить слова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словарь. Как писать и говорить правильно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ческий словарь. Почему мы так говорим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, Годер Г.И., Свенцицкая И.С./ Под ред. Искендерова А.А., Всеобщая история. История Древнего мира.     5 клас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80,00</w:t>
            </w:r>
          </w:p>
        </w:tc>
      </w:tr>
      <w:tr>
        <w:trPr>
          <w:trHeight w:val="9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Ю.Е., Дули Д.,       Подоляко О.Е. и др., Английский язык. 5 класс. (Комплект с аудиокурс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08,5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енская Т.А., Баранов М.Т., Тростенцова Л.А. и др., Русский язык. 5 класс. В 2-х ч. Ч. 1,2.(Комплект с online поддерж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73,0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, Виноградова Н.Ф., Городецкая Н.И. и др./ Под ред. Боголюбова Л.Н., Ивановой Л.Ф., Обществознание. 5 класс                 (С online поддерж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0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, Критская Е.Д., Музыка.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1,94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алова Т.Я., Ершова Л.В., Поровская Г.А. и др./ Под ред.Шпикаловой Т.Я., Изобразительное искусство.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3,33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Литература. 5 класс. В 2-х ч. Ч.1,2. (Комплект с online поддерж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96,5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нушкина. «Я и мир вокруг меня». Учебное пособ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25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ягин А.А./Под ред. Дронова В.П. География. Учебник для 5 класс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ягин А.А./Под ред. Дронова В.П. География. Учебник для 6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ина И.В., Смоктунович Т.Л./Под ред. Дронова В.П. География. Учебник для 7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унин В.Б., Таможняя Е.А./под.ред. Дронова В.П. География. Учебник для 8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ожняя Е.А., Толкунова С.Г./Под.ред.Дронова В.П. География. Учебник для 9 класса (с приложение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ентьев Н. М., Данилов А. А., Стефанович П. С. и др. / Под ред. Торкунова А. В., История России. 6 класс. Учебник для общеобразовательных организаций. В двух частях. Часть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ентьев Н. М., Данилов А. А., Стефанович П. С. и др. / Под ред. Торкунова А. В., История России. 6 класс. Учебник для общеобразовательных организаций. В двух частях. Часть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анасян Л. С., Бутузов В. Ф., Кадомцев С. Б. и др., Геометрия. 7-9 классы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47,55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а О. В., Дули Д. Михеева И. В. и др., Английский язык. 11 класс. Учебник для общеобразовательных организаций. Базовый уровень. (Английский в фокус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4,25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 М. Т., Ладыженская Т. А., Тростенцова Л. А. и др., Русский язык. 6 класс. Учебник для общеобразовательных организаций. В двух частях. Часть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1,4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 М. Т., Ладыженская Т. А., Тростенцова Л. А. и др., Русский язык.6 класс. Учебник для общеобразовательных организаций. В двух частях. Часть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1,4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любов Л. Н., Городецкая Н. И., Иванова Л. Ф. и др. / Под ред. Боголюбова Л. Н., Ивановой Л. Ф., Обществознание. 7 класс. Учебник для общеобразовательных организ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30,60</w:t>
            </w:r>
          </w:p>
        </w:tc>
      </w:tr>
      <w:tr>
        <w:trPr>
          <w:trHeight w:val="2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любов Л. Н., Городецкая Н. И., Иванова Л. Ф. и др. / Под ред. Боголюбова Л. Н., Лазебниковой А.Ю., Литвиновой Е. А., Обществознание. 11 класс. Учебник для общеобразовательных организаций. Базовы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9,25</w:t>
            </w:r>
          </w:p>
        </w:tc>
      </w:tr>
      <w:tr>
        <w:trPr>
          <w:trHeight w:val="2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любов Л. Н., Матвеев А. И., Жильцова Е. И. и др. / Под ред. Боголюбова Л. Н., Лазебниковой А. Ю., Матвеева А. И., Обществознание. 9 класс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13,25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Н. И., Дули Д., Поспелова М. Д. и др., Английский язык. 4 класс. Учебник для общеобразовательных организаций. (Английский в фокус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00,0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феев Г. В., Миракова Т. Н., Бука Т. Б., Математика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феев Г. В., Миракова Т. Н., Бука Т. Б., Математика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нова Л. Ф., Бабушкина Т. В., Русский язык. 2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Бабушкина Т. В., Русский язык. 2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Горецкий В. Г., Виноградская Л. А., Литературное чтение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Горецкий В. Г., Виноградская Л. А., Литературное чтение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Макеева С. Г., Азбука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Макеева С. Г., Азбука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 Я., Журавлев В. П., Коровин В. И., Литература. 5 класс. Учебник д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79,25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ина В. </w:t>
            </w:r>
            <w:r>
              <w:rPr>
                <w:color w:val="000000"/>
              </w:rPr>
              <w:t>Я.,</w:t>
            </w:r>
            <w:r>
              <w:rPr>
                <w:i/>
                <w:iCs/>
              </w:rPr>
              <w:t xml:space="preserve"> </w:t>
            </w:r>
            <w:r>
              <w:rPr/>
              <w:t>Журавлев В. П., Коровин В. И., Литература. 5 класс. Учебник для общеобразовательных организаций. В двух частях. Часть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79,25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 Д., Сергеева Г. П., Шмагина Т. С., Музыка. 4 класс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28,75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цева Е. А., Зуева Т. П., Технология. 4 класс. Учебник для общеобразовательных организаций. (Школа Росс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65,5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, Окружающий мир. 2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, Окружающий мир. 2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 , Окружающий мир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, Окружающий мир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хина В. П., Коровина В. Я., Журавлев В. П. и др. / Под ред. Коровиной В. Я., Литература. 6 класс. Учебник для общеобразовательных организаций. В двух частях. Часть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23,4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хина В. П., Коровина В. Я., Журавлев В. П. и др. / Под ред. Коровиной В. Я., Литература. 6 класс. Учебник для общеобразовательных организаций. В двух частях. Часть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23,4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цева Н. И., Богданова Н. В., Фрейтаг И. П., Технология. 1 класс. Учебник для общеобразовательных организаций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49,9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Г. П., Критская Е. Д., Музыка. 6 класс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91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Г. П., Критская Е. Д., Музыка. 5 класс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62,75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Изобразительное искусство. 1 класс. Учебник для общеобразовательных организаций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48,6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Поровская Г. А. и др. / Под ред. Шпикаловой Т. Я.Изобразительное искусство. 6 класс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18,40</w:t>
            </w:r>
          </w:p>
        </w:tc>
      </w:tr>
      <w:tr>
        <w:trPr>
          <w:trHeight w:val="2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довская А. Я., Баранов П. А., Ванюшкина Л. М. / Под ред. Искендерова А. А., Всеобщая история. История Нового времени. 1800 - 1900.8 класс. Учебник для общеобразовательных организ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3,40</w:t>
            </w:r>
          </w:p>
        </w:tc>
      </w:tr>
      <w:tr>
        <w:trPr>
          <w:trHeight w:val="12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ман-Орлова Г.К. (книга 1), Никитина Е.И. (книга 2) Русский язык (в двух книгах) 6 класс книга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ин Н.И., Сонина В.И.Биология 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алова А.Ю. (книга 1), Никитина Е.И. (книга 2) Русский язык (в двух книгах) 5 класс книга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ман-Орлова Г.К. (книга 1), Никитина Е.И. (книга 2) Русский язык (в двух книгах) 6 класс книга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 А., Сонин Н.И. Биология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алова А.Ю. (книга 1), Никитина Е.И. (книга 2) Русский язык (в двух книгах) 5 класс книга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 В.. Дули Д., Михеева И. В. и др., Английский язык. 10 класс. Учебник для общеобразовательных организаций. Базовый уровень. (Английский в фокусе)(2016), 978-5-09-037698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4,25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Н. И., Дули Д., Поспелова М. Д. и др., Английский язык. 3 класс. Учебник для общеобразовательных организаций (Английский в фокусе)(2016), 978- 5-09-036617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00,0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Н. И., Дули Д., Поспелова М. Д. и др., Английский язык. 2 класс. Учебник для общеобразовательных организаций. (Английский в фокусе)(2016), 978- 5-09-037573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94,6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Ю. Е., Дули Д., Подоляко О. Е. и др., Английский язык. 5 класс. Учебник для общеобразовательных организаций. (Английский в фокусе)(2016), 978- 5-09-03768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5,5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 Я., Туревский И. М., Торочкова Т. Ю. и др. / Под ред. Виленского М. Я., Физическая культура. 5-6-7 классы. Учебник для общеобразовательных организаций.(2016), 978-5-09-037882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00,75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енков А. И., Рыбченкова JI. М., Русский язык и литература. Русский язык. 10-11 классы. Базовый уровень. Учебник для общеобразовательных организаций.(2016), 978-5-09-037544-3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58,0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Г. В., Миракова Т. Н., Бука Т. Б., Математика. 2 класс, Учебник для общеобразовательных организаций. В двух частях. Часть 2. (Перспектива)(2015), 978-5-09-033142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48,7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Г. В., Миракова Т. Н., Бука Т. Б., Математика. 2 класс. Учебник для общеобразовательных организаций. В двух частях. Часть 1. (Перспектива)(2015), 978-5-09- 033140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8,7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Виноградская Л. А., Горецкий В. Г., Литературное чтение. 2 класс. Учебник для общеобразовательных организаций. В двух частях. Часть 1. (Перспектива)(2015), 978-5-09- 035951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8,7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Виноградская Л. А., Горецкий В. Г., Литературное чтение. 2 класс. Учебник для общеобразовательных организаций. В двух частях. Часть 2. (Перспектива)(2015), 978-5-09- 035952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8,7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Макеева С. Г., Русский язык. 1 класс. Учебник для общеобразовательных организаций. (Перспектива)(2015), 978-5-09- 033124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49,9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 Д., Сергеева Г. П., Шмагина Т. С., Музыка. 3 класс. Учебник для общеобразовательных организаций(2016), 978-5-09-037664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28,75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 Д., Сергеева Г. П., Шмагина Т. С., Музыка. 1 класс. Учебник для общеобразовательных организаций(2016), 978-5-09-037660-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95,9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ев А. В., Основы религиозных культур и светской этики. Основы православной культуры. 4 класс. Учебник для общеобразовательных организаций(2016), 978-5-09- 03772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71,5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цева Е. А., Зуева Т. П., Технология. 3 класс. Учебник для общеобразовательных организаций. (Школа России)(2016), 978-5-09- 037875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65,5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 И., Физическая культура. 1-4 классы. Учебник для общеобразовательных организаций. (Школа России)(2016), 978-5-09- 037883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00,75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цева Н. И., Богданова Н. В., Добромыслова Н. В., Технология. 2 класс. Учебник для общеобразовательных организаций. (Перспектива)(2016), 978-5-09-037878-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49,9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Г. П., Критская Е. Д., Музыка. 7 класс. Учебник для общеобразовательных организаций(2016), 978-5-09-036393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91,0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о-Цюпа О. С., Сороко-Цюпа А. О. / Под ред. Искендерова А. А., Всеобщая история. Новейшая история. 9 класс. Учебник для общеобразовательных организаций.(2016), 978-5-09-037769-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9,25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пикалова Т. Я. 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color w:val="000000"/>
              </w:rPr>
              <w:t xml:space="preserve"> Ершова Л. В., Изобразительное искусство. 4 класс. Учебник для общеобразовательных организаций. (Перспектива)(2015), 978-5-09-034563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85,0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Изобразительное искусство. 3 класс. Учебник для общеобразовательных организаций. (Перспектива)(2016), 978-5-09-037897-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69,0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Изобразительное искусство. 2 класс. Учебник для общеобразовательных организаций. (Перспектива)(2016), 978-5-09-037896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22,80</w:t>
            </w:r>
          </w:p>
        </w:tc>
      </w:tr>
      <w:tr>
        <w:trPr>
          <w:trHeight w:val="18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любов JI. Н., Аверьянов Ю. И., Белявский А. В. и др. / Под ред. Боголюбова Л. Н., Лазебниковой А. Ю., Телюкиной М. В., Обществознание. 10 класс. Учебник для общеобразовательных организаций. Базовый уровень.(2016), 978-5-09-03773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9,25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улина Ю. Е., Дули Д., Подоляко О. Е. и др., Английский язык. 6 класс. Учебник для общеобразовательных организаций. (Английский в фокусе)(2016), 978- 5-09-037685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5,5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ова Н. Ф., Городецкая Н. И., Иванова Л. Ф. и др. / Под ред. Боголюбова Л. Н., Ивановой Л. Ф., Обществознание. 6 класс. Учебник для общеобразовательных организаций(2016), 978-5-09-037783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30,6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 В. И.. Ревякин А. В. Под ред. Чубарьяна А. О., История. Всеобщая история. 10 класс. Учебник для общеобразовательных организаций. Базовый уровень.(2016), 978-5-09-038289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77,75</w:t>
            </w:r>
          </w:p>
        </w:tc>
      </w:tr>
      <w:tr>
        <w:trPr>
          <w:trHeight w:val="2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 Я., Баранов П. А., Ванюшкина Л. М. / Под ред. Искендерова А. А., Всеобщая история. История Нового времени. 1500-1800. 7 класс. Учебник для общеобразовательных организаций.(2016), 978-5-09-037959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3,4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балова Е. В., Донской Г. М. / Под ред. Сванидзе А. А., Всеобщая история. История Средних веков. 6 класс. Учебник для общеобразовательных организаций.(2016), 978-5-09-037929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3,40</w:t>
            </w:r>
          </w:p>
        </w:tc>
      </w:tr>
      <w:tr>
        <w:trPr>
          <w:trHeight w:val="18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 Н., Городецкая Н. И., Иванова Л. Ф. и др. / Под ред. Боголюбова Л. Н., Лазебниковой А.Ю., Городецкой Н. И., Обществознание. 8 класс. Учебник для общеобразовательных организаций(2016), 978-5-09-038135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30,6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ская Е. </w:t>
            </w:r>
            <w:r>
              <w:rPr>
                <w:color w:val="000000"/>
              </w:rPr>
              <w:t>Д.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Сергеева </w:t>
            </w:r>
            <w:r>
              <w:rPr>
                <w:color w:val="000000"/>
              </w:rPr>
              <w:t>Г. П.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Шмагина Т. С., Музыка. 2 класс. Учебник для общеобразовательных организаций(2016), 978-5-09-037662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4,50</w:t>
            </w:r>
          </w:p>
        </w:tc>
      </w:tr>
      <w:tr>
        <w:trPr>
          <w:trHeight w:val="18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кишев Г. Я., Буховцев Б. Б., Чаругин В. М. / Под ред. Парфентьевой Н. А., Физика. 11 класс. Учебник для общеобразовательных организаций. Базовый уровень. (Классический курс)(2016), 978-5-09-037753-9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83,25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нян А. А., Сергеев Е. Ю. / Под ред. Чубарьяна А. О., История. Всеобщая история. 11 класс. Учебник для общеобразовательных организаций. Базовый уровень.(2016), 978-5-09- 037779-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77,75</w:t>
            </w:r>
          </w:p>
        </w:tc>
      </w:tr>
      <w:tr>
        <w:trPr>
          <w:trHeight w:val="18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калова Т. Я.. Ершова </w:t>
            </w:r>
            <w:r>
              <w:rPr>
                <w:color w:val="000000"/>
              </w:rPr>
              <w:t>Л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В.. Поровская Г. А. и др./ Под ред. Шпикаловой Т. Я., Изобразительное искусство. 5 класс. Учебник для общеобразовательных организаций(2016</w:t>
            </w:r>
            <w:r>
              <w:rPr>
                <w:color w:val="000000"/>
              </w:rPr>
              <w:t>), 978-5-09-039628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0,25</w:t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.Е., Лопатин В.В., Нечаева И.В., Чельцова Л. Русский орфографический словарь: около 200 000 слов ФГ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слет световозвращающ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8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световозвращающ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ет световозвращающ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8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«За особые успехи в обучении» в бархатном футля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и др. «Я и мир вокруг меня» Методические рекоменд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1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нушкина. «Я и мир вокруг меня» Рабочая тетр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,5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нушкина. «Я и мир вокруг меня» Учебное пособ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3,75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словарь русского языка 5-11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, Михеева И.В., Баранова К.М.                          Английский язык (в 2 частях)                     5 Класс Часть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йцева В.В. Русский язык и литература. Русский язык. Углублённый уровень. 10-1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Симоненко В.Д. Технология. Технологии введения дома. 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, Очинин О.П., Матяш Н.В., Виноградов Д.В. Технология. 10-11 классы: базовы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Симоненко В.Д. Технология. Технологии введения дома. 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А.Т., Симоненко В.Д. Технология. Индустриальные технологии.Учебник 5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А.Т., Симоненко В.Д. Технология. Индустриальные технологии. 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, Электов А.А., Гончаров Б.А., Очинин О.П., Елисеева Е.В., Богатырев А.Н. Технология. 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А.Т., Симоненко В.Д. Технология. Индустриальные технологии. 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1 609,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17-06-08T10:59:00Z</cp:lastPrinted>
  <dcterms:modified xsi:type="dcterms:W3CDTF">2017-06-28T08:17:00Z</dcterms:modified>
  <cp:revision>425</cp:revision>
  <dc:subject/>
  <dc:title>ПРОЕКТ РЕШЕНИЯ ДУМЫ</dc:title>
</cp:coreProperties>
</file>