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788"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7788" w:hanging="1488"/>
        <w:jc w:val="both"/>
        <w:rPr/>
      </w:pPr>
      <w:r>
        <w:rPr>
          <w:sz w:val="28"/>
          <w:szCs w:val="28"/>
        </w:rPr>
        <w:t>от 30.06.2017 № 20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использованию на праве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ого временного пользования (ссу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4"/>
        <w:gridCol w:w="4204"/>
        <w:gridCol w:w="1620"/>
        <w:gridCol w:w="17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кв.м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(приложение к настоящему перечню)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8а мкр., дом 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4 339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 мкр., дом 4, помещение 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1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1 643,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Пыть-Ях, 1 мкр., МПС дом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 751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 xml:space="preserve">помещение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 мкр., дом 4, помещение № 11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6 953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ионерная, ул. Мира, здание № 1/1, помещение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6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9 42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араж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ионерная зона, ул.Мира, стро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1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45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истема пожарно-охранной сигнализации"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Пионерная зона, ул.Мира, строение № 1/1, помещение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 2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 мкр., здание № 24, помещение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2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77 109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 мкр., здание № 24, помещение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 429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9 мкр., дом 29, помещение  № 93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8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1 52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 мкр., дом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8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7 127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44, помещение № 33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 29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3, помещение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191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транспортное сред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  <w:r>
              <w:rPr/>
              <w:t xml:space="preserve"> 24 </w:t>
            </w:r>
            <w:r>
              <w:rPr>
                <w:lang w:val="en-US"/>
              </w:rPr>
              <w:t>GL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 7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ул.Набережная, строение № 12 А, помещение №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8 255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ул.Набережная, строение № 12 А, помещение №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6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330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ул.Набережная, строение № 12 А, помещение № 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445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ниверсальный прибор газо-вого контроля УПГК-ЛИМБ(2002 г.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Набережная, строение № 12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75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</w:t>
            </w:r>
          </w:p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</w:t>
            </w:r>
            <w:r>
              <w:rPr/>
              <w:t xml:space="preserve"> </w:t>
            </w:r>
            <w:r>
              <w:rPr>
                <w:lang w:val="en-US"/>
              </w:rPr>
              <w:t>TK</w:t>
            </w:r>
            <w:r>
              <w:rPr/>
              <w:t>-2107  в кол-ве 11 шт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Киевская, здание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334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7 мкр., строение № 51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3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 7 мкр., дом 51, помещение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52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7 781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приложение к настоящему перечн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 7 мкр., дом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735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10 мкр., дом 27, помещение 1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23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6 мкр., дом 1, помещение  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9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275 335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 9 мкр.,  дом 26, помещение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 656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стро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Пионерная зона,  ул.Набережная,  строение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7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 46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строение гаража № 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7 мкр.,  строение 31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457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(приложение к настоящему перечн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9 а мкр., дом 34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832 053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гараж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17/5, гараж №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 67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гараж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17/5, гараж 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902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гараж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17/5, гараж № 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15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10 мкр., 6 дом, помещение 80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32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0 522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10 мкр., 6 дом, помещение 81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 622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12 А, помещение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 07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7 мкр., строение 31/1, гараж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 90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фтеюганск, 2 мкр., дом № 4, помещение  № 11 б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28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ефтяников, строение № 26, помещение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587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ефтяников, строение № 26, помещение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539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Строителей, дом 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94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2 мкр., 4 дом, помещение 11 Б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12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4 мкр., здание             № 35, нежилые помещения № 39,4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029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4 мкр., здание             № 35, нежилые помещения № 39,4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460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146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2 мкр., 34 дом, помещение № 2, нежилые помещения № 46,48,49,50,51,52,53,54,55,56,57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3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263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6 мкр., дом 23, помещение 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7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89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 мкр., строение 28/1, помещение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76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 мкр., строение 28/1, помещение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6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 380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25, помещение 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9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8 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8 мкр., строение 28/3, помещение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 724,7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№ 1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внутренних де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Ханты-Мансийскому автономному округу – Юг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46"/>
        <w:gridCol w:w="2374"/>
        <w:gridCol w:w="240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0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арт. 504 1900х900х7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3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ентов со стеклом 890х450х2000 (Вишня академия) Арт. 5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9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для заседаний 2400х1200х750 (Вишня академия) Арт. 5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ресло руководителя Т-9906АХ</w:t>
            </w:r>
            <w:r>
              <w:rPr>
                <w:lang w:val="en-US"/>
              </w:rPr>
              <w:t>SN</w:t>
            </w:r>
            <w:r>
              <w:rPr/>
              <w:t xml:space="preserve"> (черная кожа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79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ресло руководителя Т-9908АХ</w:t>
            </w:r>
            <w:r>
              <w:rPr>
                <w:lang w:val="en-US"/>
              </w:rPr>
              <w:t>SN</w:t>
            </w:r>
            <w:r>
              <w:rPr/>
              <w:t xml:space="preserve"> (черная кожа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01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Офисный стул для посетителей </w:t>
            </w:r>
            <w:r>
              <w:rPr>
                <w:lang w:val="en-US"/>
              </w:rPr>
              <w:t>ISO</w:t>
            </w:r>
            <w:r>
              <w:rPr/>
              <w:t xml:space="preserve"> черный С 11 (черный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41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лка по клавиатуру (Вишня академия) Арт. 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8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умба лев. 900х450х750 (Вишня академия) Арт. 49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40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умба прав. 900х450х750 (Вишня академия) Арт. 4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0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47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770х360х2000 (Вишня академия) Арт. 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37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лев. 1500х900х750 (Вишня академия) Арт. 48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9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прав. 1500х900х750 (Вишня академия) Арт. 48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9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1900х900х790 (Вишня академия) Арт. 5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6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телефонный 1200х500х700 (Вишня академия) Арт. 5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57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рифинг-приставка 1200х800х730 (Вишня академия) Арт. 5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3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рифинг-приставка 1200х600х730 (Вишня академия) Арт. 5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890х450х2000 (Вишня академия) Арт. 5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33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770х360х2000 (Вишня академия) Арт.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163,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4 339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№ 2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линейный пункт полиции на станции Пыть-Ях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ургутского ЛО МВД России на транспо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грамма 1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 1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диостанция «Моторо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 66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диостанция «Моторо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 66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диостанция«Моторо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 66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 xml:space="preserve">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 xml:space="preserve">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 xml:space="preserve">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Чехол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15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Чехол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15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Чехол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15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Моторо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</w:t>
            </w:r>
            <w:r>
              <w:rPr>
                <w:lang w:val="en-US"/>
              </w:rPr>
              <w:t>Panasoni</w:t>
            </w:r>
            <w:r>
              <w:rPr/>
              <w:t>с</w:t>
            </w:r>
            <w:r>
              <w:rPr>
                <w:lang w:val="en-US"/>
              </w:rPr>
              <w:t xml:space="preserve"> KX A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</w:t>
            </w:r>
            <w:r>
              <w:rPr>
                <w:lang w:val="en-US"/>
              </w:rPr>
              <w:t>Panasoni</w:t>
            </w:r>
            <w:r>
              <w:rPr/>
              <w:t>с</w:t>
            </w:r>
            <w:r>
              <w:rPr>
                <w:lang w:val="en-US"/>
              </w:rPr>
              <w:t xml:space="preserve"> KX A43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серокс «</w:t>
            </w:r>
            <w:r>
              <w:rPr>
                <w:lang w:val="en-US"/>
              </w:rPr>
              <w:t>CAN</w:t>
            </w:r>
            <w:r>
              <w:rPr/>
              <w:t>О</w:t>
            </w:r>
            <w:r>
              <w:rPr>
                <w:lang w:val="en-US"/>
              </w:rPr>
              <w:t>N FC-208</w:t>
            </w:r>
            <w:r>
              <w:rPr/>
              <w:t>», Ф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 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«</w:t>
            </w:r>
            <w:r>
              <w:rPr>
                <w:lang w:val="en-US"/>
              </w:rPr>
              <w:t>HEWLETT-PACKAP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en-US"/>
              </w:rPr>
              <w:t>8 650</w:t>
            </w:r>
            <w:r>
              <w:rPr/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диостанция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9 7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офон</w:t>
            </w:r>
            <w:r>
              <w:rPr>
                <w:lang w:val="en-US"/>
              </w:rPr>
              <w:t xml:space="preserve"> </w:t>
            </w:r>
            <w:r>
              <w:rPr/>
              <w:t>цифр</w:t>
            </w:r>
            <w:r>
              <w:rPr>
                <w:lang w:val="en-US"/>
              </w:rPr>
              <w:t>. Panasonic RR-US 3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4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офон цифровой </w:t>
            </w:r>
            <w:r>
              <w:rPr>
                <w:lang w:val="en-US"/>
              </w:rPr>
              <w:t>Sony</w:t>
            </w:r>
            <w:r>
              <w:rPr/>
              <w:t xml:space="preserve"> </w:t>
            </w:r>
            <w:r>
              <w:rPr>
                <w:lang w:val="en-US"/>
              </w:rPr>
              <w:t>ICD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рта</w:t>
            </w:r>
            <w:r>
              <w:rPr>
                <w:lang w:val="en-US"/>
              </w:rPr>
              <w:t xml:space="preserve"> </w:t>
            </w:r>
            <w:r>
              <w:rPr/>
              <w:t>памяти</w:t>
            </w:r>
            <w:r>
              <w:rPr>
                <w:lang w:val="en-US"/>
              </w:rPr>
              <w:t xml:space="preserve"> SONI M/Stick PRO 2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View SonicVA702 (12 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View SonicVA 702(12 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View SonicVA 702(12 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View SonicVA 702(12 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Jet 1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Jet 1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Jet 3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Samsung SCX-4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1С Зарплата и кад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-TK-2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-TK-2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-TK-2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-TK-2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-TK-2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  <w:r>
              <w:rPr>
                <w:lang w:val="en-US"/>
              </w:rPr>
              <w:t>Panasonic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lang w:val="en-US"/>
              </w:rPr>
              <w:t>/</w:t>
            </w:r>
            <w:r>
              <w:rPr/>
              <w:t>фото</w:t>
            </w:r>
            <w:r>
              <w:rPr>
                <w:lang w:val="en-US"/>
              </w:rPr>
              <w:t xml:space="preserve"> Sony DSC-T 7/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/камера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VP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 4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8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69 751,98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№ 3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Судебного департамент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Ханты-Мансийском автономном округе-Югре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ебели офисной «Ясен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 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ебели офисной «Ясен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 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фигурный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 27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 27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теклянный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 9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нижный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 3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 меб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 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 меб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 3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выкатная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 4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офисная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 8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покры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 61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очки офисные к набору «Ясен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 2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29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2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ма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 1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магнитафон VH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 12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. аксессуа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 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 290,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-приставка L 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5 016,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 093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 093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очка подкатная с органайз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 234,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жур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 16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изкий деревя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 757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изкий со стекл. две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 181,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изкий с хол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 913,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изкий с дерев. двер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 742,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ред. со стеклом в рамке две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 569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L 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 723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ые панели низ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 439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ые панели высо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 058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ые панели сред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 570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. L 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 77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 2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 607,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ива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6 16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для руковод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 870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для руковод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7 3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 с картой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 581,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04 735,42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№ 4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учреждение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6 ОФПС по Ханты-Мансийскому автономному округу – Югре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043"/>
        <w:gridCol w:w="1317"/>
        <w:gridCol w:w="18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АВТОМОБИЛЬ АВТОЦИСТЕРНА ЗИЛ 131 АЛ 30131ПМ506Д Р139ТВ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2 92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ГАЗ-33023 О348ОМ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2 57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 ПОЖАРНАЯ АЦ-5,0-40(43114) МОДЕЛЬ 20 ВР В399НС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7 80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ПОЖАРНАЯ АЦ-5,0-40(43114) МОДЕЛЬ 20ВР В927ОЕ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9 74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ПОЖАРНАЯ АЦ-5,0-40(43114) МОДЕЛЬ 20ВР В928ОЕ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9 74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500*900*870 КС-0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79,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500*900*870 КС-0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79,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500*900*870 КС-0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79,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500*900*870 КС-0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79,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е устройство Э-4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75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ПОЖАРНЫЙ КАМАЗ 343101 Т921МВ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 087,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Marinell -E в комплект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826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MITSUBISHI в к-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303,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 UNICU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220,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 ЭКСИМ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20,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ЬЮТЕР В СБОРЕ UNICU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705,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Р  МЕДИЦИНСКИЙ КМ-1,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85,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ламин. дыхательные аппараты ПТ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8,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ПОЖАРНАЯ АЦ5,0-40(5557)-МОДЕЛЬ 11ВР М401ХМ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3 211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мотопомп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32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мотопомп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68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13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72,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13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72,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HP LJ 1010 с кабеле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65,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С КАБЕЛЕ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46,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44,6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 Intel So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88,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ГАРНИТУ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99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ГАРНИТУ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99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ГАРНИТУ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99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.Motorola GM140/136-174 Антен.авто Anli 1/4 wave на жестком крепеж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71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Motorola GP140/136-174 Аккумулятор Motorola HNN9008 заряд. устр. Motorola MDHTN3001 для  GP320/3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04,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Motorola GP140/136-174 Аккумулятор Motorola HNN9008 заряд. устр. Motorola MDHTN3001 для  GP320/3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04,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Motorola GP140/136-174 Аккумулятор Motorola HNN9008 заряд. устр. Motorola MDHTN3001 для  GP320/3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04,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ОРО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4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ОРО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4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ОРО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72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ОРО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72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ОРО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72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РО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72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 NOK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216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 ОБДИРОЧНО ЗАТОЧ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86,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л с пистолетной рукоятк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26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л с пистолетной рукоятк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26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3Х СТВОРЧАТ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7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КАВЗ 39765С О598ОА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 461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ГОН ЦЕЛЬНОМЕТАЛЛИЧЕСКИЙ ГАЗ-2705 О583КВ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885,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ГАЗ-3302 В403НС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/ШКАФ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18,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Ж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86,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 МАГНИТ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8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стен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92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стен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69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Д АРИЗО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62,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СТО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0,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ТУМБА ПОДКАТ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6,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ТУМБА ПОДКАТ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6,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ШКАФ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33,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ШКАФ Д/ОДЕЖ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2,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ШКАФ НИЗ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6,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ОРСКО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28,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 "АСТЕК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6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 "АСТЕК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6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>
          <w:trHeight w:val="35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МЕД.СМОТРОВ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3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СТОЛ ПРИСТАВН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35,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СТОЛ РАБОЧ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2,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ТУМБА ВЫКАТ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1,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ШКАФ Д/ ПЕРЕГОВОР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51,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ШКАФ Д/БУМА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01,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ШКАФ Д/ОДЕЖ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3,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ШКАФ ДЛЯ БУМАГ ПРИСТАВН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9,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место пульт опеп.дисп.связи-СП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604,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НЕСГОРАЕМ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96,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  S 09LH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35,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  S 18LH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4,9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  S 24LH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64,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2600*1200*9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21,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МЕТАЛ. КАРКАС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36,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ВИТРИ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6,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ВИТРИ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6,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ВИТРИ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4,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ГАРДЕРО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46,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ГАРДЕРОБ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50,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ДЛЯ  ДОКУМ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84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ЗАКРЫТ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1,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ЗАКРЫТ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32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ЗАКРЫТ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0,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ЗАКРЫТ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0,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УГЛОВ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1,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2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2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5,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2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5,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2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5,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2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5,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2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5,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УПЕ ДЛЯ КИСЛОРОДНЫХ БАЛЛОН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902,8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Д 1-СТВОРЧАТ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71,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ОЛОН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9,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ОЛОН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9,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ОЛОН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9,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ОЛОН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9,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34310 АЦ 540 гос.номер М468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220,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3532290 АЛ 37 ПМ 544 гос.номер М 485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3 292,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системный – Блок системный </w:t>
            </w:r>
            <w:r>
              <w:rPr>
                <w:lang w:val="en-US"/>
              </w:rPr>
              <w:t>DEPO</w:t>
            </w:r>
            <w:r>
              <w:rPr/>
              <w:t xml:space="preserve"> </w:t>
            </w:r>
            <w:r>
              <w:rPr>
                <w:lang w:val="en-US"/>
              </w:rPr>
              <w:t>Neos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MDW7_P64/OF_H&amp;B13/i15_3470/8GDDR1333/T1Tb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_RW/1024_HD6450/KB/Mu/450W/CAR3PCB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 666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тановленное  СПО «ИСТОК-СМ» Клиент-серверная часть, Лицензия на одно рабочее место диспетчера ДД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</w:t>
            </w:r>
            <w:r>
              <w:rPr>
                <w:lang w:val="en-US"/>
              </w:rPr>
              <w:t>- CISCO891-K9(Cisco GiqaE SecRouter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 394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>-</w:t>
            </w:r>
            <w:r>
              <w:rPr/>
              <w:t>монитор</w:t>
            </w:r>
            <w:r>
              <w:rPr>
                <w:lang w:val="en-US"/>
              </w:rPr>
              <w:t xml:space="preserve"> 24” BenQ GL2450HM; LED;1920x1080;Brightness: 250 nits; Contrast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:1 (DCR:12M:1); 170/160; 5 ms (2 ms GTG); D-sub/DVI/HDMI; Speaker; TCO 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-</w:t>
            </w:r>
            <w:r>
              <w:rPr>
                <w:lang w:val="en-US"/>
              </w:rPr>
              <w:t>POWERCOM</w:t>
            </w:r>
            <w:r>
              <w:rPr/>
              <w:t xml:space="preserve"> </w:t>
            </w:r>
            <w:r>
              <w:rPr>
                <w:lang w:val="en-US"/>
              </w:rPr>
              <w:t>IMP</w:t>
            </w:r>
            <w:r>
              <w:rPr/>
              <w:t>-2000</w:t>
            </w:r>
            <w:r>
              <w:rPr>
                <w:lang w:val="en-US"/>
              </w:rPr>
              <w:t>A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 500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</w:t>
            </w:r>
            <w:r>
              <w:rPr>
                <w:lang w:val="en-US"/>
              </w:rPr>
              <w:t>BURO</w:t>
            </w:r>
            <w:r>
              <w:rPr/>
              <w:t xml:space="preserve"> 600</w:t>
            </w:r>
            <w:r>
              <w:rPr>
                <w:lang w:val="en-US"/>
              </w:rPr>
              <w:t>SH</w:t>
            </w:r>
            <w:r>
              <w:rPr/>
              <w:t>-9</w:t>
            </w:r>
            <w:r>
              <w:rPr>
                <w:lang w:val="en-US"/>
              </w:rPr>
              <w:t>ft</w:t>
            </w:r>
            <w:r>
              <w:rPr/>
              <w:t>&lt;3</w:t>
            </w:r>
            <w:r>
              <w:rPr>
                <w:lang w:val="en-US"/>
              </w:rPr>
              <w:t>m</w:t>
            </w:r>
            <w:r>
              <w:rPr/>
              <w:t>&gt; (6 розеток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ая свободно распространяемая </w:t>
            </w:r>
            <w:r>
              <w:rPr>
                <w:lang w:val="en-US"/>
              </w:rPr>
              <w:t>Oracle</w:t>
            </w:r>
            <w:r>
              <w:rPr/>
              <w:t xml:space="preserve"> 11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 xml:space="preserve">-телефон </w:t>
            </w:r>
            <w:r>
              <w:rPr>
                <w:lang w:val="en-US"/>
              </w:rPr>
              <w:t>SIP</w:t>
            </w:r>
            <w:r>
              <w:rPr/>
              <w:t xml:space="preserve"> телефон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  <w:r>
              <w:rPr/>
              <w:t xml:space="preserve"> 40 </w:t>
            </w:r>
            <w:r>
              <w:rPr>
                <w:lang w:val="en-US"/>
              </w:rPr>
              <w:t>SIP</w:t>
            </w:r>
            <w:r>
              <w:rPr/>
              <w:t xml:space="preserve"> прозрачный лед с блоком пит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</w:t>
            </w:r>
            <w:r>
              <w:rPr>
                <w:lang w:val="en-US"/>
              </w:rPr>
              <w:t>Plantronics</w:t>
            </w:r>
            <w:r>
              <w:rPr/>
              <w:t xml:space="preserve"> </w:t>
            </w:r>
            <w:r>
              <w:rPr>
                <w:lang w:val="en-US"/>
              </w:rPr>
              <w:t>EncorePro</w:t>
            </w:r>
            <w:r>
              <w:rPr/>
              <w:t xml:space="preserve"> </w:t>
            </w:r>
            <w:r>
              <w:rPr>
                <w:lang w:val="en-US"/>
              </w:rPr>
              <w:t>BNC</w:t>
            </w:r>
            <w:r>
              <w:rPr/>
              <w:t xml:space="preserve"> (</w:t>
            </w:r>
            <w:r>
              <w:rPr>
                <w:lang w:val="en-US"/>
              </w:rPr>
              <w:t>HW</w:t>
            </w:r>
            <w:r>
              <w:rPr/>
              <w:t>301</w:t>
            </w:r>
            <w:r>
              <w:rPr>
                <w:lang w:val="en-US"/>
              </w:rPr>
              <w:t>N</w:t>
            </w:r>
            <w:r>
              <w:rPr/>
              <w:t xml:space="preserve">) с адаптером телефонной гарнитуры </w:t>
            </w:r>
            <w:r>
              <w:rPr>
                <w:lang w:val="en-US"/>
              </w:rPr>
              <w:t>Plantronics</w:t>
            </w:r>
            <w:r>
              <w:rPr/>
              <w:t xml:space="preserve"> </w:t>
            </w:r>
            <w:r>
              <w:rPr>
                <w:lang w:val="en-US"/>
              </w:rPr>
              <w:t>DA</w:t>
            </w:r>
            <w:r>
              <w:rPr/>
              <w:t xml:space="preserve"> 40 </w:t>
            </w:r>
            <w:r>
              <w:rPr>
                <w:lang w:val="en-US"/>
              </w:rPr>
              <w:t>USB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 326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1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832 053,5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Ханты – Мансийского автономного округа – Ю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Год  ввода в эксп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 Laser Jet 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7 38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ресло офис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 44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офисной мебели «Хельга-5»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3 145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омпьютер P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8 07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 6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ка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Брошю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 2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4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корпусной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7 060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en-US"/>
              </w:rPr>
            </w:pPr>
            <w:r>
              <w:rPr/>
              <w:t>Монитор ЖК Sams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9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сер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8 03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цессор Р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 986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виз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1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идеомагни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4 шт. по 95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Уничтожитель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3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Кронштейн </w:t>
            </w:r>
            <w:r>
              <w:rPr>
                <w:lang w:val="en-US"/>
              </w:rPr>
              <w:t>HITECHNIC HTN6301</w:t>
            </w:r>
            <w:r>
              <w:rPr/>
              <w:t>В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8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CD </w:t>
            </w:r>
            <w:r>
              <w:rPr/>
              <w:t>тел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 xml:space="preserve"> PHILIPS 42PFL3605=(-)</w:t>
            </w:r>
          </w:p>
          <w:p>
            <w:pPr>
              <w:pStyle w:val="Normal"/>
              <w:ind w:right="-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 </w:t>
            </w:r>
            <w:r>
              <w:rPr/>
              <w:t>999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D –</w:t>
            </w:r>
            <w:r>
              <w:rPr/>
              <w:t xml:space="preserve">плейер </w:t>
            </w:r>
            <w:r>
              <w:rPr>
                <w:lang w:val="en-US"/>
              </w:rPr>
              <w:t>PHILIPS BDP-2700=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333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Е</w:t>
            </w:r>
            <w:r>
              <w:rPr>
                <w:lang w:val="en-US"/>
              </w:rPr>
              <w:t>litech</w:t>
            </w:r>
            <w:r>
              <w:rPr/>
              <w:t xml:space="preserve"> эл.генератор БЭС 2500 </w:t>
            </w:r>
            <w:r>
              <w:rPr>
                <w:lang w:val="en-US"/>
              </w:rPr>
              <w:t>PX</w:t>
            </w:r>
            <w:r>
              <w:rPr/>
              <w:t xml:space="preserve"> </w:t>
            </w:r>
            <w:r>
              <w:rPr>
                <w:lang w:val="en-US"/>
              </w:rPr>
              <w:t>HONDA</w:t>
            </w:r>
            <w:r>
              <w:rPr/>
              <w:t xml:space="preserve"> 2/2,2 Квт руч. </w:t>
            </w:r>
            <w:r>
              <w:rPr>
                <w:lang w:val="en-US"/>
              </w:rPr>
              <w:t>c</w:t>
            </w:r>
            <w:r>
              <w:rPr/>
              <w:t xml:space="preserve">тарт </w:t>
            </w:r>
            <w:r>
              <w:rPr>
                <w:lang w:val="en-US"/>
              </w:rPr>
              <w:t>V</w:t>
            </w:r>
            <w:r>
              <w:rPr/>
              <w:t>дв196см3 1,03л/ч б.18л раб.вр. 12ч 45кг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lang w:val="en-US"/>
              </w:rPr>
              <w:t>EKF</w:t>
            </w:r>
            <w:r>
              <w:rPr/>
              <w:t xml:space="preserve"> удлинит «Атлант» 4гр 50м (ПВС 3*1,5) катушка з/к, предохр.. 16А/3,5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40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96 094,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 к Перечню муниципального имущества, подлежащего 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Нефтеюганская окружная клиническая больница имени В.И.Яцки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87"/>
        <w:gridCol w:w="1440"/>
        <w:gridCol w:w="2880"/>
      </w:tblGrid>
      <w:tr>
        <w:trPr>
          <w:trHeight w:val="6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Кушетка мед.смот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3 294,3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Стол  инструме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4 904,7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Стерилизатор ГП 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24 256,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Лампа Фили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984,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Плантог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10,8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 </w:t>
            </w:r>
            <w:r>
              <w:rPr/>
              <w:t>Комплект шин лестни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9,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ind w:left="-105" w:right="-11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460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№ 7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м учреждением Ханты-Мансийского автономного округа – Югры «Нефтеюганская городская станция скорой медицинской помощ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384"/>
        <w:gridCol w:w="16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системный – Блок системный </w:t>
            </w:r>
            <w:r>
              <w:rPr>
                <w:lang w:val="en-US"/>
              </w:rPr>
              <w:t>DEPO</w:t>
            </w:r>
            <w:r>
              <w:rPr/>
              <w:t xml:space="preserve"> </w:t>
            </w:r>
            <w:r>
              <w:rPr>
                <w:lang w:val="en-US"/>
              </w:rPr>
              <w:t>Neos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MDW7_P64/OF_H&amp;B13/i15_3470/8GDDR1333/T1Tb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_RW/1024_HD6450/KB/Mu/450W/CAR3PC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 666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тановленное  СПО «ИСТОК-СМ» Клиент-серверная часть, Лицензия на одно рабочее место диспетчера ДД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</w:t>
            </w:r>
            <w:r>
              <w:rPr>
                <w:lang w:val="en-US"/>
              </w:rPr>
              <w:t>- CISCO891-K9(Cisco GiqaE SecRouter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 394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>-</w:t>
            </w:r>
            <w:r>
              <w:rPr/>
              <w:t>монитор</w:t>
            </w:r>
            <w:r>
              <w:rPr>
                <w:lang w:val="en-US"/>
              </w:rPr>
              <w:t xml:space="preserve"> 24” BenQ GL2450HM; LED;1920x1080;Brightness: 250 nits; Contrast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:1 (DCR:12M:1); 170/160; 5 ms (2 ms GTG); D-sub/DVI/HDMI; Speaker; TCO 5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-</w:t>
            </w:r>
            <w:r>
              <w:rPr>
                <w:lang w:val="en-US"/>
              </w:rPr>
              <w:t>POWERCOM</w:t>
            </w:r>
            <w:r>
              <w:rPr/>
              <w:t xml:space="preserve"> </w:t>
            </w:r>
            <w:r>
              <w:rPr>
                <w:lang w:val="en-US"/>
              </w:rPr>
              <w:t>IMP</w:t>
            </w:r>
            <w:r>
              <w:rPr/>
              <w:t>-2000</w:t>
            </w:r>
            <w:r>
              <w:rPr>
                <w:lang w:val="en-US"/>
              </w:rPr>
              <w:t>A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 500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</w:t>
            </w:r>
            <w:r>
              <w:rPr>
                <w:lang w:val="en-US"/>
              </w:rPr>
              <w:t>BURO</w:t>
            </w:r>
            <w:r>
              <w:rPr/>
              <w:t xml:space="preserve"> 600</w:t>
            </w:r>
            <w:r>
              <w:rPr>
                <w:lang w:val="en-US"/>
              </w:rPr>
              <w:t>SH</w:t>
            </w:r>
            <w:r>
              <w:rPr/>
              <w:t>-9</w:t>
            </w:r>
            <w:r>
              <w:rPr>
                <w:lang w:val="en-US"/>
              </w:rPr>
              <w:t>ft</w:t>
            </w:r>
            <w:r>
              <w:rPr/>
              <w:t>&lt;3</w:t>
            </w:r>
            <w:r>
              <w:rPr>
                <w:lang w:val="en-US"/>
              </w:rPr>
              <w:t>m</w:t>
            </w:r>
            <w:r>
              <w:rPr/>
              <w:t>&gt; (6 розеток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ая свободно распространяемая </w:t>
            </w:r>
            <w:r>
              <w:rPr>
                <w:lang w:val="en-US"/>
              </w:rPr>
              <w:t>Oracle</w:t>
            </w:r>
            <w:r>
              <w:rPr/>
              <w:t xml:space="preserve"> 11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 xml:space="preserve">-телефон </w:t>
            </w:r>
            <w:r>
              <w:rPr>
                <w:lang w:val="en-US"/>
              </w:rPr>
              <w:t>SIP</w:t>
            </w:r>
            <w:r>
              <w:rPr/>
              <w:t xml:space="preserve"> телефон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  <w:r>
              <w:rPr/>
              <w:t xml:space="preserve"> 40 </w:t>
            </w:r>
            <w:r>
              <w:rPr>
                <w:lang w:val="en-US"/>
              </w:rPr>
              <w:t>SIP</w:t>
            </w:r>
            <w:r>
              <w:rPr/>
              <w:t xml:space="preserve"> прозрачный лед с блоком пит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</w:t>
            </w:r>
            <w:r>
              <w:rPr>
                <w:lang w:val="en-US"/>
              </w:rPr>
              <w:t>Plantronics</w:t>
            </w:r>
            <w:r>
              <w:rPr/>
              <w:t xml:space="preserve"> </w:t>
            </w:r>
            <w:r>
              <w:rPr>
                <w:lang w:val="en-US"/>
              </w:rPr>
              <w:t>EncorePro</w:t>
            </w:r>
            <w:r>
              <w:rPr/>
              <w:t xml:space="preserve"> </w:t>
            </w:r>
            <w:r>
              <w:rPr>
                <w:lang w:val="en-US"/>
              </w:rPr>
              <w:t>BNC</w:t>
            </w:r>
            <w:r>
              <w:rPr/>
              <w:t xml:space="preserve"> (</w:t>
            </w:r>
            <w:r>
              <w:rPr>
                <w:lang w:val="en-US"/>
              </w:rPr>
              <w:t>HW</w:t>
            </w:r>
            <w:r>
              <w:rPr/>
              <w:t>301</w:t>
            </w:r>
            <w:r>
              <w:rPr>
                <w:lang w:val="en-US"/>
              </w:rPr>
              <w:t>N</w:t>
            </w:r>
            <w:r>
              <w:rPr/>
              <w:t xml:space="preserve">) с адаптером телефонной гарнитуры </w:t>
            </w:r>
            <w:r>
              <w:rPr>
                <w:lang w:val="en-US"/>
              </w:rPr>
              <w:t>Plantronics</w:t>
            </w:r>
            <w:r>
              <w:rPr/>
              <w:t xml:space="preserve"> </w:t>
            </w:r>
            <w:r>
              <w:rPr>
                <w:lang w:val="en-US"/>
              </w:rPr>
              <w:t>DA</w:t>
            </w:r>
            <w:r>
              <w:rPr/>
              <w:t xml:space="preserve"> 40 </w:t>
            </w:r>
            <w:r>
              <w:rPr>
                <w:lang w:val="en-US"/>
              </w:rPr>
              <w:t>US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 326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1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146,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0">
    <w:name w:val="Основной текст_"/>
    <w:qFormat/>
    <w:rPr>
      <w:shd w:fill="FFFFFF" w:val="clear"/>
      <w:lang w:bidi="ar-SA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39:00Z</dcterms:created>
  <dc:creator>DOGOVOR</dc:creator>
  <dc:description/>
  <cp:keywords/>
  <dc:language>en-US</dc:language>
  <cp:lastModifiedBy>Duma</cp:lastModifiedBy>
  <cp:lastPrinted>2017-06-13T15:24:00Z</cp:lastPrinted>
  <dcterms:modified xsi:type="dcterms:W3CDTF">2017-06-28T08:16:00Z</dcterms:modified>
  <cp:revision>431</cp:revision>
  <dc:subject/>
  <dc:title>ПРОЕКТ РЕШЕНИЯ ДУМЫ</dc:title>
</cp:coreProperties>
</file>