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406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</w:t>
        <w:tab/>
        <w:tab/>
        <w:tab/>
        <w:t xml:space="preserve">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left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jc w:val="left"/>
        <w:rPr>
          <w:sz w:val="36"/>
          <w:szCs w:val="36"/>
          <w:lang w:val="ru-RU"/>
        </w:rPr>
      </w:pPr>
      <w:r>
        <w:rPr>
          <w:rFonts w:eastAsia="Times New Roman"/>
          <w:sz w:val="36"/>
          <w:szCs w:val="36"/>
        </w:rPr>
        <w:t xml:space="preserve">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Об утверждении  Положения о комитете культуры и туризма</w:t>
      </w:r>
    </w:p>
    <w:p>
      <w:pPr>
        <w:pStyle w:val="Heading1"/>
        <w:rPr/>
      </w:pPr>
      <w:r>
        <w:rPr>
          <w:sz w:val="28"/>
          <w:szCs w:val="28"/>
        </w:rPr>
        <w:t xml:space="preserve">администрации города Нефтеюганск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7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«Об общих принципах организации местного самоуправления в Российской Федерации», руководствуясь Уставом города Нефтеюганска, решением Думы города Нефтеюганска от 31.01.2017 № 7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«О структуре администрации города Нефтеюганска», заслушав решение комиссии по социальным вопросам,     Дума города решила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Положение о комитете культуры  и туризма  администрации города Нефтеюганска согласно приложению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Признать утратившими  силу: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ешение Думы города от 27.09.2011 № 1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«Об утверждении Положения о комитете культуры  администрации города Нефтеюганска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Думы города от 26.12.2011 № 181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«О внесении изменения в решение Думы города «Об утверждении Положения о комитете культуры администрации города Нефтеюганска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ешение Думы города от 28.02.2013 № 486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«О внесении изменений в решение Думы города «Об утверждении Положения о комитете культуры  администрации города Нефтеюганска»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ешение Думы города  от 26.03.2015 № 1010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«О внесении изменений в Положение о комитете культуры администрации города Нефтеюганска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ешение Думы города  от 29.05.2015 № 1059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«О внесении изменения в Положение о комитете культуры администрации города Нефтеюганска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Думы города от 20.02.2016 № 1206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«О внесении изменений в Положение о комитете культуры администрации города Нефтеюганска»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 его подпис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едседатель Думы </w:t>
        <w:tab/>
        <w:tab/>
        <w:tab/>
        <w:tab/>
        <w:tab/>
        <w:tab/>
        <w:tab/>
        <w:tab/>
        <w:t>Н.Е. Цыбулько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31» мая 2017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73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/>
    <w:rPr>
      <w:rFonts w:eastAsia="Times New Roma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59:00Z</dcterms:created>
  <dc:creator>Юристы1</dc:creator>
  <dc:description/>
  <cp:keywords/>
  <dc:language>en-US</dc:language>
  <cp:lastModifiedBy>Duma</cp:lastModifiedBy>
  <cp:lastPrinted>2017-05-24T18:15:00Z</cp:lastPrinted>
  <dcterms:modified xsi:type="dcterms:W3CDTF">2017-05-31T10:08:00Z</dcterms:modified>
  <cp:revision>17</cp:revision>
  <dc:subject/>
  <dc:title/>
</cp:coreProperties>
</file>