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/факс (3463) 2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>3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 xml:space="preserve">55, 20-30-63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sp-ugansk@mail.ru</w:t>
        </w:r>
      </w:hyperlink>
      <w:r>
        <w:rPr>
          <w:b/>
          <w:sz w:val="18"/>
          <w:szCs w:val="18"/>
          <w:lang w:val="en-US"/>
        </w:rPr>
        <w:t xml:space="preserve"> www.admaugansk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Прямая соединительная линия 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04.2017 год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>
          <w:b/>
          <w:sz w:val="28"/>
          <w:szCs w:val="28"/>
        </w:rPr>
        <w:t xml:space="preserve">НА ГОДОВОЙ ОТЧЁТ ОБ ИСПОЛНЕНИИ БЮДЖЕТА 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ГОРОДА ЗА 2016 ГОД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sz w:val="28"/>
          <w:szCs w:val="28"/>
        </w:rPr>
        <w:t>Заключение на годовой отчёт об исполнении бюджета города Нефтеюганска за 2016 год подготовлено в соответствии со статьёй 264.4 Бюджетного кодекса Российской Федерации, статьей 7 Положения о бюджетном устройстве и бюджетном  процессе в городе Нефтеюганске, утверждённого решением Думы города от 25.09.2013 № 633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алее по тексту – Положение о бюджетном процессе), статьёй 8 Положения о Счётной палате города Нефтеюганска, утверждённого решением Думы города от 27.09.2011                     № 1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Порядком проведения внешней проверки годового отчёта об исполнении бюджета города Нефтеюганска, утверждённым решением Думы города от 28.03.2013 № 53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алее – Порядок), </w:t>
      </w:r>
      <w:r>
        <w:rPr>
          <w:sz w:val="28"/>
          <w:szCs w:val="28"/>
          <w:shd w:fill="FFFFFF" w:val="clear"/>
        </w:rPr>
        <w:t>Стандартом муниципального финансового контроля «Проведение внешней проверки годового отчёта об исполнении бюджета города Нефтеюганска»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Цель внешней проверки: подготовка заключения на годовой отчёт об исполнении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 внешней проверки: годовой отчёт об исполнении бюджета за отчётный период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кт экспертно-аналитического мероприятия: департамент финансов администрации города Нефтеюганска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Годовой отчёт об исполнении бюджета города предоставлен в срок, установленный статьёй 15 Положения о бюджетном процессе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Перечень документов, предоставленных одновременно с годовым отчётом об исполнении бюджета города, соответствует требованиям статьи 14 Положения о бюджетном процесс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Бюджет города Нефтеюганска на 2016 год утверждён решением Думы города Нефтеюганска от 23.12.2015 № 116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6 год» (далее по тексту - </w:t>
      </w:r>
      <w:bookmarkStart w:id="0" w:name="_Hlk480809877"/>
      <w:r>
        <w:rPr>
          <w:sz w:val="28"/>
          <w:szCs w:val="28"/>
        </w:rPr>
        <w:t>решение Думы города от 23.12.2015 № 1168-</w:t>
      </w:r>
      <w:r>
        <w:rPr>
          <w:sz w:val="28"/>
          <w:szCs w:val="28"/>
          <w:lang w:val="en-US"/>
        </w:rPr>
        <w:t>V</w:t>
      </w:r>
      <w:bookmarkEnd w:id="0"/>
      <w:r>
        <w:rPr>
          <w:sz w:val="28"/>
          <w:szCs w:val="28"/>
        </w:rPr>
        <w:t>):</w:t>
      </w:r>
    </w:p>
    <w:p>
      <w:pPr>
        <w:pStyle w:val="Style17"/>
        <w:keepNext w:val="true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sz w:val="28"/>
          <w:szCs w:val="28"/>
        </w:rPr>
        <w:t>- общий объём доходов бюджета города в сумме 6 009 435 000 рублей;</w:t>
      </w:r>
    </w:p>
    <w:p>
      <w:pPr>
        <w:pStyle w:val="Style17"/>
        <w:keepNext w:val="true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8"/>
          <w:szCs w:val="28"/>
        </w:rPr>
        <w:t>- общий объём расходов бюджета города в сумме 6 162 796 060 рублей;</w:t>
      </w:r>
    </w:p>
    <w:p>
      <w:pPr>
        <w:pStyle w:val="Style17"/>
        <w:keepNext w:val="true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8"/>
          <w:szCs w:val="28"/>
        </w:rPr>
        <w:t>- дефицит бюджета города в сумме 153 361 060 рублей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ётного периода в утверждённые параметры бюджета города внесены изменения, принятые следующими решениями Думы города: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от 20.02.2016 № 1187-V «О внесении изменений в решение Думы города Нефтеюганска «О бюджете города Нефтеюганска на 2016 год»;</w:t>
      </w:r>
    </w:p>
    <w:p>
      <w:pPr>
        <w:pStyle w:val="Style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27.04.2016 № 1247-V «О внесении изменений в решение Думы города Нефтеюганска «О бюджете города Нефтеюганска на 2016 год»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от 22.06.2016 № 1288-V «О внесении изменений в решение Думы города Нефтеюганска «О бюджете города Нефтеюганска на 2016 год»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от 10.08.2016 № 1308-V «О внесении изменений в решение Думы города Нефтеюганска «О бюджете города Нефтеюганска на 2016 год»;</w:t>
      </w:r>
    </w:p>
    <w:p>
      <w:pPr>
        <w:pStyle w:val="Style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14.09.2016 № 1314-V «О внесении изменений в решение Думы города Нефтеюганска «О бюджете города Нефтеюганска на 2016 год»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от 02.11.2016 № 34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внесении изменений в решение Думы города Нефтеюганска «О бюджете города Нефтеюганска на 2016 год»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от 07.12.2016 № 50-V</w:t>
      </w:r>
      <w:r>
        <w:rPr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Думы города Нефтеюганска «О бюджете города Нефтеюганска на 2016 год»;</w:t>
      </w:r>
    </w:p>
    <w:p>
      <w:pPr>
        <w:pStyle w:val="Style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21.12.2016 № 59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внесении изменений в решение Думы города Нефтеюганска «О бюджете города Нефтеюганска на 2016 год».</w:t>
      </w:r>
    </w:p>
    <w:p>
      <w:pPr>
        <w:pStyle w:val="211"/>
        <w:overflowPunct w:val="true"/>
        <w:autoSpaceDE w:val="true"/>
        <w:ind w:firstLine="709"/>
        <w:jc w:val="both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1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Внесённые изменения в бюджетные назначения обусловлены: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поступлением в отчётном периоде собственных доходов в объёмах, отличных от запланированных средств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необходимостью отражения в доходах и расходах межбюджетных трансфертов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уточнением доходов и расходов за счёт средств целевых благотворительных пожертвований ООО «РН-Юганскнефтегаз»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перемещением ассигнований между главными распорядителями бюджетных средств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перемещением бюджетных ассигнований между разделами, подразделами, целевыми статьями, видами расходов в пределах объёма бюджетных ассигнований главных распорядителей бюджетных средств.</w:t>
      </w:r>
    </w:p>
    <w:p>
      <w:pPr>
        <w:pStyle w:val="Style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В соответствии с внесёнными изменениями, утверждёнными решением Думы города от 21.12.2016 № 59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внесении изменений в решение Думы города Нефтеюганска «О бюджете города Нефтеюганска на 2016 год» (далее по тексту - решение Думы города от 21.12.2016 № 59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уточнённый план составил: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- общий объём доходов бюджета города в сумме 7 185 809 384 рубля 68 копеек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- общий объём расходов бюджета города в сумме 7 510 987 115 рублей 68 копеек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города в сумме 325 177 731 рубль.</w:t>
      </w:r>
    </w:p>
    <w:p>
      <w:pPr>
        <w:pStyle w:val="Style17"/>
        <w:ind w:left="0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FF0000"/>
          <w:sz w:val="28"/>
          <w:szCs w:val="28"/>
        </w:rPr>
        <w:tab/>
        <w:t xml:space="preserve"> </w:t>
      </w:r>
      <w:r>
        <w:rPr>
          <w:bCs/>
          <w:iCs/>
          <w:sz w:val="28"/>
          <w:szCs w:val="28"/>
        </w:rPr>
        <w:t>Кроме того, в соответствии с нормами статей 217, 232 Бюджетного кодекса Российской Федерации в сводную бюджетную роспись были внесены изменения без внесения изменений в решение о бюджете путем уменьшения межбюджетных трансфертов на общую сумму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5 234 447 рублей 24 копейки </w:t>
      </w:r>
      <w:r>
        <w:rPr>
          <w:bCs/>
          <w:iCs/>
          <w:sz w:val="28"/>
          <w:szCs w:val="28"/>
        </w:rPr>
        <w:t>по главным распорядителям бюджетных средств, в том числе:</w:t>
      </w:r>
    </w:p>
    <w:p>
      <w:pPr>
        <w:pStyle w:val="Style17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Администрации города Нефтеюганска уменьшены ассигнования на сумму 556 500 рублей; </w:t>
      </w:r>
    </w:p>
    <w:p>
      <w:pPr>
        <w:pStyle w:val="Style17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- Департаменту имущественных и земельных отношений администрации города Нефтеюганска уменьшены ассигнования на сумму 5 405 573 рубля 24 копейки; </w:t>
      </w:r>
    </w:p>
    <w:p>
      <w:pPr>
        <w:pStyle w:val="Style17"/>
        <w:ind w:left="0" w:firstLine="709"/>
        <w:jc w:val="both"/>
        <w:rPr/>
      </w:pPr>
      <w:r>
        <w:rPr>
          <w:bCs/>
          <w:iCs/>
          <w:sz w:val="28"/>
          <w:szCs w:val="28"/>
        </w:rPr>
        <w:t>- Департаменту образования и молодёжной политики администрации города Нефтеюганска увеличены ассигнования в сумме 4 466 796 рублей;</w:t>
      </w:r>
    </w:p>
    <w:p>
      <w:pPr>
        <w:pStyle w:val="Style17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правлению опеки и попечительства администрации города Нефтеюганска уменьшены ассигнования на 62 000 рублей;</w:t>
      </w:r>
    </w:p>
    <w:p>
      <w:pPr>
        <w:pStyle w:val="Style17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епартаменту жилищно-коммунального хозяйства администрации города Нефтеюганска уменьшены ассигнования на сумму 4 379 570 рублей;</w:t>
      </w:r>
    </w:p>
    <w:p>
      <w:pPr>
        <w:pStyle w:val="Style17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Комитету записи актов гражданского состояния администрации города Нефтеюганска увеличены ассигнования на сумму 702 400 рублей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изменений в 2016 году основных характеристик бюджета города Нефтеюганска (доходы, расходы, дефицит) представлена в диаграмме                      № 1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ой динамики вносимых изменений в решение Думы города от 23.12.2015 № 1168-V видно, что расходы превышали доходы и образовывали дефицит бюджета. Общий объём расходов по истечению 2016 года покрыт за счёт объёма доходов и поступлений из источников финансирования дефицита бюджет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>Диаграмма №1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FF0000"/>
          <w:sz w:val="28"/>
          <w:szCs w:val="28"/>
        </w:rPr>
      </w:pPr>
      <w:bookmarkStart w:id="1" w:name="_1554551378"/>
      <w:bookmarkEnd w:id="1"/>
      <w:r>
        <w:rPr>
          <w:lang w:val="en-US" w:eastAsia="en-US"/>
        </w:rP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95pt;height:326.3pt" filled="f" o:ole="">
            <v:imagedata r:id="rId5" o:title=""/>
          </v:shape>
          <o:OLEObject Type="Embed" ProgID="Excel.Sheet.12" ShapeID="ole_rId4" DrawAspect="Content" ObjectID="_1545500202" r:id="rId4"/>
        </w:objec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Фактически, по итогам исполнения бюджета в 2016 году, основные параметры бюджета составили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7 251 395 390 рублей 40 копеек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7 190 808 131 рубль 91 копейк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профицит бюджета в сумме 60 587 258 рублей 49 копеек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решений Думы города о внесении изменений в решение о бюджете на 2016 год проходили экспертизу в Счётной палате города Нефтеюганска (далее по тексту – Счётная палата), замечания и предложения, изложенные в соответствующих заключениях, учитывались Департаментом финансов администрации города Нефтеюганска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1 статьи 264.4 Бюджетного кодекса Российской Федерации проведена внешняя проверка годовой бюджетной отчётности главных администраторов бюджетных средств за 2016 год (приложение № 1 к заключению)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аналитическ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Исполнение доходной части бюджета города в 2016 год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воначально объём доходной части городского бюджета утверждён решением Думы города </w:t>
      </w:r>
      <w:r>
        <w:rPr>
          <w:sz w:val="28"/>
          <w:szCs w:val="28"/>
        </w:rPr>
        <w:t xml:space="preserve">от 23.12.2015 № 1168-V </w:t>
      </w:r>
      <w:r>
        <w:rPr>
          <w:color w:val="000000"/>
          <w:sz w:val="28"/>
          <w:szCs w:val="28"/>
        </w:rPr>
        <w:t>в сумме 6 009 435 000 рублей, в том числе за счёт:</w:t>
      </w:r>
    </w:p>
    <w:p>
      <w:pPr>
        <w:pStyle w:val="Normal"/>
        <w:numPr>
          <w:ilvl w:val="0"/>
          <w:numId w:val="6"/>
        </w:numPr>
        <w:ind w:left="0" w:firstLine="426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х поступлений в сумме 1 703 747 800 рублей;</w:t>
      </w:r>
    </w:p>
    <w:p>
      <w:pPr>
        <w:pStyle w:val="Normal"/>
        <w:numPr>
          <w:ilvl w:val="0"/>
          <w:numId w:val="6"/>
        </w:numPr>
        <w:ind w:left="0" w:firstLine="426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х доходов в сумме 299 330 000 рублей;</w:t>
      </w:r>
    </w:p>
    <w:p>
      <w:pPr>
        <w:pStyle w:val="Normal"/>
        <w:numPr>
          <w:ilvl w:val="0"/>
          <w:numId w:val="6"/>
        </w:numPr>
        <w:ind w:left="0" w:firstLine="426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х поступлений в сумме 4 006 357 200 рубле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внесёнными изменениями, утверждёнными решением Думы города от 21.12.2016 № 59-V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а также изменениями межбюджетных трансфертов уточнённый план по доходам составил 7 180 574 937 рублей 44 копейки, что на </w:t>
      </w:r>
      <w:r>
        <w:rPr>
          <w:bCs/>
          <w:sz w:val="28"/>
          <w:szCs w:val="28"/>
        </w:rPr>
        <w:t xml:space="preserve">1 171 139 937 рублей 44 копейки или 19,49 </w:t>
      </w:r>
      <w:r>
        <w:rPr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превышает первоначально утверждённый план. Увеличение произошло за счёт:</w:t>
      </w:r>
    </w:p>
    <w:p>
      <w:pPr>
        <w:pStyle w:val="Normal"/>
        <w:numPr>
          <w:ilvl w:val="0"/>
          <w:numId w:val="9"/>
        </w:numPr>
        <w:ind w:left="0" w:firstLine="426"/>
        <w:jc w:val="both"/>
        <w:textAlignment w:val="auto"/>
        <w:rPr/>
      </w:pPr>
      <w:r>
        <w:rPr>
          <w:color w:val="000000"/>
          <w:sz w:val="28"/>
          <w:szCs w:val="28"/>
        </w:rPr>
        <w:t>роста налоговых доходов на сумму</w:t>
      </w:r>
      <w:r>
        <w:rPr>
          <w:bCs/>
          <w:sz w:val="28"/>
          <w:szCs w:val="28"/>
        </w:rPr>
        <w:t xml:space="preserve"> 59 300 800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9"/>
        </w:numPr>
        <w:ind w:left="0" w:firstLine="426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а неналоговых доходов на сумму </w:t>
      </w:r>
      <w:r>
        <w:rPr>
          <w:bCs/>
          <w:sz w:val="28"/>
          <w:szCs w:val="28"/>
        </w:rPr>
        <w:t xml:space="preserve">126 197 844 </w:t>
      </w:r>
      <w:r>
        <w:rPr>
          <w:color w:val="000000"/>
          <w:sz w:val="28"/>
          <w:szCs w:val="28"/>
        </w:rPr>
        <w:t xml:space="preserve">рубля;                                                          </w:t>
      </w:r>
    </w:p>
    <w:p>
      <w:pPr>
        <w:pStyle w:val="Normal"/>
        <w:numPr>
          <w:ilvl w:val="0"/>
          <w:numId w:val="9"/>
        </w:numPr>
        <w:ind w:left="0" w:firstLine="426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роста безвозмездных поступлений на сумму </w:t>
      </w:r>
      <w:r>
        <w:rPr>
          <w:bCs/>
          <w:sz w:val="28"/>
          <w:szCs w:val="28"/>
        </w:rPr>
        <w:t>985 641 293 рубля 44 копей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города на 2015 и 2016 годы представлена диаграммами № 2, 3:                                                                                                   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аграмма № 2                                          Диаграмма № 3</w:t>
      </w:r>
    </w:p>
    <w:p>
      <w:pPr>
        <w:pStyle w:val="Normal"/>
        <w:jc w:val="both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3068955" cy="28613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3034030" cy="28568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сполнение доходной части бюджета за 2016 год составило </w:t>
      </w:r>
      <w:r>
        <w:rPr>
          <w:sz w:val="28"/>
          <w:szCs w:val="28"/>
        </w:rPr>
        <w:t>7 251 395 390 рублей 40 копеек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безвозмездные поступления в общем объёме доходов составляют     67,98 % или </w:t>
      </w:r>
      <w:r>
        <w:rPr>
          <w:bCs/>
          <w:sz w:val="28"/>
          <w:szCs w:val="28"/>
        </w:rPr>
        <w:t xml:space="preserve">4 929 621 368 рублей 79 </w:t>
      </w:r>
      <w:r>
        <w:rPr>
          <w:color w:val="000000"/>
          <w:sz w:val="28"/>
          <w:szCs w:val="28"/>
        </w:rPr>
        <w:t>копее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логовые доходы в общем объёме доходов составляют 25,76 % или      </w:t>
      </w:r>
      <w:r>
        <w:rPr>
          <w:bCs/>
          <w:sz w:val="28"/>
          <w:szCs w:val="28"/>
        </w:rPr>
        <w:t xml:space="preserve">1 868 126 168 рублей 65 </w:t>
      </w:r>
      <w:r>
        <w:rPr>
          <w:color w:val="000000"/>
          <w:sz w:val="28"/>
          <w:szCs w:val="28"/>
        </w:rPr>
        <w:t>копее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еналоговые доходы в общем объёме доходов составляют 6,26 % или </w:t>
      </w:r>
      <w:r>
        <w:rPr>
          <w:bCs/>
          <w:sz w:val="28"/>
          <w:szCs w:val="28"/>
        </w:rPr>
        <w:t>453 647 852 рубля 96 копее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равнении с аналогичными показателями предыдущего 2015 года произошло увеличение удельного веса в общем доходе по безвозмездным поступлениям на 8,66 % (67,98 % - 59,32 %), снижение по налоговым доходам на 8,56 % (25,76 % - 34,32 %) и неналоговым доходам на 0,09 %                      (6,26 % - 6,35 %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тельный анализ исполнения доходной части бюджета за 2015-2016 годы представлен в приложении № 2 к заключению.</w:t>
      </w:r>
    </w:p>
    <w:p>
      <w:pPr>
        <w:pStyle w:val="22"/>
        <w:spacing w:lineRule="auto" w:line="24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2016 году объём поступлений </w:t>
      </w:r>
      <w:r>
        <w:rPr>
          <w:b/>
          <w:color w:val="000000"/>
          <w:sz w:val="28"/>
          <w:szCs w:val="28"/>
        </w:rPr>
        <w:t>налоговых доходов</w:t>
      </w:r>
      <w:r>
        <w:rPr>
          <w:color w:val="000000"/>
          <w:sz w:val="28"/>
          <w:szCs w:val="28"/>
        </w:rPr>
        <w:t xml:space="preserve"> составил                                     </w:t>
      </w:r>
      <w:r>
        <w:rPr>
          <w:bCs/>
          <w:sz w:val="28"/>
          <w:szCs w:val="28"/>
        </w:rPr>
        <w:t xml:space="preserve">1 868 126 168 рублей 65 </w:t>
      </w:r>
      <w:r>
        <w:rPr>
          <w:color w:val="000000"/>
          <w:sz w:val="28"/>
          <w:szCs w:val="28"/>
        </w:rPr>
        <w:t xml:space="preserve">копеек, что больше запланированного объёма на </w:t>
      </w: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105 077 568 рублей 65 копеек и составил 105,96 % к утверждённ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ым основным и значимым для бюджета города является налог на доходы физических лиц, составляющий 75,47% от общего объёма налоговых платежей. Поступления от налога на доходы физических лиц составили                            1 409 870 497 рублей 97 копеек или 106,69 % от уточнён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акцизам по подакцизным товарам (акцизов на нефтепродукты) составили 8 521 707 рублей 34 копейки или 121,74 % от план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тупления от налогов на совокупный доход, зачисляемые в бюджет городского округа, составили 320 061 718 рублей 02 копейки. В том числе, единый налог на вменённый доход для отдельных видов деятельности составил 84 361 071 рубль 80 копеек, или 100,07 % от уточнённого плана. Налог, взимаемый по упрощённой системе налогообложения, составил 209 903 042 рубля 52 копейки или 104,1 % от плана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лог на имущество, состоящий из налога на имущество физических лиц и земельного налога, поступили в бюджет города в размере 106 283 390 рублей 83 копейки или 97,06 %. Большую часть поступлений составил земельный налог в сумме 73 863 489 рублей 40 копейки или 95,93 % от запланированного объёма. Поступление налога на имущество физических лиц составило                     32 419 901 рубль 43 копейки от запланированного объёма 32 500 000 рублей или 99,75%. Основной причиной неисполнения плановых назначений является задолженность по уплате налог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числена в бюджет города в размере                              23 388 854 рубля 49 копеек или 107,35 % от планируемого объёма. В местный бюджет поступила государственная пошлина по делам, рассматриваемым в судах общей юрисдикции, мировыми судьями в сумме 23 293 254 рубля 49 копеек, государственная пошлина за выдачу разрешения на установку рекламной конструкции в сумме 86 000 рублей,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в сумме 9 6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отметить, что согласно норм и требований, определённых Налоговым кодексом Российской Федерации, контроль за налоговыми поступлениями является прерогативой налоговых органов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2016 году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бюджет города в сумме                453 647 852 рубля 96 копеек, исполнение составило 106,61 % от плановых назначений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составили 380 628 540 рублей 96 копеек, что на 5,15% больше планового объёма. Данные доходы сложились из: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993" w:leader="none"/>
        </w:tabs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/>
      </w:pPr>
      <w:r>
        <w:rPr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, поступившим в сумме 18 705 293 рубля 62 копейки, что составляет 101,05 % от запланированного объёма. Согласно данных форм бюджетной отчётности Департамента имущественных и земельных отношений администрации города Нефтеюганска (далее по тексту – Департамент имущественных и земельных отношений) по данному виду доходов дебиторская задолженность на конец отчётного периода по перечислению доходов от ОАО «Нефтеюганск – Сервис» составила 100 000 рублей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993" w:leader="none"/>
        </w:tabs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 в сумме                     313 274 604 рубля 35 копеек, что составляет 104,42% от запланированного объёма. Рост поступлений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. Согласно данным форм бюджетной отчётности Департамента имущественных и земельных отношений, по указанному доходу числилась дебиторская задолженность в сумме 166 920 364 рубля 17 копеек. Вся задолженность являлась просроченной, так как оплата по договорам за декабрь и 4 квартал производится до 10 декабря отчётного периода;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/>
      </w:pPr>
      <w:r>
        <w:rPr>
          <w:sz w:val="28"/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в сумме 693 203 рубля 08 копеек, что составляет 99,03% от запланированного объёма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/>
      </w:pP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сумме 44 119 289 рублей 13 копеек, превышение составляет 13,00% от запланированного объёма, в связи с погашением задолженности по исполнительным листам;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доходов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в сумме 33 750 рублей или 100%; </w:t>
      </w:r>
    </w:p>
    <w:p>
      <w:pPr>
        <w:pStyle w:val="22"/>
        <w:numPr>
          <w:ilvl w:val="0"/>
          <w:numId w:val="8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чих поступлений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в сумме 3 802 400 рублей 78 копеек или 102,77% от запланированного объёма. </w:t>
      </w:r>
    </w:p>
    <w:p>
      <w:pPr>
        <w:pStyle w:val="22"/>
        <w:overflowPunct w:val="true"/>
        <w:autoSpaceDE w:val="true"/>
        <w:spacing w:lineRule="auto" w:line="240" w:before="0" w:after="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составили 24 740 237 рублей 53 копейки или 111,77% от уточнённого плана, в том числ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ходы от продажи квартир, находящихся в собственности городских округов поступили в сумме 5 027 273 рубля 87 копеек или 116,91 % от планового назначения. Увеличение произошло за счёт поступлений оплаты по договорам мены жилых помещений, заключенных в конце отчётного перио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ного имущества, находящегося в собственности городских округов, поступили в сумме 13 110 473 рубля 76 копеек. В соответствии с решением Думы города Нефтеюганска от 25.11.2015 № 1147-V «Об утверждении Прогнозного плана (программы) приватизации имущества муниципального образования город Нефтеюганск на 2016 год» фактически поступили средства в сумме </w:t>
      </w:r>
      <w:r>
        <w:rPr>
          <w:bCs/>
          <w:sz w:val="28"/>
          <w:szCs w:val="28"/>
        </w:rPr>
        <w:t>3 296 206 рулей 86 копеек, доходы в сумме             9 764 266 рублей 90 копеек являются поступлениями от реализации имущества прошлых лет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латежи при пользовании природными ресурса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стоящие из платы за негативное воздействие на окружающую среду, поступили в сумме 12 517 209 рублей 74 копейки, что составило 115,37% от запланированного объё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составляют 3 984 575 рублей 39 копеек или 99,63 % от плановых показателей. Проведены мероприятия по снижению задолженности (возврат дебиторской задолженности прошлых лет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рафы, санкции, возмещение ущерба составили 31 231 467 рублей 30 копеек или 120,29%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составили 545 822 рубля 04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а 4 929 621 368 рублей 79 копеек, в состав включены безвозмездные поступления из бюджета автономного округа и прочие безвозмездные поступления. Структура безвозмездных поступлений выглядит следующим образом: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в сумме 882 395 700 рублей или 100 % 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в сумме 2 597 666 957 рублей 98 копеек или 99,9% </w:t>
      </w:r>
      <w:bookmarkStart w:id="2" w:name="_Hlk480883206"/>
      <w:r>
        <w:rPr>
          <w:sz w:val="28"/>
          <w:szCs w:val="28"/>
        </w:rPr>
        <w:t>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- субсидии в сумме 1 069 248 299 рублей 13 копеек или 98,5% от планового назначения;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94 277 423 рубля или 99,87 % 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сумме 341 930 462 рубля 45 копеек или 100 % от планового назначения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20 767 рублей 24 копеек.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бюджет Ханты - Мансийского автономного округа осуществлён возврат прочих остатков субсидий, субвенций и иных межбюджетных трансфертов, имеющих целевое назначение, прошлых лет из бюджета городских округов в сумме 55 918 241 рубль 01 копейка (приложение № 3 к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>
          <w:b/>
          <w:sz w:val="28"/>
          <w:szCs w:val="28"/>
        </w:rPr>
        <w:t>2.2. Исполнение расходной части бюджета за 2016 год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Бюджет города по расходам на 2016 год в соответствии с решением Думы города от 23.12.2015 № 116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ервоначально утверждён в сумме</w:t>
      </w:r>
      <w:r>
        <w:rPr>
          <w:bCs/>
          <w:sz w:val="28"/>
          <w:szCs w:val="28"/>
        </w:rPr>
        <w:t xml:space="preserve"> 6 162 796 060 </w:t>
      </w:r>
      <w:r>
        <w:rPr>
          <w:sz w:val="28"/>
          <w:szCs w:val="28"/>
        </w:rPr>
        <w:t xml:space="preserve">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целом, в отчётном периоде уточнённый план согласно бюджетной росписи по расходам составил </w:t>
      </w:r>
      <w:r>
        <w:rPr>
          <w:bCs/>
          <w:sz w:val="28"/>
          <w:szCs w:val="28"/>
        </w:rPr>
        <w:t xml:space="preserve">7 505 752 668 </w:t>
      </w:r>
      <w:r>
        <w:rPr>
          <w:sz w:val="28"/>
          <w:szCs w:val="28"/>
        </w:rPr>
        <w:t>рублей 44</w:t>
      </w:r>
      <w:r>
        <w:rPr>
          <w:bCs/>
          <w:sz w:val="28"/>
          <w:szCs w:val="28"/>
        </w:rPr>
        <w:t xml:space="preserve"> копейки</w:t>
      </w:r>
      <w:r>
        <w:rPr>
          <w:sz w:val="28"/>
          <w:szCs w:val="28"/>
        </w:rPr>
        <w:t xml:space="preserve">, что выше первоначально утверждённого на 1 342 956 608 рублей 44 копейки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равнении с исполнением бюджета 2015 года расходы в 2016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ились на</w:t>
      </w:r>
      <w:r>
        <w:rPr>
          <w:bCs/>
          <w:sz w:val="28"/>
          <w:szCs w:val="28"/>
        </w:rPr>
        <w:t xml:space="preserve"> 87 313 896 </w:t>
      </w:r>
      <w:r>
        <w:rPr>
          <w:sz w:val="28"/>
          <w:szCs w:val="28"/>
        </w:rPr>
        <w:t>рублей 57 копеек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блюдается снижение расходов по большинству разделов, за исключением расходов на общегосударственные вопросы, жилищно-коммунальное хозяйство, образование (приложение № 4 к заключению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сполнение бюджета по расходам за 2016 год составило</w:t>
      </w:r>
      <w:r>
        <w:rPr>
          <w:bCs/>
          <w:sz w:val="28"/>
          <w:szCs w:val="28"/>
        </w:rPr>
        <w:t xml:space="preserve"> 7 190 808 131 </w:t>
      </w:r>
      <w:r>
        <w:rPr>
          <w:sz w:val="28"/>
          <w:szCs w:val="28"/>
        </w:rPr>
        <w:t>рубль 91 копей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95,80 % от уточнённого плана в соответствии со сводной бюджетной росписью (приложение № 5 к заключению), в том числе по главным распорядителям бюджетных средств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ума города Нефтеюганска - расходы исполнены в размере 69 909 985 рублей 70 копеек, что составляет 98,18 % от уточнённого бюджета. Доля расходов составляет 0,97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1.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сложилась экономия по: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и стоимости санаторно-курортного лечения, в связи с оплатой по фактически предоставленным документам за оказанные услуги по меньшим тарифам, чем планировалось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- средствам, запланированным на выплаты, связанные с депутатской деятельностью;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ам, связанным с техническим обслуживанием и ремонтом оргтехники, в связи с тем, что фактические расходы меньше запланированных;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- договорам на обучение сотрудников, в связи с заключением их на меньшую сумму, чем планировалось;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м на приобретение цветов к почётным грамотам Думы города Нефтеюганска, в связи с отсутствием ходатайств о награждении.  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2. По подразделу 0106 «Обеспечение деятельности финансовых, налоговых и таможенных органов и органов финансового (финансово-бюджетного) надзора» неисполнение по средствам, выделяемых на: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ю стоимости санаторно-курортного лечения, в связи с оплатой по фактически предоставленным документам за оказанные услуги по меньшим тарифам, чем планировалось;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андировочных расходов, в связи с оплатой по фактическим затратам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- расходы, связанные с техническим обслуживанием и ремонтом оргтехники, в связи с тем, что фактические расходы меньше запланированных;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ы по обучению сотрудников, в связи с заключением на меньшую сумму, чем планировалось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3. По подразделу 0113 «Другие общегосударственные вопросы» неисполнение по денежным выплатам к почётным грамотам Думы города Нефтеюганска, в связи с отсутствием ходатайств о награждении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4. По подразделу 0410 «Связь и информатика» сложилась экономия по закупке программы «Оказание услуг по защите ИСПДи», а также приобретение лицензий на продление антивирусной программы осуществлялось по ценам меньше, чем планировалось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Администрация города Нефтеюганска - расходы исполнены в размере    417 848 357 рублей 49 копеек, что составляет 99,27 % от уточнённого бюджета. Доля расходов по данному распорядителю составляет 5,81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412 «Другие вопросы в области национальной экономики» по подпрограмме «Развитие малого и среднего предпринимательства» муниципальной программы «Социально-экономическое развитие города Нефтеюганска на 2014-2020 годы» не исполнены средства, выделяемые на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е мониторинга деятельности малого и среднего предпринимательства и проведение образовательных мероприятий, в связи с экономией по итогам проведённого аукциона в электронной форме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ую поддержку по обязательной и добровольной сертификации пищевой продукции и продовольственного сырья от местных производителей, в связи с отсутствием заявок.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2. По подразделу 1003 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неисполнение в связи с выплатами единовременной помощи семьям погибших и пострадавшим в дорожно-транспортном происшествии по фактически предоставленным заявлениям.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финансов администрации города Нефтеюганска - расходы исполнены в размере 58 780 583 рубля 28 копеек, что составляет 94,05 % от уточнённого бюджета. Доля расходов составляет 0,82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1. По подразделу 0106 «Обеспечение деятельности финансовых, налоговых и таможенных органов и органов финансового (финансово - бюджетного) надзора» сложилась экономия п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средствам на командировочные расходы, в связи с отменой обучения сотрудников за пределами регион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результатам проведённого аукциона по услуге «Интернет», а также оплатой за фактически оказанные услуги связи.</w:t>
        <w:tab/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2. По подразделу 0111 «Резервные фонды» в связи с отсутствием потребности в использовании средств фонда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имущественных и земельных отношений администрации города Нефтеюганска - расходы исполнены в размере 711 503 681 рубль 83 копейки, что составляет 96,48 % от уточнённого бюджета. Доля расходов составляет 9,89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1. По подразделу 0412 «Другие вопросы в области национальной экономики» муниципальной программы «Управление муниципальным имуществом города Нефтеюганска на 2014-2020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исполнение мероприятия по формированию земельных участков и межеванию земель является экономия, по итогам электронного аукциона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По подразделу 0501 «Жилищное хозяйство» по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 не использованы бюджетные ассигнования, выделенные на приобретение жилых помещений, в связи с неисполнением условий по муниципальным контрактам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3. По подразделу 1004 «Охрана семьи и детства»</w:t>
      </w:r>
      <w:r>
        <w:rPr/>
        <w:t xml:space="preserve"> </w:t>
      </w:r>
      <w:r>
        <w:rPr>
          <w:sz w:val="28"/>
          <w:szCs w:val="28"/>
        </w:rPr>
        <w:t>муниципальной программы «Дополнительные меры социальной поддержки отдельных категорий граждан города Нефтеюганска с 2016 по 2020 годы» причиной неисполнения по приобретению жилых помещений для детей-сирот является перенос срока сдачи жилого дома, а также средства по переходящим остаткам по оплате на следующие периоды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4. По подразделу 1202 «Телевидение и радиовещание» неисполнение связано с переносом отпусков сотрудниками автономного учреждения «Нефтеюганский информационный центр» на последующие периоды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образования и молодёжной политики администрации города Нефтеюганска - расходы исполнены в размере 3 218 899 311 рублей 63 копейки, что составляет 99,80 % от уточнённого бюджета. Доля расходов составляет 44,76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1. По подразделу 0701 «Дошкольное образование» и по подразделу 0702 «Общее образование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неисполнение по выделяемым средствам на:</w:t>
      </w:r>
      <w:r>
        <w:rPr/>
        <w:t xml:space="preserve">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социальные выплаты и начислениям на них, а также на ежемесячные компенсационные выплаты по уходу за ребёнком до 3-х лет, в связи с отсутствием заявлений;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енсацию стоимости проезда и провоза багажа к месту использования отпуска и обратно, в связи с тем, что не все сотрудники воспользовались правом на данную выплату;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выполнение работ по ремонту кровли МБОУ «Средняя общеобразовательная школа № 5 «Многопрофильная», в связи с низкой температурой воздуха работы по ремонту выполнены частично, окончание выполнение работ до 31.05.2017 года;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выполнение работ по ремонту спортивного зала МБОУ «Средняя общеобразовательная школа № 6», завершение работ планируется до 31.01.2017 года;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итания школьников, в связи с оплатой услуг по фактическим затратам, неиспользованный остаток возвращён в бюджет ХМАО-Югр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По подразделу 0702 «Общее образование»</w:t>
      </w:r>
      <w:r>
        <w:rPr/>
        <w:t xml:space="preserve"> </w:t>
      </w:r>
      <w:r>
        <w:rPr>
          <w:sz w:val="28"/>
          <w:szCs w:val="28"/>
        </w:rPr>
        <w:t>муниципальной программы «Доступная среда в городе Нефтеюганске на 2014-2020 годы» неисполнение связано с экономией средств, сложившейся по результатам проведения торгов на приобретение пандус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подразделу 0707 «Молодёжная политика и оздоровление детей подпрограмме «Молодёжь Нефтеюганска» муниципальной программы «Развитие образования и молодёжной политики в городе Нефтеюганске на 2014-2020 годы» неисполнение связано с оплатой за коммунальные услуги согласно показаний приборов учёта, а также отменой проведения мероприятия «Новогодний молодёжный бал» в связи с низкой температурой воздух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Комитет культуры администрации города Нефтеюганска - расходы исполнены в сумме 461 846 380 рублей 51 копейка, что составляет 99,90 % от уточнённого бюджета. Доля расходов составляет 6,42 % от общей суммы расходов за 2016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сполнение бюджетных ассигнований сложилось по подразделу 0804 «Другие вопросы в области культуры, кинематографии» подпрограмме «Обеспечение реализации муниципальной программы» муниципальной программы «Развитие сферы культуры города Нефтеюганска на 2014-2020 годы» в связи выделением средств на приобретение серверного оборудования в конце декабря 2016 года, а также с длительностью процедуры по проведению аукци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Комитет физической культуры и спорта администрации города Нефтеюганска - расходы исполнены в размере 482 425 130 рублей 74 копейки, что составляет 99,95 % от уточнённого бюджета. Доля расходов составляет 6,71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По подразделу 0702 «Общее образование» подпрограмме «Развитие системы массовой физической культуры, подготовки спортивного резерва и спорта высших достижений» муниципальной программы «Развитие физической культуры и спорта в городе Нефтеюганске на 2014 - 2020 годы» экономия образовалась по выплате компенсации стоимости проезда и провоза багажа к месту использования отпуска и обратно, в связи с переносом льготного отпуска работников на другой период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По подразделу 1101 «Физическая культура» подпрограмме «Развитие системы массовой физической культуры, подготовки спортивного резерва и спорта высших достижений» муниципальной программы города Нефтеюганска «Развитие физической культуры и спорта в городе Нефтеюганске на 2014-2020 годы» неисполнение в связи с отсутствием выплат компенсации за санаторно-курортное лечение, а также переносом права на выплату компенсации стоимости проезда и провоза багажа к месту использования отпуска и обратно работников учреждений на другие периоды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правление опеки и попечительства администрации города Нефтеюганска - расходы исполнены в размере 56 208 025 рублей 79 копеек, что составляет 99,18 % от уточнённого бюджета. Доля расходов по этому распорядителю составляет 0,78 % от общей суммы расходов за 2016 год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исполнение бюджетных ассигнований сложилось по подразделу 1006 «Другие вопросы в области социальной политики» в связи с превышением предельной базы для начисления страховых взносов, а также отсутствием необходимости возмещения командировочных расходов в части проживани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епартамент градостроительства администрации города Нефтеюганска - расходы исполнены в сумме 578 815 070 рублей 05 копеек, что составляет     87,38 % от уточнённого бюджета. Доля расходов составляет 8,05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1. По подразделу 0113 «Другие общегосударственные вопросы» подпрограмме «Содействие развитию градостроительной деятельности» муниципальной программы «Обеспечение доступным и комфортным жильём жителей города Нефтеюганска в 2014-2020 годах» экономия средств п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командировочным расходам, в связи с несостоявшейся командировкой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лугам связи, техническому обслуживанию и ремонту движимого имущества, в связи с оплатой по факту оказанных услуг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мунальным услугам, в связи с оплатой согласно приборов учё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ам по содержанию имущества, мероприятиям по охране труда, в связи с оплатой по факту оказанных услуг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е налогов, сборов, платежей, госпошлин, лицензий и штрафов, в связи с оплатой по факту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. По подразделу 0409 «Дорожное хозяйство (дорожные фонды)» подпрограмме «Автомобильные дороги» муниципальной программы «Развитие транспортной системы в городе Нефтеюганске на 2014-2020 годы» по объектам «Улицы и внутриквартальные проезды микрорайона 11 г. Нефтеюганска (ул. Коммунальная)», «Автодорога по ул. Набережная (от перекрестка ул. Ленина - ул. Гагарина до ул. Юганская) (участок автодороги от ул. Молодёжная до ул. Юганская)» возникла экономия бюджетных средств в связи с оплатой по факту выполнения работ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 подразделу 0410 «Связь и информатика» по подпрограмме «Содействие развитию градостроительной деятельности» муниципальной программы «Обеспечение доступным и комфортным жильём жителей города Нефтеюганска в 2014-2020 годах»</w:t>
      </w:r>
      <w:r>
        <w:rPr/>
        <w:t xml:space="preserve"> </w:t>
      </w:r>
      <w:r>
        <w:rPr>
          <w:sz w:val="28"/>
          <w:szCs w:val="28"/>
        </w:rPr>
        <w:t>экономия по договорам на программное обеспечение и техническое обслуживание, в связи с оплатой за фактически оказанные услуги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По подразделу 0412 «Другие вопросы в области национальной экономики» по подпрограмме «Содействие развитию градостроительной деятельности» муниципальной программы «Обеспечение доступным и комфортным жильём жителей города Нефтеюганска в 2014-2020 годах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неисполнение средств, в связи с переходящими контрактами на 2017 год по следующим объектам: 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«Ведение автоматизированной информационной системы обеспечения градостроительной деятельности (наполнение базы данных)» в связи с ненадлежащим исполнением подрядчиком условий контракта, исполнение контракта планируется в 1 квартале 2017 года, после устранения замечаний подрядчиком;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документации по планировке территории, инженерным изысканиям для подготовки документации по планировке территории» в связи с устранением подрядчиком замечаний, выявленных по результатам рассмотрения проекта;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0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Выполнение научно-исследовательских работ по подготовке проекта о внесении изменений в документ территориального планирования «Генеральный план города» и проекта о внесении изменений в Правила землепользования и застройки города Нефтеюганска» в связи с устранением подрядчиком замечаний, выявленных по результатам рассмотрения проект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экономия по средствам, выделенным на содержание подведомственного учреждения МКУ «Управление капитального строительства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 По подразделу 0502 «Коммунальное хозяйство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5.1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о объекту «КНС с коллектором по ул. Пойменная, ул. Набережная» - сложилась экономия бюджетных средств, в связи с этим контракт расторгнут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объекту «Инженерное обеспечение территории в районе СУ-62         г. Нефтеюганска» переходящий контракт на 2017 год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2. Подпрограмме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 по объекту «Станция обезжелезивания 7 мкр. 57/7 реестр. № 522074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ходящий контракт на 2017 год в связи с проведением пуско-наладочных работ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о объекту «Вертикальная планировка земельных участков» бюджетные средства доведены в ноябре 2016 года, после проведения торгов заключен контракт, исполнение по которому планируется в мае 2017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 подразделу 0503 «Благоустройство» подпрограмме «Повышение уровня благоустроенности города» муниципальной программы «Развитие жилищно-коммунального комплекса в городе Нефтеюганске в 2014-2020 годах» по объекту «Улицы и внутриквартальные проезды микрорайона 15        г. Нефтеюганска (1 этап, 2 подэтап)» сложилась экономия в результате исполнения контракт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7. По подразделу 0701 «Дошкольное образование» подпрогр</w:t>
      </w:r>
      <w:bookmarkStart w:id="3" w:name="_Hlk480189593"/>
      <w:r>
        <w:rPr>
          <w:sz w:val="28"/>
          <w:szCs w:val="28"/>
        </w:rPr>
        <w:t xml:space="preserve">амме «Дошкольное, общее и дополнительное образование» </w:t>
      </w:r>
      <w:bookmarkEnd w:id="3"/>
      <w:r>
        <w:rPr>
          <w:sz w:val="28"/>
          <w:szCs w:val="28"/>
        </w:rPr>
        <w:t>муниципальной программы «Развитие образования и молодёжной политики в городе Нефтеюганске на 2014-2020 годы» контракт на проведение проектно-изыскательских работ по объекту «Детский сад на 300 мест в 16 микрорайоне г. Нефтеюганска» расторгнут, в связи невыполнением обязательств подрядч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 подразделу 0702 «Общее образование» подпрограмме «Дошкольное, общее и дополнительное образование» муниципальной программы города Нефтеюганска «Развитие образования и молодёжной политики в городе Нефтеюганске на 2014-2020 годы» переходящие контракты на 2017 год по объект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а «Нежилое здание школы № 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питальный ремонт объекта «Нежилое здание школы № 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Здание, расположенное по адресу: 13 микрорайон, здание 2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роектно-изыскательные работы по объекту «Нежилое строение учебной лаборатории», расположенное по адресу: г. Нефтеюганск, 8 мкр., здание № 2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роектно-изыскательные работы по объекту «Нежилое строение средней школы № 14», расположенное по адресу: г. Нефтеюганск, 11-б мкр., ул. Центральная, здание №1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кту «Нежилое строение гаража» (здание мастерских МБОУ «СОШ № 10») контракт расторгнут, в связи с невозможностью использовать средства на проектно-изыскательские работы, так как средства из бюджета автономного округа предусмотрены на строительно-монтажные работы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9. По подразделу 0909 «Другие вопросы в области здравоохранения» по муниципальной программе города Нефтеюганска «Управление муниципальным имуществом города Нефтеюганска на 2014-2020 годы» причины неисполнения связаны с переходящим контрактом на 2017 год по объекту «Реконструкция нежилого строения роддома г. Нефтеюганск, 7 мкр., строение № 9. (реестр. № 57524)» по причине нарушения условий исполнения контракта подрядной организацией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. По подразделу 1102 «Массовый спорт» подпрограмме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 – 2020 годы» переходящий контракт на 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ведению авторского надзора на объекте «Крытый каток в 15 микрорайоне города Нефтеюганска», а также сложившаяся экономия по строительству вышеуказанного объек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жилищно-коммунального хозяйства администрации города Нефтеюганска - расходы исполнены в размере 1 120 194 370 рублей 02 копейки, что составляет 85,51 % от уточнённого бюджета. Доля расходов составляет 15,58 % от общей суммы расходов за 2016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По подразделу 0113 «Другие общегосударственные вопрос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Обеспечение реализации муниципальной программы» муниципальной программы города Нефтеюганска «Развитие жилищно-коммунального комплекса в городе Нефтеюганске в 2014-2020 годах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я сложилась по средствам, выделенным на содержание НГ МКУ КХ «Служба единого заказчика» в связи с выплатой компенсации стоимости проезда и провоза багажа к месту использования отпуска и обратно не всем сотрудникам как планировалось, так как сотрудники перенесли отпуск на другой период, а также оплатой за фактически потреблённую тепловую энергию, электроэнергию и водоснабжение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По подразделу 0309 «Защита населения и территории от чрезвычайных ситуаций природного и техногенного характера, гражданская оборона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2.1. По подпрограмме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экономия по средствам, выделенным на содержание МКУ «Единая дежурно - диспетчерская служба» города Нефтеюганска, а именн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вязи с отменой командировки, запланированной на декабрь 2016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о услугам связи в результате проведения аукциона на организацию каналов «01», «02», «03» и услуг по предоставлению потока Е1 на меньшую сумму, чем планировалось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оплатой за потребление тепловой энергии, электроэнергии и водоснабжения по факту согласно приборам уче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платой услуг по техническому обслуживанию и ремонту оборудования, по программному обеспечению и обслуживанию за фактически оказанные услуги меньше, чем планировалось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2.2. По подпрограмме «Организация и обеспечение мероприятий по гражданской обороне, защите населения и территорий города Нефтеюганска от чрезвычайных ситуаций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 на 2014-2020 годы» возникла экономия по итогам проведения аукциона на техническое обслуживание оборудования территориальной системы оповещения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 подразделу 0314 «Другие вопросы в области национальной безопасности и правоохранительной деятельности»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 низкое исполнение связано с несостоявшимся аукционом на поставку и монтаж оборудования для городской системы видеонаблюдения, а также в связи с оплатой за содержание и обслуживание системы видеонаблюдения за фактически сложившийся объём раб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 подразделу 0409 «Дорожное хозяйство (дорожные фонды)» подпрограмме «Автомобильные дороги» муниципальной программы «Развитие транспортной системы в городе Нефтеюганске на 2014-2020 год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по ремонту автомобильных дорог за счёт средств ООО «РН - Юганскнефтегаз», в связи с кассовым замещением средствами из бюджета автономного округа, а также с доведением средств в декабре 2016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о оплате за потребление электроэнергии и содержанию дорог в связи с оплатой выполненных работ по фа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 подразделу 0410 «Связь и информатика» подпрограмме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неисполнение по договорам на программное обеспечение (информационные технологии) и обслуживание, в связи оплатой по факту оказан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подразделу 0501 «Жилищное хозяйство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 по средствам, выделенным на ликвидацию приспособленных для проживания строений, со стороны подрядчика нарушены договорные обязательства, по причине несвоевременной подготовки актов, переходящий контракт на 2017 год;</w:t>
      </w:r>
    </w:p>
    <w:p>
      <w:pPr>
        <w:pStyle w:val="Normal"/>
        <w:jc w:val="both"/>
        <w:rPr/>
      </w:pPr>
      <w:bookmarkStart w:id="4" w:name="_GoBack"/>
      <w:bookmarkEnd w:id="4"/>
      <w:r>
        <w:rPr>
          <w:sz w:val="28"/>
          <w:szCs w:val="28"/>
        </w:rPr>
        <w:tab/>
        <w:t>- подпрограмме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по мероприятиям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textAlignment w:val="auto"/>
        <w:rPr/>
      </w:pPr>
      <w:bookmarkStart w:id="5" w:name="_GoBack"/>
      <w:bookmarkEnd w:id="5"/>
      <w:r>
        <w:rPr>
          <w:sz w:val="28"/>
          <w:szCs w:val="28"/>
        </w:rPr>
        <w:t>капитальный ремонт муниципального жилищного фонда - неисполнение связано с переходящими остатками бюджетных ассигнований и муниципальными контрактами на 2017 год по проведению электротехнических, сантехнических и отделочных работ, установке газовых и электрических плит, обследованию приборов учёта и их установке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змещение затрат в связи с предоставлением населению услуги по содержанию жилых помещений, расположенных в многоквартирных домах, оборудованных автономными системами канализации (септики) и не подключенных к системе центрального водоотведения, в части вывоза жидких бытовых отходов - неисполнение в связи с отсутствием заявлений на возмещение расходов от предприятий, оказывающих данную услугу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ереселение из непригодных для проживания жилых помещений - низкое исполнение в связи с нарушением договорных обязательств подрядчиками, в части предоставления исполнительной документации.</w:t>
      </w:r>
    </w:p>
    <w:p>
      <w:pPr>
        <w:pStyle w:val="Style17"/>
        <w:overflowPunct w:val="true"/>
        <w:autoSpaceDE w:val="true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По подразделу 0502 «Коммунальное хозяйство»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- подпрограмме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недополученных доходов организациям, осуществляющим реализацию сжиженного газа по социально ориентированным розничным ценам, неисполнение связано с оплатой по фактическим затратам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возмещение затрат юридическим лицам, индивидуальным предпринимателям (за исключением муниципальных учреждений) по электрической энергии, тепловой энергии, расходных материалов на объекте «Канализационно-очистные сооружения производительностью 50 000 м3/сутки (1 очередь 25000 м3/сутки)», в связи с произведённой оплатой за фактически потреблённые ресурсы. 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- подпрограмме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неисполнение по муниципальному контракту на выполнение работ по актуализации «Схема теплоснабжения города Нефтеюганска на период 2014-2028 годов» по причине судебных разбирательств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подразделу 0503 «Благоустройство»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- подпрограмме «Повышение энергоэффективности в отраслях экономики» муниципальной программы «Развитие жилищно-коммунального комплекса в городе Нефтеюганске в 2014-2020 годах» низкое исполнение по средствам, выделенным на замену существующих светильников на энергосберегающие, освещающих улицы города Нефтеюганска, в связи с нарушением договорных обязательств подрядчиками в части предоставления исполнительной документации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- подпрограмме «Повышение уровня благоустроенности города» муниципальной программы «Развитие жилищно-коммунального комплекса в городе Нефтеюганске в 2014-2020 годах»: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содержание территорий кладбищ г. Нефтеюганска - экономия по факту выполненных работ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содержание земель общего пользования,</w:t>
      </w:r>
      <w:r>
        <w:rPr/>
        <w:t xml:space="preserve"> </w:t>
      </w:r>
      <w:r>
        <w:rPr>
          <w:sz w:val="28"/>
          <w:szCs w:val="28"/>
        </w:rPr>
        <w:t>механизированная уборка снега, приём и складирование снежных масс - неисполнение в связи с оплатой за выполненные работы до 23 декабря 2016 года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проектно-изыскательские работы по рекультивации свалки ТБО на 8 км автодороги Нефтеюганск - Сургут - исполнение отсутствует, срок окончания работ в мае 2017 года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устройство</w:t>
      </w:r>
      <w:r>
        <w:rPr/>
        <w:t xml:space="preserve"> </w:t>
      </w:r>
      <w:r>
        <w:rPr>
          <w:sz w:val="28"/>
          <w:szCs w:val="28"/>
        </w:rPr>
        <w:t>купели на Крещение, устройство снежного городка, монтаж и содержание искусственных елей и новогодней иллюминации - низкое исполнение по причине завершения работ в соответствии с контрактами в 2017 году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ремонт детских и спортивных площадок - низкое исполнение связано с нарушением договорных обязательств подрядчиком, в части предоставления исполнительной документации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ремонт проездов, автостоянок, парковок и тротуаров в 13 микрорайоне низкое исполнение обусловлено переходящим контрактом на 2017 год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устройство автостоянки и парковки в 1 микрорайоне - неисполнение по причине выделения средств в сентябре 2016 года, работы выполнить в зимний сезон невозможно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установка ограждений на детских площадках - низкое исполнение обусловлено переходящим контрактом на 2017 год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поставка и установка малых архитектурных форм – исполнение отсутствует по причине возврата малых архитектурных форм ненадлежащего качества подрядчику, ведётся судебная работа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/>
      </w:pPr>
      <w:r>
        <w:rPr>
          <w:sz w:val="28"/>
          <w:szCs w:val="28"/>
        </w:rPr>
        <w:t>восстановление покрытия из брусчатки на территории площадки «Юбилейная» - работы не выполнены, в связи с наступлением зимнего периода, договор будет заключен в апреле 2017 года;</w:t>
      </w:r>
    </w:p>
    <w:p>
      <w:pPr>
        <w:pStyle w:val="Style17"/>
        <w:numPr>
          <w:ilvl w:val="0"/>
          <w:numId w:val="4"/>
        </w:numPr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естроительные работы мемориала «Вечный огонь», а также поставка газогорелочного устройства с автоматикой безопасности – средства доведены в декабре 2016 года, заключение договора и исполнение планируется в 2017 году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9. По подразделу 0505 «Другие вопросы в области жилищно-коммунального хозяйства» подпрограмме</w:t>
      </w:r>
      <w:r>
        <w:rPr/>
        <w:t xml:space="preserve"> </w:t>
      </w:r>
      <w:r>
        <w:rPr>
          <w:sz w:val="28"/>
          <w:szCs w:val="28"/>
        </w:rPr>
        <w:t>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илась экономия по средствам, выделенным на содержание департамента жилищно-коммунального хозяйства администрации города Нефтеюганска и НГ МКУ КХ «Служба единого заказчика» в связи с переносом сотрудниками отпусков с выплатой компенсации по проезду и провозу багажа к месту использования отпуска и обратно на другие периоды, отсутствием длительных командировок за пределы Ханты-Мансийского автономного округа - Югры, оплатой за фактически потреблённую тепловую энергию, электроэнергию, водоснабжение, а также неисполнение по выделенным средствам в ноябре 2016 года на приобретение с установкой кондиционеров и жалюзи для здания МКУ КХ «Служба единого заказчика» по причине невозможного исполнения в зимний период. Средства, выделенные на разработку программы развития транспортной инфраструктуры в городе Нефтеюганске не использованы, по причине отсутствия потенциальных поставщиков данной услуги. 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10. По подразделу 0701 «Дошкольное образование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: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утепление фасада здания с установкой металлокасет по адресу: г. Нефтеюганск 12 мкр., здание № 22 (МБДОУ «Детский сад № 25 Ромашка») исполнение отсутствует, в связи с расторжением контракта, дополнительно для проведения аукциона средства доведены в декабре 2016 года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риобретение и монтаж веранд по адресу: г. Нефтеюганск, 3мкр., здание № 18 (МБДОУ Детский сад № 10 «Гусельки») экономия по результатам проведённого аукциона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риобретение и монтаж ограждения по адресу: г. Нефтеюганск 11 микрорайон, здание № 109 (МБДОУ Детский сад № 2 «Колосок») исполнение отсутствует по причине подготовки документов на проведение аукциона, который планируется в январе 2017 года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 подразделу 0702 «Общее образование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: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утепление фасада здания с установкой металлокасет по адресу: г. Нефтеюганск 8А мкр., здание № 17 (МБОУ «СОШ № 8») экономия по итогам проведённого аукциона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объект «Здание», расположенное по адресу:13 микрорайон, здание          № 24 (благоустройство) неисполнение, переходящий контракт на 2017 год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лых архитектурных форм (песочницы) по адресу: 13 микрорайон, здание № 24 исполнение отсутствует, в связи с заключенными договорами поставка товара планируется в 2017 году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11. По подразделу 1003 «Социальное обеспечение населения»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исполнение по средствам, выделенным на</w:t>
      </w:r>
      <w:r>
        <w:rPr/>
        <w:t xml:space="preserve"> </w:t>
      </w:r>
      <w:r>
        <w:rPr>
          <w:sz w:val="28"/>
          <w:szCs w:val="28"/>
        </w:rPr>
        <w:t xml:space="preserve">ликвидацию и расселение приспособленных для проживания строений балочного массива, в связи с тем, что численность получателей выплат пособий и компенсаций по сравнению с запланированной уменьшились.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Комитет записи актов гражданского состояния администрации города Нефтеюганска - расходы исполнены в сумме 14 377 234 рубля 87 копеек, что составляет 99,83 % от уточнённого бюджета. Доля расходов составляет 0,20 % от общей суммы расходов за 2016 год.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года уточнение бюджета по расходам согласно решениям Думы города, осуществлялось 8 раз, выписаны справки в коли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а об изменении бюджетных ассигнований – 621 штука;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справка об изменении лимитов бюджетных обязательств – 621 штука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расходов не превышало объёмы бюджетных средств, включённых в бюджетную роспись и утверждённые лимиты бюджет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ыборочно проверены справки об изменении кассового плана по расходам за 4 квартал 2016 года. В ходе экспертно-аналитического мероприятия установлено, что в составе сметной документации, предоставленной в качестве обоснований к справкам об внесении кассового плана, содержатся работы, не относящиеся к видам работ текущего ремонта. Так, например:</w:t>
      </w:r>
    </w:p>
    <w:p>
      <w:pPr>
        <w:pStyle w:val="Style17"/>
        <w:numPr>
          <w:ilvl w:val="1"/>
          <w:numId w:val="7"/>
        </w:numPr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равка об изменении кассового плана по расходам № 993 от 25.10.2016 года. Данная справка оформлена главным распорядителем – департаментом образования и молодёжной политики администрации города Нефтеюганска на основании письма от 19.10.2016 № 10-17-5071/16. Внесенными изменениями по подведомственному учреждению МБОУ «Средняя общеобразовательная школа № 1» по коду дополнительной функциональной классификации 0.225.053 «Оплата услуг по техническому обслуживанию и ремонту движимого имущества» выделено на выполнение ремонтных работ 551 000 рублей. Необходимо отметить, что неверно отражено отнесение расходов на функциональную классификацию, так как фактически работы связаны с ремонтом недвижимого имущества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запланированы расходы на выполнение работ по текущему ремонту ВРЩ-кухни на сумму 150 000 рублей.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Государственного комитета по архитектуре и градостроительству при ГОССТРОЕ СССР от 23.11.1988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 утверждены ВСН 58-88 (р) «Ведомственные строительные нормы.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 (далее по тексту ВСН 58-88 (р)). Приложением № 7 «Перечень основных работ по текущему ремонту зданий и объектов» определён перечень работ текущего ремонта. ВСН 58-88 (р) дано понятие текущего ремонта - ремонт здания с целью восстановления исправности (работоспособности) его конструкций и систем инженерного оборудования, а также поддержания эксплуатационных показателей. Капитальный ремонт должен включать устранение неисправностей всех изношенных элементов, восстановление или замену их на более долговечные и экономичные, улучшающие эксплуатационные показатели ремонтируемых зданий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ный локальный сметный расчёт № 07-01-01 содержит работы, относящиеся к видам работ капитального ремонта, например, </w:t>
      </w:r>
      <w:r>
        <w:rPr>
          <w:rFonts w:eastAsia="Calibri"/>
          <w:sz w:val="28"/>
          <w:szCs w:val="28"/>
        </w:rPr>
        <w:t>присутствуют работы по демонтажу и монтажу РЩ и ВРЩ в количестве 5 шт., также работы, осуществляемые при реконструкции зданий и сооружений, такие как: штрабление стен, пробивка в кирпичных стенах отверстий круглых диаметром: до 25 мм при толщине стен до 51 см.</w:t>
      </w:r>
    </w:p>
    <w:p>
      <w:pPr>
        <w:pStyle w:val="Style17"/>
        <w:numPr>
          <w:ilvl w:val="1"/>
          <w:numId w:val="7"/>
        </w:numPr>
        <w:overflowPunct w:val="true"/>
        <w:autoSpaceDE w:val="true"/>
        <w:spacing w:before="0" w:after="0"/>
        <w:ind w:left="0" w:firstLine="851"/>
        <w:contextualSpacing/>
        <w:jc w:val="both"/>
        <w:textAlignment w:val="auto"/>
        <w:rPr/>
      </w:pPr>
      <w:r>
        <w:rPr>
          <w:sz w:val="28"/>
          <w:szCs w:val="28"/>
        </w:rPr>
        <w:t>Справка об изменении кассового плана по расходам № 994 от 26.10.2016 года. Данная справка оформлена главным распорядителем – департаментом образования и молодёжной политики администрации города Нефтеюганска на основании письма от 24.10.2016 № 10-17-5145/16. Внесенными изменениями по подведомственному учреждению МБДОУ «Детский сад № 2 «Колосок» по коду дополнительной функциональной классификации 0.225.054 «Оплата текущего ремонта зданий» выделено на выполнение ремонта потолков в спальнях 264 631 рубль. Предоставленный локальный сметный расчёт содержит расценку: ГЕ28-2-36-1 «Демонтаж каналов кабельных шириной: 600 мм», которая относятся к сборнику «Железные дороги» и содержит следующие виды работ:</w:t>
      </w:r>
      <w:r>
        <w:rPr/>
        <w:t xml:space="preserve"> </w:t>
      </w:r>
      <w:r>
        <w:rPr>
          <w:sz w:val="28"/>
          <w:szCs w:val="28"/>
        </w:rPr>
        <w:t>срезка растительного слоя, разработка траншей вручную и вывозка лишнего грунта, уплотнение грунтового основания, установка блоков кабельных каналов и покрытие их плитами.</w:t>
      </w:r>
    </w:p>
    <w:p>
      <w:pPr>
        <w:pStyle w:val="Style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м </w:t>
      </w:r>
      <w:bookmarkStart w:id="6" w:name="_Hlk481075434"/>
      <w:r>
        <w:rPr>
          <w:sz w:val="28"/>
          <w:szCs w:val="28"/>
        </w:rPr>
        <w:t>работы по текущему ремонту производить с учётом действующего законодательства и строительных нор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полнение бюджета города по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ервоначально объём источников финансирования дефицита бюджета запланирован в сумме 153 361 06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внесёнными изменениями, утверждёнными решением Думы города от 21.12.2016 № 5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уточнённый план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5 177 731 рубль. Состав источников финансирования дефицита местного бюджета на 2016 год соответствовал требованиям статьи 96 Бюджетного кодекса Российской Федераци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 исполнении бюджета города сложился фактический профицит, который составил </w:t>
      </w:r>
      <w:r>
        <w:rPr>
          <w:rFonts w:eastAsia="Calibri"/>
          <w:sz w:val="28"/>
          <w:szCs w:val="28"/>
          <w:lang w:eastAsia="en-US"/>
        </w:rPr>
        <w:t xml:space="preserve">60 587 258 </w:t>
      </w:r>
      <w:r>
        <w:rPr>
          <w:sz w:val="28"/>
          <w:szCs w:val="28"/>
        </w:rPr>
        <w:t xml:space="preserve">рублей 49 копеек, в том числе по источникам его внутреннего финансирования (таблица № 1):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№ 1.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2"/>
        <w:gridCol w:w="2126"/>
      </w:tblGrid>
      <w:tr>
        <w:trPr>
          <w:trHeight w:val="473" w:hRule="atLeast"/>
          <w:cantSplit w:val="true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источника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в рублях.</w:t>
            </w:r>
          </w:p>
        </w:tc>
      </w:tr>
      <w:tr>
        <w:trPr>
          <w:trHeight w:val="240" w:hRule="atLeast"/>
          <w:cantSplit w:val="true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зменение остатков средств на счетах по учёту средств бюджета</w:t>
            </w:r>
            <w:r>
              <w:rPr>
                <w:sz w:val="24"/>
                <w:szCs w:val="24"/>
              </w:rPr>
              <w:t xml:space="preserve">, в том числе: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60 587 258,49</w:t>
            </w:r>
          </w:p>
        </w:tc>
      </w:tr>
      <w:tr>
        <w:trPr>
          <w:trHeight w:val="240" w:hRule="atLeast"/>
          <w:cantSplit w:val="true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371 944,48</w:t>
            </w:r>
          </w:p>
        </w:tc>
      </w:tr>
      <w:tr>
        <w:trPr>
          <w:trHeight w:val="56" w:hRule="atLeast"/>
          <w:cantSplit w:val="true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784 685,99</w:t>
            </w:r>
          </w:p>
        </w:tc>
      </w:tr>
      <w:tr>
        <w:trPr>
          <w:trHeight w:val="56" w:hRule="atLeast"/>
          <w:cantSplit w:val="true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60 587 258,49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 Нефтеюганск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. Резервный фонд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в соответствии с решением Думы города Нефтеюганска от 23.12.2015 № 116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6 год» первоначально утверждён в размере 5 000 000 рублей. В соответствии с решением Думы города Нефтеюганска от 07.12.2016 № 5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внесении изменений в решение Думы города Нефтеюганска «О бюджете города Нефтеюганска на 2016 год» резервный фонд увеличен на 19 000 000 рублей. В течение 2016 года из данного фонда выделены денежные средства в сумме 20 658 674 рублей на исполнение следующих распоряжений администрации города Нефтеюган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8.03.2016 № 64-р «О выделении денежных средств из резервного фонда администрации города Нефтеюганска» для проведения работ по восстановлению повреждённых участков на объектах муниципальных образовательных организаций в сумме 1 360 68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8.04.2016 № 113-р «О выделении денежных средств из резервного фонда администрации города Нефтеюганска» для выполнения работ по ликвидации несанкционированной свалки биологических отходов и очистке территории в зоне чрезвычайной ситуации в сумме 297 99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9.12.2016 № 353-р «О выделении денежных средств из резервного фонда администрации города Нефтеюганска» в целях оказания единовременной материальной помощи семьям погибших и пострадавших в дорожно-транспортном происшествии 04.12.2016 года на 926 км. ФАД «Тюмень – Ханты-Мансийск» в сумме 19 000 000 рублей.  </w:t>
      </w:r>
    </w:p>
    <w:p>
      <w:pPr>
        <w:pStyle w:val="Normal"/>
        <w:overflowPunct w:val="true"/>
        <w:autoSpaceDE w:val="true"/>
        <w:ind w:firstLine="539"/>
        <w:jc w:val="both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Неосвоенный остаток средств резервного фонда составил 3 341 326 рублей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деление средств из резервного фонда в 2016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труктура муниципального долга города Нефтеюганс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Как в первоначальном бюджете города Нефтеюганска, так и в уточнённом бюджете города, утверждённом решением Думы города от 21.12.2016 № 5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униципальный внутренний долг, а также обязательства по муниципальным гарантиям отсутствовал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полнение муниципальных и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1. Исполнение муниципальных программ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бюджета города в 2016 году осуществлялось финансирование 15 муниципальных программ. При уточнённых плановых ассигнованиях, с учётом внесённых изменений в бюджетную роспись в размере </w:t>
      </w:r>
      <w:r>
        <w:rPr>
          <w:bCs/>
          <w:sz w:val="28"/>
          <w:szCs w:val="28"/>
        </w:rPr>
        <w:t>7 282 025 69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44 копейки, исполнение составило 6 974 097 573 рубля 4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пеек </w:t>
      </w:r>
      <w:r>
        <w:rPr>
          <w:sz w:val="28"/>
          <w:szCs w:val="28"/>
        </w:rPr>
        <w:t>или 95,77 % (приложение № 7 к заключению), а именно на реализ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Муниципальной программы «Развитие образования и молодёжной политики в городе Нефтеюганске на 2014-2020 годы» выделено 3 254 239 955 рублей, освоено 3 218 438 520 рублей 26 копеек или 98,90 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униципальной программы «Дополнительные меры социальной поддержки отдельных категорий граждан города Нефтеюганска с 2016 по 2020 годы» выделено 99 813 321рубль, исполнено 88 532 978 рублей 94 копейки или 88,70 %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Муниципальной программы «Доступная среда в городе Нефтеюганске на 2014-2020 годы» выделено 696 181 рубль, исполнение составило 398 540 рублей или 57,2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ой программы «Развитие сферы культуры города Нефтеюганска на 2014-2020 годы» выделено 458 329 863 рубля, исполнение составило 457 887 532 рубля 50 копеек или 99,90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5. Муниципальной программы «Развитие физической культуры и спорта в городе Нефтеюганске на 2014-2020 годы» выделено средств в сумме        530 729 070 рублей, исполнение составило 527 743 859 рублей 57 копеек или 99,44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Муниципальной программы «Обеспечение доступным и комфортным жильём жителей города Нефтеюганска в 2014-2020 годах» выделено средств в сумме 882 127 740 рублей 44 копейки, исполнение составило 825 627 641 рубль 97 копеек или 93,60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7. Муниципальной программы «Развитие жилищно-коммунального комплекса в городе Нефтеюганске в 2014-2020 годах» выделено средств в сумме 860 387 972 рубля, исполнение составило 758 240 058 рублей 36 копеек или 88,13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8.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ыделено средств в сумме 9 697 971 рубль, исполнение составило 6 047 788 рублей 66 копеек или 62,36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9.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 на 2014-2020 годы» выделено средств в размере       21 208 074 рубля, исполнение 20 259 689 рублей 59 копеек или   95,53 %.</w:t>
        <w:tab/>
      </w:r>
    </w:p>
    <w:p>
      <w:pPr>
        <w:pStyle w:val="Normal"/>
        <w:tabs>
          <w:tab w:val="left" w:pos="567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0. Муниципальной программы «Социально-экономическое развитие города Нефтеюганска на 2014-2020 годы» выделены средства в сумме     415 239 885 рублей, исполнение составило 413 016 362 рубля 78 копеек или 99,46 %. </w:t>
      </w:r>
    </w:p>
    <w:p>
      <w:pPr>
        <w:pStyle w:val="Normal"/>
        <w:tabs>
          <w:tab w:val="left" w:pos="567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1. Муниципальной программы «Развитие транспортной системы в городе Нефтеюганске на 2014-2020 годы» выделены средства в сумме     568 476 714 рублей, исполнение составило 481 385 144 рубля 37 копеек или 84,68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2. Муниципальной программы «Управление муниципальными финансами в городе Нефтеюганске в 2014-2020 годах» выделено средств в размере 59 160 629 рублей, исполнение составило 58 780 583 рубля 28 копеек или 99,36 %. 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3. Муниципальной программы «Управление муниципальным имуществом города Нефтеюганска на 2014-2020 годы» выделено 118 587 732 рубля, исполнение составило 114 459 274 рубля 01 копейка или 96,52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4. Муниципальной программы «Профилактика экстремизма, гармонизация межэтнических и межкультурных отношений в городе Нефтеюганске на 2014-2020 годы» выделено средств в сумме 989 000 рублей, исполнение 988 009 рублей 16 копеек или 99,90 %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5. Муниципальной программы «Поддержка социально ориентированных некоммерческих организаций, осуществляющих деятельность в городе Нефтеюганске, на 2014-2020 годы» выделено 2 341 590 рублей, исполнение составляет 2 291 590 рублей или 97,86 %.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2 Исполнение ведомственных целевых программ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6 году осуществлялась реализация одной ведомственной целевой программы «Информирование населения о деятельности органов местного самоуправления муниципального образования город Нефтеюганск на 2016 год». На финансирование мероприятий запланированы средства в сумме     8 132 880 рублей, исполнение составило 8 130 656 рублей или 99,97 % (приложение № 6 к заключению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убличные нормативные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5 200 рублей, исполнение по итогам 2016 года составило 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2 323 рубля 54 копейки или 99,86 % от общего годового объём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ые средства предусмотрены на вы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 почётной грамоте Думы города Нефтеюга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латы к пенсии муниципальным служащ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Дебиторская и кредиторская задолженность</w:t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оставленной бюджетной отчётностью по состоянию на 01.01.2017 года дебиторская и кредиторская задолженность составила (таблица № 2):</w:t>
        <w:tab/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198"/>
        <w:gridCol w:w="2505"/>
        <w:gridCol w:w="2122"/>
      </w:tblGrid>
      <w:tr>
        <w:trPr>
          <w:trHeight w:val="530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Задолженность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Дебиторская задолженность, рубле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Кредиторская задолженность, рублей</w:t>
            </w:r>
          </w:p>
        </w:tc>
      </w:tr>
      <w:tr>
        <w:trPr>
          <w:trHeight w:val="27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 том числе просроченная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По расхода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 814 222,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 092 906,18</w:t>
            </w:r>
          </w:p>
        </w:tc>
      </w:tr>
      <w:tr>
        <w:trPr>
          <w:trHeight w:val="30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По дохода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6 613 324,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5 794 369,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2 521 747,93</w:t>
            </w:r>
          </w:p>
        </w:tc>
      </w:tr>
      <w:tr>
        <w:trPr>
          <w:trHeight w:val="30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15 427 546,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5 794 369,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 614 654,11</w:t>
            </w:r>
          </w:p>
        </w:tc>
      </w:tr>
    </w:tbl>
    <w:p>
      <w:pPr>
        <w:pStyle w:val="Normal"/>
        <w:ind w:left="79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ab/>
        <w:t>Дебиторская задолженность по расходам, в сравнении с показателями 2015 года, уменьшилась на 77 337 065 рублей 37 копеек (приложение № 1 к заключению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Дебиторская задолженность по доходам, в сравнении с показателями 2015 года, увеличилась на 12 820 973 рубля 57 копеек, просроченная задолженность увеличилась на 13 675 569 рублей 91 копейку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сравнении с показателями 2015 года произошло уменьшение кредиторской задолженности по доходам на 85 493 494 рубля 55 копеек (приложение № 1 к заключению). </w:t>
      </w:r>
    </w:p>
    <w:p>
      <w:pPr>
        <w:pStyle w:val="Normal"/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редиторская задолженность по расходам, в сравнении с показателями 2015 года, уменьшилась на 4 439 323 рубля 45 копее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едотвращения потерь бюджета города от несвоевременного получения доходов необходимо усилить работу по взысканию задолженности.</w:t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ые положения </w:t>
      </w:r>
    </w:p>
    <w:p>
      <w:pPr>
        <w:pStyle w:val="Normal"/>
        <w:overflowPunct w:val="true"/>
        <w:autoSpaceDE w:val="true"/>
        <w:ind w:firstLine="36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По результатам внешней проверки годового отчёта установлены н</w:t>
      </w:r>
      <w:r>
        <w:rPr>
          <w:sz w:val="28"/>
          <w:szCs w:val="28"/>
        </w:rPr>
        <w:t xml:space="preserve">арушения требований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и от 28.12.2010 № 191н, выразившиеся в неполном и неточном заполнении необходимых реквизитов и показателей бюджетной отчётности.  </w:t>
      </w:r>
    </w:p>
    <w:p>
      <w:pPr>
        <w:pStyle w:val="Normal"/>
        <w:overflowPunct w:val="true"/>
        <w:autoSpaceDE w:val="true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оведённой внешней проверки годового отчета об исполнении бюджета города Нефтеюганска за 2016 год и годовой бюджетной отчётности главных администраторов бюджетных средств, рекоменду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е г. Нефтеюганска:</w:t>
      </w:r>
    </w:p>
    <w:p>
      <w:pPr>
        <w:pStyle w:val="Normal"/>
        <w:overflowPunct w:val="true"/>
        <w:autoSpaceDE w:val="true"/>
        <w:ind w:firstLine="4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чет об исполнении бюджета города Нефтеюганска за 2016 год утверд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лавным администраторам бюджетных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Годовую бюджетную отчетность составлять в соответствии с нормативными правовыми актами, устанавливающими порядок составления и предоставления бюджетной отчётности об исполнении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оевременно проводить работу по взысканию дебиторской задолженности и погашению кредиторской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овести работу с разработчиком (обслуживающей организацией) программного продукта «Парус» в целях недопущения ошибок при формировании форм бюджетной отчет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сокращения дебиторской задолженности по неналоговым доходам и иным платежам в бюджет города, проводить анализ полноты и своевременности поступлений, проводить претензионную и судебно-искову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оевременно отражать на счётах бухгалтерского учёта дебиторскую и кредиторскую задолженности в соответствии с законодательством о бухгалтерском учёте на основании предоставленных первичных учётных документ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 целях правильного и полного исчисления платежей, поступающих в бюджет города, учёт на счёте 020500000 «Расчеты по доходам» вести в соответствии с требованиями Приказа Минфина Российской Федерации от                        1 декабря 2010 г. № 157н «Об утверждении Единого плана счетов бухгалтерского учё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боты по текущему ремонту производить с учётом действующего законодательства и строительных норм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 xml:space="preserve">       </w:t>
        <w:tab/>
        <w:tab/>
        <w:tab/>
        <w:t>С. А. Гичкина</w:t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pacing w:val="0"/>
        <w:kern w:val="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spacing w:val="0"/>
        <w:kern w:val="2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ourier New" w:hAnsi="Courier New" w:eastAsia="Times New Roman" w:cs="Times New Roman"/>
      <w:b/>
      <w:spacing w:val="60"/>
      <w:sz w:val="28"/>
      <w:szCs w:val="20"/>
      <w:lang w:val="en-US"/>
    </w:rPr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Всегда"/>
    <w:basedOn w:val="Normal"/>
    <w:qFormat/>
    <w:pPr>
      <w:overflowPunct w:val="true"/>
      <w:autoSpaceDE w:val="true"/>
      <w:ind w:firstLine="720"/>
      <w:jc w:val="right"/>
      <w:textAlignment w:val="auto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3:00Z</dcterms:created>
  <dc:creator>User</dc:creator>
  <dc:description/>
  <cp:keywords/>
  <dc:language>en-US</dc:language>
  <cp:lastModifiedBy>dinawild@mail.ru</cp:lastModifiedBy>
  <cp:lastPrinted>2017-04-28T10:12:00Z</cp:lastPrinted>
  <dcterms:modified xsi:type="dcterms:W3CDTF">2017-04-28T05:16:00Z</dcterms:modified>
  <cp:revision>191</cp:revision>
  <dc:subject/>
  <dc:title/>
</cp:coreProperties>
</file>