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49220</wp:posOffset>
            </wp:positionH>
            <wp:positionV relativeFrom="paragraph">
              <wp:posOffset>12509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8"/>
          <w:szCs w:val="28"/>
        </w:rPr>
        <w:t xml:space="preserve">О внесении изменений в решение Думы города Нефтеюганска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</w:rPr>
        <w:t>«</w:t>
      </w:r>
      <w:r>
        <w:rPr>
          <w:b/>
          <w:sz w:val="28"/>
          <w:szCs w:val="28"/>
        </w:rPr>
        <w:t xml:space="preserve">О бюджете города Нефтеюганска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на 2017 год и плановый период 2018 и 2019 годов</w:t>
      </w:r>
      <w:r>
        <w:rPr>
          <w:b/>
        </w:rPr>
        <w:t>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от 25.09.2013 № 633-V, руководствуясь Уставом города Нефтеюганска, Дума города решила: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Внести в решение Думы города Нефтеюганска от 21.12.2016 № 58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О бюджете города Нефтеюганска на 2017 год и плановый период 2018 и 2019 годов» следующие измен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Пункт 1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Утвердить основные характеристики бюджета города Нефтеюганска (далее - бюджет города) на 2017 год: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общий объём доходов бюджета города в сумме 5 906 448 547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общий объём расходов бюджета города в сумме 6 359 801 239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дефицит бюджета города в сумме 453 </w:t>
      </w:r>
      <w:bookmarkStart w:id="0" w:name="_GoBack"/>
      <w:bookmarkEnd w:id="0"/>
      <w:r>
        <w:rPr>
          <w:sz w:val="28"/>
          <w:szCs w:val="28"/>
        </w:rPr>
        <w:t>352 692 руб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верхний предел муниципального долга города на 1 января 2018 года в объёме 0 рублей, в том числе предельный размер обязательств по муниципальным гарантиям города в объёме 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предельный объем муниципального долга в размере 2 096 180 351 рубл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объем расходов на обслуживание муниципального долга 0 рублей.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Пункт 13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3.Утвердить в бюджете общий объём межбюджетных трансфертов, получаемых из других бюджет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на 2017 год 3 832 460 056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на 2018 год 3 605 785 100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на 2019 год 3 459 332 500 рублей.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Пункт 14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4.По резервному фонду предусмотрены расходы в соответствии со статьей 81 Бюджетного кодекса Российской Федер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на 2017 год в сумме 4 396 966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на 2018 год в сумме 5 000 0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на 2019 год в сумме 5 000 000 рублей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Приложение 1 «Распределение доходов бюджета города Нефтеюганска на 2017 год по показателям классификации доходов» изложить в новой редакции согласно приложению 1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Приложение 3 «Источники финансирования дефицита бюджета города Нефтеюганска на 2017 год» изложить в новой редакции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6.Приложение 4 «Источники финансирования дефицита бюджета города Нефтеюганска на 2018 и 2019 годы» изложить в новой редакции согласно приложению 3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7.Приложение 5 «Перечень главных администраторов доходов бюджета города Нефтеюганска» изложить в новой редакции согласно приложению 4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8.Приложение 6 «Перечень главных администраторов источников внутреннего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>города Нефтеюганска» изложить в новой редакции согласно приложению 5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9.Приложение 7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 на 2017 год» изложить в новой редакции согласно приложению 6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0.Приложение 8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 на плановый период 2018 и 2019 годов» изложить в новой редакции согласно приложению 7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1.Приложение 9 «Распределение бюджетных ассигнований по разделам, подразделам классификации расходов бюджета города Нефтеюганск на 2017 год» изложить в новой редакции согласно приложению 8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2.Приложение 10 «Распределение бюджетных ассигнований по разделам, подразделам классификации расходов бюджета города Нефтеюганск на плановый период 2018 и 2019 годов» изложить в новой редакции согласно приложению 9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3.Приложение 1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а на 2017 год» изложить в новой редакции согласно приложению 10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4.Приложение 1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а на плановый период 2018 и 2019 годов» изложить в новой редакции согласно приложению 11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5.Приложение 13 «Ведомственная структура расходов бюджета города Нефтеюганск на 2017 год» изложить в новой редакции согласно приложению 12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6.Приложение 14 «Ведомственная структура расходов бюджета города Нефтеюганск на плановый период 2018 и 2019 годов» изложить в новой редакции согласно приложению 13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после его официального опубликования.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ab/>
        <w:tab/>
        <w:tab/>
        <w:tab/>
        <w:t xml:space="preserve">           С.Ю.Дегтярев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  <w:t>«___» ___________ 2017 год</w:t>
      </w:r>
    </w:p>
    <w:p>
      <w:pPr>
        <w:pStyle w:val="21"/>
        <w:jc w:val="both"/>
        <w:rPr/>
      </w:pPr>
      <w:r>
        <w:rPr/>
        <w:t xml:space="preserve">№ </w:t>
      </w:r>
      <w:r>
        <w:rPr/>
        <w:t>___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Всегда"/>
    <w:basedOn w:val="Normal"/>
    <w:qFormat/>
    <w:pPr>
      <w:tabs>
        <w:tab w:val="clear" w:pos="708"/>
        <w:tab w:val="left" w:pos="1701" w:leader="none"/>
      </w:tabs>
      <w:ind w:firstLine="709"/>
      <w:jc w:val="both"/>
    </w:pPr>
    <w:rPr>
      <w:sz w:val="28"/>
      <w:szCs w:val="28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0:53:00Z</dcterms:created>
  <dc:creator>GarkovAS</dc:creator>
  <dc:description/>
  <cp:keywords/>
  <dc:language>en-US</dc:language>
  <cp:lastModifiedBy>Трусова</cp:lastModifiedBy>
  <cp:lastPrinted>2016-11-24T15:20:00Z</cp:lastPrinted>
  <dcterms:modified xsi:type="dcterms:W3CDTF">2017-05-03T09:51:00Z</dcterms:modified>
  <cp:revision>438</cp:revision>
  <dc:subject/>
  <dc:title> </dc:title>
</cp:coreProperties>
</file>