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марта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868 333 081 руб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319 768 34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1 </w:t>
      </w:r>
      <w:bookmarkStart w:id="0" w:name="_GoBack"/>
      <w:bookmarkEnd w:id="0"/>
      <w:r>
        <w:rPr>
          <w:sz w:val="28"/>
          <w:szCs w:val="28"/>
        </w:rPr>
        <w:t>435 2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089 236 50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8 и 2019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на 2018 год в сумме                    5 713 974 133 рубля и на 2019 год 5 588 501 833 руб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8 год в сумме                 5 889 427 115 рублей и на 2019 год 5 788 739 058 рублей, в том числе условно утвержденные расходы на 2018 год в сумме 75 200 000 рублей и на 2019 год в сумме 151 4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8 год в сумме 175 452 982 рубля, на 2019 год 200 237 22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19 года                    85 452 982 рубля, на 1 января 2020 года 285 690 207 рублей, в том числе предельный размер обязательств по муниципальным гарантиям города на 2018 год в объёме 0 рублей, на 2019 год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8 год в размере   2 108 189 033 рубля и на 2019 год в размере 2 129 169 33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8 год 4 237 800 рублей, на 2019 год 13 364 3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801 286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в сумме 4 900 2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 000 0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112 691 819 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ункт 16 дополнить подпунктами 9 и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на возмещение недополученных доходов в связи с оказание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, огороднических и дачных товари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на возмещение недополученных доходов в связи с оказание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, огороднических и дачных товарищест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2 «Распределение доходов бюджета  города Нефтеюганска на 2018 и 2019  годы по показателям классификации доходов» изложить в новой редакции согласно приложению 2 к настоящему решению.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3 «Источники финансирования дефицита бюджета города Нефтеюганска на 2017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4 «Источники финансирования дефицита бюджета города Нефтеюганска на 2018 и 2019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5 «Перечень главных администраторов доходов бюджета города Нефтеюганска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8 и 2019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 Приложение 10 «Распределение бюджетных ассигнований по разделам, подразделам классификации расходов бюджета города Нефтеюганск на плановый период 2018 и 2019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8 и 2019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Приложение 13 «Ведомственная структура расходов бюджета города Нефтеюганск на 2017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9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Приложение 15«Перечень ведомственных программ муниципального образования город Нефтеюганск на 2017 год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16 «</w:t>
      </w:r>
      <w:r>
        <w:rPr/>
        <w:t xml:space="preserve"> </w:t>
      </w:r>
      <w:r>
        <w:rPr>
          <w:sz w:val="28"/>
          <w:szCs w:val="28"/>
        </w:rPr>
        <w:t>Программа муниципальных заимствований города Нефтеюганска на 2017 год и плановый период и 2018 и 2019 годы» изложить в новой редакции согласно приложению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Глава города Нефтеюганска</w:t>
        <w:tab/>
        <w:tab/>
        <w:tab/>
        <w:tab/>
        <w:tab/>
        <w:tab/>
        <w:t xml:space="preserve"> 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7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22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8:00Z</dcterms:created>
  <dc:creator>GarkovAS</dc:creator>
  <dc:description/>
  <cp:keywords/>
  <dc:language>en-US</dc:language>
  <cp:lastModifiedBy>Duma</cp:lastModifiedBy>
  <cp:lastPrinted>2017-03-29T11:28:00Z</cp:lastPrinted>
  <dcterms:modified xsi:type="dcterms:W3CDTF">2017-03-29T11:32:00Z</dcterms:modified>
  <cp:revision>8</cp:revision>
  <dc:subject/>
  <dc:title> </dc:title>
</cp:coreProperties>
</file>