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5800" cy="8280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36"/>
          <w:szCs w:val="36"/>
        </w:rPr>
        <w:t>ДУМА  ГОРОДА 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 xml:space="preserve">Об утверждении порядка определения размера арендной платы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земельные участки, находящиеся в собственности 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 xml:space="preserve">муниципального образования город Нефтеюганск, предоставленные в аренду без торгов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Земель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                           Федеральным законом от 06.10.2003 № 131-ФЗ «Об общих принципах организации местного самоуправления в Российской Федерации», на основании Постановления Правительства Российской Федерации от 16.07.2009 № 582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постановления Правительства Ханты-Мансийского автономного округа - Югры  от 02.12.2011 № 457-п «Об арендной плате за земельные участки земель населенных пунктов»,  руководствуясь Уставом города Нефтеюганска, Дума города решила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 </w:t>
      </w:r>
      <w:hyperlink r:id="rId4">
        <w:r>
          <w:rPr>
            <w:rStyle w:val="InternetLink"/>
          </w:rPr>
          <w:t>порядок</w:t>
        </w:r>
      </w:hyperlink>
      <w:r>
        <w:rPr/>
        <w:t xml:space="preserve"> определения размера арендной платы за земельные участки, находящиеся в собственности муниципального образования город Нефтеюганск, предоставленные в аренду без торгов согласно приложению к настоящему решению.</w:t>
      </w:r>
    </w:p>
    <w:p>
      <w:pPr>
        <w:pStyle w:val="ConsPlusNormal"/>
        <w:ind w:firstLine="540"/>
        <w:jc w:val="both"/>
        <w:rPr/>
      </w:pPr>
      <w:r>
        <w:rPr/>
        <w:t>2.Установить коэффициент переходного периода при определении размера арендной платы за земельные участки, государственная собственность на которые не разграничена, а также за земельные участки, находящиеся в собственности муниципального образования город Нефтеюганск, для каждого вида или подвида разрешенного использования,              в соответствии с приложением 1 к порядку определения размера арендной платы за земельные участки, находящиеся в собственности муниципального образования город Нефтеюганск, предоставленные в аренду без торг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>Опубликовать решение в газете «Здравствуйте, нефтеюганцы!»                      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 xml:space="preserve">      </w:t>
        <w:tab/>
        <w:tab/>
        <w:tab/>
        <w:tab/>
        <w:t xml:space="preserve">                   С.Ю.Дегтя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____ 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748" w:gutter="0" w:header="709" w:top="765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659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65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468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8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firstLine="468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A2D45440848D7D1FB491AAB5E00291B0AF14672D6E0231F937B44EA97DE800ACB1BAB03DCl9a0I" TargetMode="External"/><Relationship Id="rId4" Type="http://schemas.openxmlformats.org/officeDocument/2006/relationships/hyperlink" Target="consultantplus://offline/ref=8A17C20CAA7E96EFC6228537E7BE67E2E5D48118AB8CFC9D2D833A91E30922D24B2B5D735DE3B6B5A0B64625FCdC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8:51:00Z</dcterms:created>
  <dc:creator>DOGOVOR</dc:creator>
  <dc:description/>
  <cp:keywords/>
  <dc:language>en-US</dc:language>
  <cp:lastModifiedBy>Rusakova</cp:lastModifiedBy>
  <cp:lastPrinted>2017-02-07T14:33:00Z</cp:lastPrinted>
  <dcterms:modified xsi:type="dcterms:W3CDTF">2017-02-07T09:39:00Z</dcterms:modified>
  <cp:revision>38</cp:revision>
  <dc:subject/>
  <dc:title>ПРОЕКТ РЕШЕНИЯ ДУМЫ</dc:title>
</cp:coreProperties>
</file>