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от 19.01.2017</w:t>
        <w:tab/>
        <w:tab/>
        <w:tab/>
        <w:tab/>
        <w:tab/>
        <w:tab/>
        <w:tab/>
        <w:tab/>
        <w:tab/>
        <w:tab/>
        <w:t xml:space="preserve"> № 5-П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О внесении изменений в план закупок товаров, работ, услуг на 2017 год и плановый период 2018-2019 годов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Внести в план закупок товаров, работ, услуг для обеспечения муниципальных нужд Думы города Нефтеюганска на 2017 год и плановый период 2018-2019 годов, утвержденный постановлением председателя Думы города от 12.01.2017 № 2-П,  изменения, изложив согласно приложению 1 в новой редакции следующие строки плана закупок товаров, работ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строка для  ИКЗ 173860402560586040100100060000000242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а для  ИКЗ 183860402560586040100100060000000242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а для  ИКЗ 193860402560586040100100060000000242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а итоговых показателей объема финансового обеспечения закупок, всего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, утвержденный постановлением председателя Думы города от 12.01.2017 № 2-П, изменения, изложив согласно приложению 2 в новой редакции следующие строки плана-графика размещения заказов на поставку товаров, выполнение работ, оказание услуг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а для ИКЗ 173860402560586040100100060070000242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а итоговых показателей объема финансового обеспечения закупок, всего.</w:t>
      </w:r>
    </w:p>
    <w:p>
      <w:pPr>
        <w:pStyle w:val="Normal"/>
        <w:ind w:firstLine="567"/>
        <w:jc w:val="both"/>
        <w:rPr/>
      </w:pP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Cs w:val="28"/>
        </w:rPr>
        <w:t>4.Контрактному управляющему разместить изменения в план закупок товаров, работ, услуг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в единой информационной системе в течение трёх рабочих дней с даты его утверж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1 </w:t>
      </w:r>
    </w:p>
    <w:p>
      <w:pPr>
        <w:pStyle w:val="BodyText2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председателя </w:t>
      </w:r>
    </w:p>
    <w:p>
      <w:pPr>
        <w:pStyle w:val="BodyText2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умы города от 19.01.2017 №5 -П</w:t>
      </w:r>
    </w:p>
    <w:tbl>
      <w:tblPr>
        <w:tblW w:w="149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21"/>
        <w:gridCol w:w="1701"/>
        <w:gridCol w:w="1361"/>
        <w:gridCol w:w="850"/>
        <w:gridCol w:w="1644"/>
        <w:gridCol w:w="709"/>
        <w:gridCol w:w="964"/>
        <w:gridCol w:w="709"/>
        <w:gridCol w:w="567"/>
        <w:gridCol w:w="624"/>
        <w:gridCol w:w="907"/>
        <w:gridCol w:w="1759"/>
        <w:gridCol w:w="851"/>
        <w:gridCol w:w="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 п/п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дентификационный код закупки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осуществления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объекта закуп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ового обеспечения (тыс. рублей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(периодичность) осуществления планируемых закупок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 xml:space="preserve">Дополнительная информация в соответствии с </w:t>
            </w:r>
            <w:hyperlink r:id="rId5">
              <w:r>
                <w:rPr>
                  <w:rStyle w:val="InternetLink"/>
                  <w:color w:val="0000FF"/>
                  <w:sz w:val="12"/>
                  <w:szCs w:val="12"/>
                </w:rPr>
                <w:t>пунктом 7 части 2 статьи 17</w:t>
              </w:r>
            </w:hyperlink>
            <w:r>
              <w:rPr>
                <w:sz w:val="12"/>
                <w:szCs w:val="12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ие внесения измене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ланируемые платеж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государственной программы Российской Федерации либо непрограммные направления деятельности (функции, полномочия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жидаемый результат реализации мероприятия государственной программы Российской Федерации </w:t>
            </w:r>
            <w:hyperlink w:anchor="Par260">
              <w:r>
                <w:rPr>
                  <w:rStyle w:val="InternetLink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текущий финансовы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лановый пери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ующие год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ерв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второй год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7386040256058604010010006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68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68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иных существенных обстоятельств, предвидеть которые на дату утверждения плана закупок было невозмож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8386040256058604010010006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68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68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иных существенных обстоятельств, предвидеть которые на дату утверждения плана закупок было невозмож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6040256058604010010006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68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68,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,2,3,4 кварта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иных существенных обстоятельств, предвидеть которые на дату утверждения плана закупок было невозмож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Итого объем финансового обеспечения, предусмотренного на закупки у единственного поставщика (подрядчика, исполнителя)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и с п.4 ч.1 ст. 93 44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 закупок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81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20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7F3C8C1687ADB28AF69DEFB31EEFDB7F6582B568BA7F4E1B43CD69DD951A20ED5868163646BCD54FT6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7-02-01T15:01:00Z</cp:lastPrinted>
  <dcterms:modified xsi:type="dcterms:W3CDTF">2017-02-03T07:39:00Z</dcterms:modified>
  <cp:revision>15</cp:revision>
  <dc:subject/>
  <dc:title> </dc:title>
</cp:coreProperties>
</file>