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2.01.2017</w:t>
        <w:tab/>
        <w:tab/>
        <w:tab/>
        <w:tab/>
        <w:tab/>
        <w:tab/>
        <w:tab/>
        <w:tab/>
        <w:tab/>
        <w:tab/>
        <w:t xml:space="preserve"> № 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 утверждении плана закупок товаров, работ, услуг на 2017 год и плановый период 2018-2019 годов и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Утвердить план закупок товаров, работ, услуг для обеспечения муниципальных нужд Думы города Нефтеюганска на 2017 год </w:t>
      </w:r>
      <w:r>
        <w:rPr>
          <w:rFonts w:cs="Times New Roman CYR" w:ascii="Times New Roman CYR" w:hAnsi="Times New Roman CYR"/>
        </w:rPr>
        <w:t>и плановый период 2018-2019 годов</w:t>
      </w:r>
      <w:r>
        <w:rPr>
          <w:szCs w:val="28"/>
        </w:rPr>
        <w:t xml:space="preserve">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Утверд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согласно прилож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Контроль за выполнением плана-графика заказов на поставку товаров, выполнение работ, оказание услуг для обеспечения муниципальных нужд Думы города Нефтеюганска на 2017 год возложить на контрактного управляющего Думы города Нефтеюганс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Cs w:val="28"/>
        </w:rPr>
        <w:t>4.Контрактному управляющему разместить план закупок товаров, работ, услуг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7-01-31T08:59:00Z</dcterms:modified>
  <cp:revision>19</cp:revision>
  <dc:subject/>
  <dc:title> </dc:title>
</cp:coreProperties>
</file>